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9.03.2011</w:t>
      </w:r>
      <w:r>
        <w:rPr>
          <w:sz w:val="28"/>
          <w:szCs w:val="28"/>
        </w:rPr>
        <w:t xml:space="preserve"> № 160/5</w:t>
        <w:tab/>
        <w:tab/>
        <w:tab/>
        <w:tab/>
        <w:tab/>
        <w:tab/>
        <w:t xml:space="preserve">           м. Чернівці</w:t>
      </w:r>
      <w:r>
        <w:rPr>
          <w:b/>
          <w:szCs w:val="28"/>
        </w:rPr>
        <w:t xml:space="preserve">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твердження складу Координаційної ради з питань молодіжного житлового будівництва та визнання таким, що втратило чинність рішення виконавчого комітету від 26.02.2008 року №121/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27 Закону України "Про місцеве самоврядування в Україні" та враховуючи кадрові зміни у виконавчих органах  міської ради, виконавчий комітет  міської рад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твердити склад Координаційної ради з питань молодіжного житлового будівництва при виконавчому комітеті Чернівецької міської ради згідно з додатком.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изнати таким, що втратило чинність рішення виконавчого комітету міської ради від 26.02.2008 року №121/4 "Про затвердження складу Координаційної ради з питань молодіжного житлового будівництва та визнання таким, що втратило чинність рішення виконавчого комітету від 29.12.2005 року №1045/4"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розміщенню на офіційному веб-порталі міської ради в мережі Інтернет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ind w:right="-87" w:firstLine="851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ind w:right="-87" w:firstLine="851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ind w:right="-87" w:firstLine="851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ind w:right="-87" w:firstLine="851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ind w:right="-87" w:hanging="0"/>
        <w:jc w:val="both"/>
        <w:rPr>
          <w:color w:val="333399"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692" w:firstLine="708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09.03.2011 №160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ординацій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молодіжного житлового будівниц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иконавчому комітеті Чернівец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д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80"/>
      </w:tblGrid>
      <w:tr>
        <w:trPr>
          <w:trHeight w:val="63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Дмит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, начальник фінансового управління міської ради;</w:t>
            </w:r>
          </w:p>
        </w:tc>
      </w:tr>
      <w:tr>
        <w:trPr>
          <w:trHeight w:val="70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 ради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Пет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містобудівного комплексу та земельних відносин міської ради;</w:t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ради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он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Наза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економічно-виробничого відділу управління капітального будівництва департаменту містобудівного комплексу та земельних відносин міської ради; </w:t>
            </w:r>
          </w:p>
        </w:tc>
      </w:tr>
      <w:tr>
        <w:trPr>
          <w:trHeight w:val="52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ради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Михайл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іської ради VІ скликання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Іванович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редактор газети "Чернівці"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е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Дмит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правової експертизи проектів документів юридичного управління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Василь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Шевченківської районної в місті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ислав Рома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іської ради VІ скликання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Василь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ник міського голови;</w:t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п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Павл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іської ради VІ скликання, начальник міського комунального підприємства "Містобуд"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Денис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іської ради VІ скликання, заступник директора, начальник управління комунального господарства департаменту житлово-комунального господарства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Ілл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у справах сім'ї та молоді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Сидо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іської ради VІ скликання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Анатолій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Садгірської районної в місті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и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, начальник управління соціально-економічного розвитку департаменту економіки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ц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Іва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іської ради VІ скликання (за згодою);</w:t>
            </w:r>
          </w:p>
        </w:tc>
      </w:tr>
      <w:tr>
        <w:trPr>
          <w:trHeight w:val="52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, начальник бюджетного відділу фінансового управління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асиль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, начальник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Алім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Чернівецького регіонального управління Державної спеціалізованої установи "Державний фонд сприяння молодіжному житловому будівництву"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Першотравневої районної в місті ради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</w:t>
        <w:tab/>
        <w:tab/>
        <w:tab/>
        <w:tab/>
        <w:tab/>
        <w:tab/>
        <w:tab/>
        <w:tab/>
        <w:t>О.Васильчишин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06:00Z</dcterms:created>
  <dc:creator>User</dc:creator>
  <dc:description/>
  <cp:keywords/>
  <dc:language>en-US</dc:language>
  <cp:lastModifiedBy>PublicRel</cp:lastModifiedBy>
  <cp:lastPrinted>2011-03-10T09:47:00Z</cp:lastPrinted>
  <dcterms:modified xsi:type="dcterms:W3CDTF">2011-03-16T14:21:00Z</dcterms:modified>
  <cp:revision>13</cp:revision>
  <dc:subject/>
  <dc:title> </dc:title>
</cp:coreProperties>
</file>