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tabs>
          <w:tab w:val="clear" w:pos="708"/>
          <w:tab w:val="left" w:pos="4303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u w:val="single"/>
          <w:lang w:val="uk-UA"/>
        </w:rPr>
        <w:t xml:space="preserve">09.03.2011 </w:t>
      </w:r>
      <w:r>
        <w:rPr>
          <w:b/>
          <w:color w:val="000000"/>
          <w:sz w:val="26"/>
          <w:szCs w:val="26"/>
          <w:lang w:val="uk-UA"/>
        </w:rPr>
        <w:t xml:space="preserve">№ </w:t>
      </w:r>
      <w:r>
        <w:rPr>
          <w:b/>
          <w:color w:val="000000"/>
          <w:sz w:val="26"/>
          <w:szCs w:val="26"/>
          <w:u w:val="single"/>
          <w:lang w:val="uk-UA"/>
        </w:rPr>
        <w:t>158/5</w:t>
      </w: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2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громадян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присвоєння поштових адрес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 «Про внесення змін до деяких законодавчих актів України щодо вдосконалення державного регулювання у сфері будівництва житла»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 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</w:t>
      </w:r>
      <w:r>
        <w:rPr>
          <w:sz w:val="28"/>
          <w:szCs w:val="28"/>
          <w:lang w:val="uk-UA"/>
        </w:rPr>
        <w:t>громадян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21"/>
        <w:spacing w:lineRule="atLeast" w:line="3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34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містобудівні умови і обмеження забудови земельних ділянок: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. Негрієнко Людмилі Володимир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частині власної </w:t>
      </w:r>
      <w:r>
        <w:rPr>
          <w:sz w:val="28"/>
          <w:szCs w:val="28"/>
        </w:rPr>
        <w:t xml:space="preserve">земельної ділянки орієнтовною площею 0,0500га на  </w:t>
      </w:r>
      <w:r>
        <w:rPr>
          <w:b/>
          <w:sz w:val="28"/>
          <w:szCs w:val="28"/>
        </w:rPr>
        <w:t xml:space="preserve">вул. Рівненській, 29 </w:t>
      </w:r>
      <w:r>
        <w:rPr>
          <w:sz w:val="28"/>
          <w:szCs w:val="28"/>
        </w:rPr>
        <w:t>зі знесенням старого житлового будинку та господарських будівель та споруд</w:t>
      </w:r>
      <w:r>
        <w:rPr>
          <w:b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Негрієнко Л.В., зареєстрована 07.02.2011р. за №Н-28/3, державний акт на право власності на земельну ділянку від 22.12.2010р. №011082401151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Забудовнику Негрієнко Л.В. внести зміни в правовстановлюючі документи на землю з врахуванням цього рішення.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2. Негрієнко Людмилі Володимир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частині власної </w:t>
      </w:r>
      <w:r>
        <w:rPr>
          <w:sz w:val="28"/>
          <w:szCs w:val="28"/>
        </w:rPr>
        <w:t xml:space="preserve">земельної ділянки орієнтовною площею 0,0500га на  </w:t>
      </w:r>
      <w:r>
        <w:rPr>
          <w:b/>
          <w:sz w:val="28"/>
          <w:szCs w:val="28"/>
        </w:rPr>
        <w:t xml:space="preserve">вул. Рівненській, 29 </w:t>
      </w:r>
      <w:r>
        <w:rPr>
          <w:sz w:val="28"/>
          <w:szCs w:val="28"/>
        </w:rPr>
        <w:t>зі знесенням старого житлового будинку та господарських будівель та споруд</w:t>
      </w:r>
      <w:r>
        <w:rPr>
          <w:b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Негрієнко Л.В., зареєстрована 07.02.2011р. за №Н-28/2, державний акт на право власності на земельну ділянку від 22.12.2010р. №011082401151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>1.2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исвоїти новозбудованому житловому будинку на                          вул. Рівненській, 29 поштову адресу – </w:t>
      </w:r>
      <w:r>
        <w:rPr>
          <w:b/>
          <w:bCs/>
          <w:sz w:val="28"/>
          <w:szCs w:val="28"/>
          <w:lang w:val="uk-UA"/>
        </w:rPr>
        <w:t xml:space="preserve">вул. Рівненська, 27-А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13.01.2011р. №52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</w:t>
      </w:r>
      <w:r>
        <w:rPr>
          <w:sz w:val="28"/>
          <w:szCs w:val="28"/>
          <w:lang w:val="uk-UA"/>
        </w:rPr>
        <w:t>Забудовнику Негрієнко Л.В. внести зміни в правовстановлюючі документи на землю з врахуванням цього рішення.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3. Галіщуку Едуарду Русл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першого блоку зблокова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494га на </w:t>
      </w:r>
      <w:r>
        <w:rPr>
          <w:b/>
          <w:sz w:val="28"/>
          <w:szCs w:val="28"/>
        </w:rPr>
        <w:t xml:space="preserve">1 завул. С.Галицького, 3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                                          Галіщука Е.Р., зареєстрована 15.02.2011р. за №Г-1145, державний акт на право власності на земельну ділянку від 17.12.2010р. №011082300707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4. Галіщуку Артуру Руслан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другого блоку зблокова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500га на </w:t>
      </w:r>
      <w:r>
        <w:rPr>
          <w:b/>
          <w:sz w:val="28"/>
          <w:szCs w:val="28"/>
        </w:rPr>
        <w:t xml:space="preserve">1 завул. С.Галицького, 3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                           Галіщука А.Р., зареєстрована 15.02.2011р. за №Г-1144, державний акт на право власності на земельну ділянку від 17.12.2010р. №011082300706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>1.4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исвоїти новозбудованому житловому будинку на                          </w:t>
      </w:r>
      <w:r>
        <w:rPr>
          <w:sz w:val="28"/>
          <w:szCs w:val="28"/>
        </w:rPr>
        <w:t>1 завул. С.Галицького, 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оштову адресу – </w:t>
      </w:r>
      <w:r>
        <w:rPr>
          <w:b/>
          <w:sz w:val="28"/>
          <w:szCs w:val="28"/>
        </w:rPr>
        <w:t xml:space="preserve">1 завул. С.Галицького, 3 </w:t>
      </w:r>
      <w:r>
        <w:rPr>
          <w:b/>
          <w:bCs/>
          <w:sz w:val="28"/>
          <w:szCs w:val="28"/>
          <w:lang w:val="uk-UA"/>
        </w:rPr>
        <w:t xml:space="preserve">- А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14.02.2011р. №336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2. </w:t>
      </w:r>
      <w:r>
        <w:rPr>
          <w:sz w:val="28"/>
          <w:szCs w:val="28"/>
          <w:lang w:val="uk-UA"/>
        </w:rPr>
        <w:t>Забудовнику Галіщуку А.Р. внести зміни в правовстановлюючі документи на землю з врахуванням цього рішення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5. Тимирівській Марії Филимон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310га на </w:t>
      </w:r>
      <w:r>
        <w:rPr>
          <w:b/>
          <w:sz w:val="28"/>
          <w:szCs w:val="28"/>
        </w:rPr>
        <w:t xml:space="preserve">вул. Суховерхівській, 3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Тимирівської М.Ф., зареєстрована 18.02.2011р. за №Т-1239, державний акт на право власності на земельну ділянку від 23.11.2010р. №011082401097, договір купівлі-продажу земельної ділянки від 12.01.2011р. №85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>1.5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исвоїти новозбудованому житловому будинку на                          </w:t>
      </w:r>
      <w:r>
        <w:rPr>
          <w:sz w:val="28"/>
          <w:szCs w:val="28"/>
        </w:rPr>
        <w:t>вул. Суховерхівській, 3-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оштову адресу – </w:t>
      </w:r>
      <w:r>
        <w:rPr>
          <w:b/>
          <w:sz w:val="28"/>
          <w:szCs w:val="28"/>
          <w:lang w:val="uk-UA"/>
        </w:rPr>
        <w:t>вул. Хрещатинська, 6-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ідстава: довідка Чернівецького міського комунального бюро технічної інвентаризації від 11.02.2011р. №304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2. </w:t>
      </w:r>
      <w:r>
        <w:rPr>
          <w:sz w:val="28"/>
          <w:szCs w:val="28"/>
          <w:lang w:val="uk-UA"/>
        </w:rPr>
        <w:t>Забудовнику Тимирівській М.Ф. внести зміни в правовстановлюючі документи на землю з врахуванням цього рішення.</w:t>
      </w:r>
    </w:p>
    <w:p>
      <w:pPr>
        <w:pStyle w:val="TextBody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6. Подрі (Подря) Жанні Георгії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          площею 0,1000га на </w:t>
      </w:r>
      <w:r>
        <w:rPr>
          <w:b/>
          <w:sz w:val="28"/>
          <w:szCs w:val="28"/>
        </w:rPr>
        <w:t xml:space="preserve">вул. Тарасівській, 9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Подрі Ж.Г., зареєстрована 16.02.2011р. за №П-1179 , державний акт на право власності на земельну ділянку від 01.09.2008р. №010880901394, схема генплану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Нікітович Дарії Іллівні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власного садового будинку під індивідуальний житловий будинок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площею 0,0519га на </w:t>
      </w:r>
      <w:r>
        <w:rPr>
          <w:b/>
          <w:sz w:val="28"/>
          <w:szCs w:val="28"/>
        </w:rPr>
        <w:t xml:space="preserve">вул. Вижницькій, 136-А 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Нікітович Д.І., зареєстрована 14.02.2011р. за                №Н-1102 , державний акт на право власності на земельну ділянку                           від 01.11.2010р. №011082401035, технічний висновок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.7.1. Зобов’язати гр. Нікітович Д.І. влаштувати проїзд до садової ділянки. 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8. Єрічуку Костянтину Михайл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будівництво сад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 xml:space="preserve">земельній ділянці №63 площею 0,0587га в садівничому товаристві «Легмашівець-1» на </w:t>
      </w:r>
      <w:r>
        <w:rPr>
          <w:b/>
          <w:sz w:val="28"/>
          <w:szCs w:val="28"/>
        </w:rPr>
        <w:t xml:space="preserve">вул. Червонофлотській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Єрічука К.М., зареєстрована 29.11.2010р. за №Є-5888, державний акт на право приватної власності на землю від 21.08.2001р. Л№8047, договір купівлі-продажу земельної ділянки від 11.06.2009р. №9957, ескізн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9. Тагільцеву Юрію Миколайовичу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реконструкцію під індивідуальний житловий будинок </w:t>
      </w:r>
      <w:r>
        <w:rPr>
          <w:bCs/>
          <w:sz w:val="28"/>
          <w:szCs w:val="28"/>
        </w:rPr>
        <w:t>літньої кухні літ. «Б», сараїв літ. «Е» та літ. «Н» і гаражу літ. «М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55,70кв.м з прибудовою орієнтовною площею 40,20кв.м із знесенням старого житлового будинку на на власній </w:t>
      </w:r>
      <w:r>
        <w:rPr>
          <w:sz w:val="28"/>
          <w:szCs w:val="28"/>
        </w:rPr>
        <w:t xml:space="preserve">земельній ділянці площею 0,0929а на </w:t>
      </w:r>
      <w:r>
        <w:rPr>
          <w:b/>
          <w:sz w:val="28"/>
          <w:szCs w:val="28"/>
        </w:rPr>
        <w:t xml:space="preserve">вул. Заставнянській, 78-А </w:t>
      </w:r>
      <w:r>
        <w:rPr>
          <w:sz w:val="28"/>
          <w:szCs w:val="28"/>
        </w:rPr>
        <w:t>(підстава: заява Тагільцева Ю.М., зареєстрована 09.02.2011р. за №Т-1010 , державний акт на право власності на земельну ділянку від 15.12.2010р. №011082401126, робочий проект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</w:rPr>
        <w:t xml:space="preserve">1.10. Рудому Олександру Васильовичу </w:t>
      </w:r>
      <w:r>
        <w:rPr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будівництво індивідуаль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>земельній ділянці                площею 0,1000га на</w:t>
      </w:r>
      <w:r>
        <w:rPr>
          <w:b/>
          <w:sz w:val="28"/>
          <w:szCs w:val="28"/>
        </w:rPr>
        <w:t xml:space="preserve"> вул. Архангельській, 2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Рудого О.В., зареєстрована 02.02.2011р. за №Р-821, державний акт на право власності на земельну ділянку від 17.03.2005р. №010580900077, передпроектні пропозиції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ідмовити Рихлу (Рихло) Віктору Юрійовичу </w:t>
      </w:r>
      <w:r>
        <w:rPr>
          <w:sz w:val="28"/>
          <w:szCs w:val="28"/>
        </w:rPr>
        <w:t>у наданні містобудівних умов і обмежень забудови земельної ділянки  на</w:t>
      </w:r>
      <w:r>
        <w:rPr>
          <w:b/>
          <w:bCs/>
          <w:sz w:val="28"/>
          <w:szCs w:val="28"/>
        </w:rPr>
        <w:t xml:space="preserve"> будівництво триквартирного житлового будинку </w:t>
      </w:r>
      <w:r>
        <w:rPr>
          <w:bCs/>
          <w:sz w:val="28"/>
          <w:szCs w:val="28"/>
        </w:rPr>
        <w:t xml:space="preserve">на власній </w:t>
      </w:r>
      <w:r>
        <w:rPr>
          <w:sz w:val="28"/>
          <w:szCs w:val="28"/>
        </w:rPr>
        <w:t>земельній ділянці           площею 0,0415га на</w:t>
      </w:r>
      <w:r>
        <w:rPr>
          <w:b/>
          <w:sz w:val="28"/>
          <w:szCs w:val="28"/>
        </w:rPr>
        <w:t xml:space="preserve"> вул. О.Довбуша, 43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зв’язку з відсутністю згод всіх власників (землекористувачів) суміжних земельних ділянок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Style2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в ліцензованій проектній організації проектну документацію на будівництво об'єкта містобудування згідно з вихідними даними  на  проектування з дотриманням вимог  державних стандартів, норм і правил, </w:t>
      </w:r>
      <w:r>
        <w:rPr>
          <w:sz w:val="28"/>
          <w:szCs w:val="28"/>
          <w:lang w:val="uk-UA"/>
        </w:rPr>
        <w:t>Правил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У семиденний термін повідомити інспекцію державного архітектурно-будівельного контролю у Чернівецькій області про початок будівельних робіт за формою,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 – будівельного  контролю у Чернівецькій області (Маковійчук В.Д.) письмово повідомляти департамент  містобудівного  комплексу та земельних  відносин  міської  ради про видані  дозволи на виконання будівельних (підготовчих) робіт, у строки визначені законодавством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 громадян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90" w:gutter="0" w:header="18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5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color w:val="000000"/>
      <w:kern w:val="2"/>
      <w:sz w:val="28"/>
      <w:szCs w:val="20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/>
      <w:lang w:val="uk-U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30"/>
      <w:szCs w:val="20"/>
      <w:lang w:val="uk-UA"/>
    </w:rPr>
  </w:style>
  <w:style w:type="paragraph" w:styleId="BodyText2">
    <w:name w:val="Body Text 2"/>
    <w:basedOn w:val="Normal"/>
    <w:qFormat/>
    <w:pPr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8">
    <w:name w:val="Шапка документу"/>
    <w:basedOn w:val="Normal"/>
    <w:qFormat/>
    <w:pPr>
      <w:keepNext w:val="true"/>
      <w:keepLines/>
      <w:suppressAutoHyphens w:val="false"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31:00Z</dcterms:created>
  <dc:creator>юстина</dc:creator>
  <dc:description/>
  <cp:keywords/>
  <dc:language>en-US</dc:language>
  <cp:lastModifiedBy>Admin</cp:lastModifiedBy>
  <cp:lastPrinted>2011-03-02T16:28:00Z</cp:lastPrinted>
  <dcterms:modified xsi:type="dcterms:W3CDTF">2011-03-14T15:05:00Z</dcterms:modified>
  <cp:revision>40</cp:revision>
  <dc:subject/>
  <dc:title> </dc:title>
</cp:coreProperties>
</file>