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09.</w:t>
      </w:r>
      <w:r>
        <w:rPr>
          <w:u w:val="single"/>
        </w:rPr>
        <w:t>0</w:t>
      </w:r>
      <w:r>
        <w:rPr>
          <w:u w:val="single"/>
          <w:lang w:val="en-US"/>
        </w:rPr>
        <w:t>3</w:t>
      </w:r>
      <w:r>
        <w:rPr>
          <w:u w:val="single"/>
        </w:rPr>
        <w:t>.20</w:t>
      </w:r>
      <w:r>
        <w:rPr>
          <w:u w:val="single"/>
          <w:lang w:val="en-US"/>
        </w:rPr>
        <w:t>1</w:t>
      </w:r>
      <w:r>
        <w:rPr>
          <w:u w:val="single"/>
        </w:rPr>
        <w:t>1</w:t>
      </w:r>
      <w:r>
        <w:rPr/>
        <w:t xml:space="preserve">  № </w:t>
      </w:r>
      <w:r>
        <w:rPr>
          <w:u w:val="single"/>
          <w:lang w:val="en-US"/>
        </w:rPr>
        <w:t xml:space="preserve"> </w:t>
      </w:r>
      <w:r>
        <w:rPr>
          <w:u w:val="single"/>
        </w:rPr>
        <w:t>143/5</w:t>
      </w:r>
      <w:r>
        <w:rPr>
          <w:u w:val="single"/>
          <w:lang w:val="en-US"/>
        </w:rPr>
        <w:t xml:space="preserve">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365" w:hRule="atLeast"/>
        </w:trPr>
        <w:tc>
          <w:tcPr>
            <w:tcW w:w="421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bCs/>
                <w:szCs w:val="28"/>
              </w:rPr>
              <w:t>передачу, зарахування основних засобів та внесення змін в рішення виконкому міської ради від 22.02.2011 р. № 123/4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 №80/3, розглянувши звернення установ та підприємств міста, </w:t>
      </w:r>
      <w:r>
        <w:rPr>
          <w:color w:val="000000"/>
          <w:sz w:val="26"/>
          <w:szCs w:val="26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sz w:val="26"/>
          <w:szCs w:val="26"/>
        </w:rPr>
        <w:t>Передати з балансу міського комунального підприємства «Чернівцітеплокомуненерго» на баланс комунальному підприємству «Чернівціводоканал», для поповнення його статутного фонду, основні засоби, що є комунальною власністю територіальної громади м.Чернівців,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>
          <w:sz w:val="26"/>
          <w:szCs w:val="26"/>
        </w:rPr>
        <w:t>Передати з балансу виконавчого комітету міської ради на баланс фінансовому управлінню міської ради, майно, що є комунальною власністю територіальної громади м.Чернівців, згідно з додатком 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sz w:val="26"/>
          <w:szCs w:val="26"/>
        </w:rPr>
        <w:t>Дозволити міському комунальному підприємству «Чернівцітепло-комуненерго» прийняти на баланс від управління капітального будівництва Чернівецької обласної державної адміністрації, сертифікат відповідності закінчених будівництвом об’єктів будівництва модульної котельні на вул.Хотинській, 47, вартістю 725(сімсот двадцять 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</w:rPr>
        <w:t>я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4.</w:t>
      </w:r>
      <w:r>
        <w:rPr/>
        <w:t xml:space="preserve"> </w:t>
      </w:r>
      <w:r>
        <w:rPr>
          <w:sz w:val="26"/>
          <w:szCs w:val="26"/>
        </w:rPr>
        <w:t>Зарахувати на баланс міського комунального підприємства «Чернівцітеплокомуненерго», для поповнення його статутного фонду, вартість виконаного капітального ремонту теплової мережі до житлових будинків на вул.Козятинській, 3-Б, 3-В, 3-Г на суму 173961(сто сімдесят три тисячі дев’ятсот шістдесят одна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5.</w:t>
      </w:r>
      <w:r>
        <w:rPr/>
        <w:t xml:space="preserve"> </w:t>
      </w:r>
      <w:r>
        <w:rPr>
          <w:sz w:val="26"/>
          <w:szCs w:val="26"/>
        </w:rPr>
        <w:t>Зарахувати на баланс управління житлового господарства Шевченківської районної у місті ради захисну споруду цивільної оборони літ. А на вул.М.Заньковецької, 18, що є власністю територіальної громади м.Чернівців,</w:t>
      </w:r>
      <w:r>
        <w:rPr/>
        <w:t xml:space="preserve">  площею 49,9кв.м.,</w:t>
      </w:r>
      <w:r>
        <w:rPr>
          <w:sz w:val="26"/>
          <w:szCs w:val="26"/>
        </w:rPr>
        <w:t xml:space="preserve"> відновною вартістю 188604(сто вісімдесят вісім тисяч шістсот чотири)грн., дійсною вартістю 68140(шістдесят вісім тисяч сто сорок)грн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/>
        <w:tab/>
      </w:r>
      <w:r>
        <w:rPr>
          <w:b/>
        </w:rPr>
        <w:t xml:space="preserve">6. </w:t>
      </w:r>
      <w:r>
        <w:rPr/>
        <w:t>Зарахувати на баланс суб’єктів господарювання міської комунальної власності основні засоби, що є комунальною власністю територіальної громади м.Чернівці,</w:t>
      </w:r>
      <w:r>
        <w:rPr>
          <w:szCs w:val="28"/>
        </w:rPr>
        <w:t xml:space="preserve"> згідно з додатком 3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7. </w:t>
      </w:r>
      <w:r>
        <w:rPr/>
        <w:t>Відмінити підпункт 4.1 рішення виконавчого комітету міської ради від 22.02.2011р. № 123/4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зарахування та продаж </w:t>
      </w:r>
      <w:r>
        <w:rPr>
          <w:bCs/>
        </w:rPr>
        <w:t>основних  засобів» стосовно зарахування на баланс у</w:t>
      </w:r>
      <w:r>
        <w:rPr>
          <w:sz w:val="26"/>
          <w:szCs w:val="26"/>
        </w:rPr>
        <w:t>правлінню житлового господарства Шевченківської районної у місті ради</w:t>
      </w:r>
      <w:r>
        <w:rPr/>
        <w:t xml:space="preserve"> гаражів на вул.Б.Хмельницького, 101-103, як такий, що не вступив в дію.</w:t>
      </w:r>
      <w:r>
        <w:rPr>
          <w:b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 w:val="26"/>
          <w:szCs w:val="26"/>
        </w:rPr>
        <w:tab/>
        <w:t>8.</w:t>
      </w:r>
      <w:r>
        <w:rPr>
          <w:sz w:val="26"/>
          <w:szCs w:val="26"/>
        </w:rPr>
        <w:t xml:space="preserve"> Суб’єктам господарюванн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Вказаним в пунктах 1, 2, 3 рішення, в місячний термін після прийняття рішення оформити приймання-передачу основних засобів відповідними актами та внести зміни в дані бухгалтерського обліку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 w:val="26"/>
          <w:szCs w:val="26"/>
        </w:rPr>
        <w:t xml:space="preserve">8.2. </w:t>
      </w:r>
      <w:r>
        <w:rPr>
          <w:sz w:val="26"/>
          <w:szCs w:val="26"/>
        </w:rPr>
        <w:t>Вказаним в пункті 4, 5, 6 рішення, в місячний термін після прийняття рішення зарахувати на баланс основні засоби та вартість капітального ремонту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8.3. </w:t>
      </w:r>
      <w:r>
        <w:rPr>
          <w:sz w:val="26"/>
          <w:szCs w:val="26"/>
        </w:rPr>
        <w:t>Вказаним в пунктах 1, 4 та департаменту житлово-комунального господарства міської ради (Шумейко О.М.) в місячний термін після прийняття цього  рішення, внести зміни до статутних фондів підприємств та затвердити їх на черговому пленарному засіданні сесі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 w:val="26"/>
          <w:szCs w:val="26"/>
        </w:rPr>
        <w:tab/>
        <w:t xml:space="preserve">9. </w:t>
      </w:r>
      <w:r>
        <w:rPr>
          <w:sz w:val="26"/>
          <w:szCs w:val="26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Контроль за виконанням рішення покласти на директорів департаментів міської ради: житлово - комунального господарства – Шумейка О.М.,  економіки – Хімійчук С.М. </w:t>
      </w:r>
    </w:p>
    <w:p>
      <w:pPr>
        <w:pStyle w:val="Normal"/>
        <w:ind w:right="-87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09.03.2011</w:t>
      </w:r>
      <w:r>
        <w:rPr/>
        <w:t xml:space="preserve"> №  </w:t>
      </w:r>
      <w:r>
        <w:rPr>
          <w:u w:val="single"/>
        </w:rPr>
        <w:t>143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сновних засобів, що є власністю територіальної громади м.Чернівців, які передаються на баланс КП «Чернівціводоканал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34"/>
        <w:gridCol w:w="933"/>
        <w:gridCol w:w="687"/>
        <w:gridCol w:w="1248"/>
        <w:gridCol w:w="1066"/>
        <w:gridCol w:w="1066"/>
        <w:gridCol w:w="1147"/>
      </w:tblGrid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йменуванн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Рік вводу в екслуа-тацію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ількість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Інвен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lang w:val="ru-RU"/>
              </w:rPr>
              <w:t>тарний номе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існа вартість, грн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ос, грн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.</w:t>
            </w:r>
          </w:p>
        </w:tc>
      </w:tr>
      <w:tr>
        <w:trPr>
          <w:trHeight w:val="2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ТРП-4А, вул. Руська, 222Б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Будівля ТРП-4А, вул. Руська, 222Б, заг. площа 77,2 кв. 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2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79,9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ru-RU"/>
              </w:rPr>
              <w:t>14534,04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освітлення та електросилове обладнанн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400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3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53,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4,6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атик КВПі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60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10,3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,6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32/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1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-20/30 4,0 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2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37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8843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4876,37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ТРП-7А, вул. Руська, 213А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ля ТРП-7А, вул. Руська, 213А, заг. площа 276,6 кв. 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5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250,7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279,2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 100-65-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1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5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2,4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1,5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 20/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2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7,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1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3334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8670,6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34672,34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ГТП-3Ю, вул. Червоноармійська, 97А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ля ГТП-3Ю, вул. Червоноармійська, 97А, заг. площа 94,3 кв. 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3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762,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627,8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6К12А 11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0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9,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,9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6К12А 13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0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9,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,9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70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0980,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6031,75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ТРП-4, вул. Головна, 204Ж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ля ТРП-4, вул. Головна, 204Ж, заг. площа 377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104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3653,7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389,21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освітлення та електросилове обладнанн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400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19,9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1,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160/30 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1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 90/55 30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2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69,9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5,0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2591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7643,6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8275,33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ТРП-7, вул. Воробкевича, 19А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ля ТРП-7, вул. Воробкевича, 19А, заг. площа 210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7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436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333,00</w:t>
            </w:r>
          </w:p>
        </w:tc>
      </w:tr>
      <w:tr>
        <w:trPr>
          <w:trHeight w:val="1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чильник води Д40 420РС Qn 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6401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7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5,2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 80-65-160 7,5 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1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 90/55 22 кВ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0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ладнання КВПі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600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3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20,1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8,8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11435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64001,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7433,84</w:t>
            </w:r>
          </w:p>
        </w:tc>
      </w:tr>
      <w:tr>
        <w:trPr>
          <w:trHeight w:val="255" w:hRule="atLeast"/>
        </w:trPr>
        <w:tc>
          <w:tcPr>
            <w:tcW w:w="104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 </w:t>
            </w:r>
            <w:r>
              <w:rPr>
                <w:b/>
                <w:bCs/>
                <w:i/>
                <w:iCs/>
                <w:sz w:val="24"/>
                <w:lang w:val="ru-RU"/>
              </w:rPr>
              <w:t>ГТП-9Ю, вул. Червоноармійська, 107А</w:t>
            </w: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ля ГТП-9Ю, вул. Червоноармійська, 107А, заг. площа 211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3100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26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480,4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784,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-45/5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К-45/5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103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426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3480,4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0784,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lang w:val="ru-RU"/>
              </w:rPr>
              <w:t>Разом по обладнанню: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2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635694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333620,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302074,2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/>
        <w:t xml:space="preserve">Чернівецької міської ради </w:t>
        <w:tab/>
        <w:t xml:space="preserve">      О.Васильчи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даток 2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09.03.2011</w:t>
      </w:r>
      <w:r>
        <w:rPr/>
        <w:t xml:space="preserve"> № 143/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майна, що є власністю територіальної громади м.Чернівців і передаються з балансу виконавчого комітету міської ради на баланс фінансовому управлінню міської рад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900"/>
        <w:gridCol w:w="540"/>
        <w:gridCol w:w="144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ймен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Інвентар-ни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ди-ниця ви-мір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-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новлю-валь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лансова варті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 “Директо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нал для од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фа ку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фа офі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бір”Молодіжни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 під комп’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30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ка  ку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ьці Сільв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ільці </w:t>
            </w:r>
            <w:r>
              <w:rPr>
                <w:bCs/>
                <w:sz w:val="26"/>
                <w:szCs w:val="26"/>
                <w:lang w:val="en-US"/>
              </w:rPr>
              <w:t>I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ітильники 3-х рож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и 2-х тум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и 2-х тум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алюз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6"/>
                <w:szCs w:val="26"/>
              </w:rPr>
              <w:t>м</w:t>
            </w:r>
            <w:r>
              <w:rPr>
                <w:b w:val="false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7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 пристав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и з висувною полиц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и комп’юте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и комп’юте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мба приста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Шафа під сей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фа під холоди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афа для од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мба офісна ком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 журналь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рка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стри 5-ти ламп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іл письмо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ідставка під моні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іл ро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тресо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/>
        <w:t xml:space="preserve">Чернівецької міської ради </w:t>
        <w:tab/>
        <w:t xml:space="preserve">      О.Васильчи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3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09.03.2011</w:t>
      </w:r>
      <w:r>
        <w:rPr/>
        <w:t xml:space="preserve"> № 143/5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их засобів, що є власністю територіальної громади м.Чернівців і</w:t>
      </w:r>
      <w:r>
        <w:rPr/>
        <w:t xml:space="preserve"> зараховуються на баланс суб’єктів господарювання міської комунальної власно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2138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захисної споруди цивільної об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новлюваль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йсна 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літ.Б на розі вул.М.Глінки і вул.І.Тургєнє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металевий № 16 на вул.Б.Хмельницького, 101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7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Гараж металевий № </w:t>
            </w:r>
            <w:r>
              <w:rPr>
                <w:sz w:val="27"/>
                <w:szCs w:val="27"/>
                <w:lang w:val="ru-RU"/>
              </w:rPr>
              <w:t>4</w:t>
            </w:r>
            <w:r>
              <w:rPr>
                <w:sz w:val="27"/>
                <w:szCs w:val="27"/>
              </w:rPr>
              <w:t xml:space="preserve"> на вул.Б.Хмельницького, 101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8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4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металевий № 19 на вул.Б.Хмельницького, 101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94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91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тлові приміщення І поверху та підвалу на вул.Українській,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034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7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араж літ.В вул.Фучика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вбудований в житловий будинок літ.А 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ул.І.Крилова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89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літ.Ж 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ул. Г.Димитрова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6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82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літ.Б на вул.А.Чехова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5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 ХІІІ вбудований в житловий будинок літ.А на вул.А.Чехова, 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2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03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</w:rPr>
              <w:t>КЖРЕП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ж н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П.Сагайдачного, 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61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Чернівецької міської ради </w:t>
        <w:tab/>
        <w:t xml:space="preserve">      О.Васильчи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8:00Z</dcterms:created>
  <dc:creator>*</dc:creator>
  <dc:description/>
  <cp:keywords/>
  <dc:language>en-US</dc:language>
  <cp:lastModifiedBy>PublicRel</cp:lastModifiedBy>
  <cp:lastPrinted>2011-03-02T11:51:00Z</cp:lastPrinted>
  <dcterms:modified xsi:type="dcterms:W3CDTF">2011-03-14T14:08:00Z</dcterms:modified>
  <cp:revision>2</cp:revision>
  <dc:subject/>
  <dc:title> </dc:title>
</cp:coreProperties>
</file>