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</w:rPr>
        <w:t>09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</w:rPr>
        <w:t>03</w:t>
      </w:r>
      <w:r>
        <w:rPr>
          <w:sz w:val="28"/>
          <w:u w:val="single"/>
          <w:lang w:val="uk-UA"/>
        </w:rPr>
        <w:t>.20</w:t>
      </w:r>
      <w:r>
        <w:rPr>
          <w:sz w:val="28"/>
          <w:u w:val="single"/>
        </w:rPr>
        <w:t>11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</w:rPr>
        <w:t>1</w:t>
      </w:r>
      <w:r>
        <w:rPr>
          <w:sz w:val="28"/>
          <w:lang w:val="en-US"/>
        </w:rPr>
        <w:t>40/5</w:t>
      </w: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мітет забезпечення доступності інвалідів до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оціальної та інженерно-транспортної інфраструктури міста, внесення змін та визнання такими, що втратили чинність деякі рішення виконавчого комітету міської ради з цього пита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ті 34 Закону України “Про місцеве самоврядування в Україні” та в зв’язку з кадровими змінами,  виконавчий комітет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клад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ності інвалідів та інших маломобільних груп населення до об’єктів соціальної та інженерно-транспортної інфраструктури міста при виконавчому комітеті Чернівец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. </w:t>
      </w:r>
      <w:r>
        <w:rPr>
          <w:bCs/>
          <w:sz w:val="28"/>
          <w:szCs w:val="28"/>
          <w:lang w:val="uk-UA"/>
        </w:rPr>
        <w:t xml:space="preserve">Додаток до рішення виконавчого комітету міської ради від 26.02.2008 року № 101/4 «Про першочергові заходи щодо створення в            м. Чернівцях сприятливих умов життєдіяльності для осіб з обмеженими фізичними можливостями» щодо складу </w:t>
      </w:r>
      <w:r>
        <w:rPr>
          <w:sz w:val="28"/>
          <w:szCs w:val="28"/>
          <w:lang w:val="uk-UA"/>
        </w:rPr>
        <w:t>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доступності інвалідів та інших маломобільних груп населення до об’єктів соціальної та інженерно-транспортної інфраструктури при виконавчому комітеті Чернівецької міської рад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Рішення виконавчого комітету міської ради від 16.12.2008 року     № 935/23 «Про внесення змін у склад Комітету забезпечення доступності інвалідів та інших маломобільних груп населення  до об’єктів соціальної та інженерно-транспортної інфраструктури при виконавчому комітеті Чернівецької міської ради, затвердженого рішенням виконавчого комітету міської ради від 26.02.2008 року № 101/4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22.06.2010 року     № 422/11 «Про внесення змін у склад Комітету забезпечення доступності інвалідів та інших маломобільних груп населення  до об’єктів соціальної та інженерно-транспортної інфраструктури при виконавчому комітеті Чернівецької міської ради, затвердженого рішенням виконавчого комітету міської ради від 26.02.2008 року № 101/4 із змінами, внесеними рішенням виконавчого комітету міської ради від 16.12.2008 року № 935/23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нести зміни в рішення виконавчого комітету міської ради від 26.02.2008 року № 101/4 «</w:t>
      </w:r>
      <w:r>
        <w:rPr>
          <w:bCs/>
          <w:sz w:val="28"/>
          <w:szCs w:val="28"/>
          <w:lang w:val="uk-UA"/>
        </w:rPr>
        <w:t xml:space="preserve">Про першочергові заходи щодо створення в            м. Чернівцях сприятливих умов життєдіяльності для осіб з обмеженими фізичними можливостями», а саме: </w:t>
      </w:r>
      <w:r>
        <w:rPr>
          <w:b/>
          <w:bCs/>
          <w:sz w:val="28"/>
          <w:szCs w:val="28"/>
          <w:lang w:val="uk-UA"/>
        </w:rPr>
        <w:t>з пункту 3 вилучити слова «згідно з додатком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Попадюка М.П. і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40"/>
        <w:rPr/>
      </w:pPr>
      <w:r>
        <w:rPr>
          <w:szCs w:val="28"/>
          <w:lang w:val="uk-UA"/>
        </w:rPr>
        <w:t>Чернівецький міський голова</w:t>
      </w:r>
      <w:r>
        <w:rPr>
          <w:szCs w:val="28"/>
        </w:rPr>
        <w:tab/>
        <w:tab/>
        <w:t xml:space="preserve">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56:00Z</dcterms:created>
  <dc:creator>Server</dc:creator>
  <dc:description/>
  <cp:keywords/>
  <dc:language>en-US</dc:language>
  <cp:lastModifiedBy>PublicRel</cp:lastModifiedBy>
  <cp:lastPrinted>2011-03-02T10:10:00Z</cp:lastPrinted>
  <dcterms:modified xsi:type="dcterms:W3CDTF">2011-03-16T14:23:00Z</dcterms:modified>
  <cp:revision>30</cp:revision>
  <dc:subject/>
  <dc:title> </dc:title>
</cp:coreProperties>
</file>