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У  К  Р  А  Ї  Н  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Ч е р н і в е ц ь к а   м і с ь к а   р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к о н а в ч и й  к о м і т е 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22.02.2011 </w:t>
      </w:r>
      <w:r>
        <w:rPr>
          <w:sz w:val="24"/>
        </w:rPr>
        <w:t xml:space="preserve"> №</w:t>
      </w:r>
      <w:r>
        <w:rPr>
          <w:sz w:val="24"/>
          <w:lang w:val="ru-RU"/>
        </w:rPr>
        <w:t xml:space="preserve"> </w:t>
      </w:r>
      <w:r>
        <w:rPr>
          <w:sz w:val="24"/>
        </w:rPr>
        <w:t>88/4</w:t>
        <w:tab/>
        <w:tab/>
        <w:tab/>
        <w:tab/>
        <w:tab/>
        <w:tab/>
        <w:tab/>
      </w:r>
      <w:r>
        <w:rPr>
          <w:sz w:val="24"/>
          <w:lang w:val="ru-RU"/>
        </w:rPr>
        <w:tab/>
        <w:tab/>
      </w:r>
      <w:r>
        <w:rPr>
          <w:szCs w:val="28"/>
        </w:rPr>
        <w:t>м. Чернівц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4"/>
        </w:rPr>
        <w:t xml:space="preserve"> </w:t>
      </w:r>
      <w:r>
        <w:rPr>
          <w:b/>
          <w:szCs w:val="28"/>
        </w:rPr>
        <w:t>Про тарифи на послуги з водопостачання та водовідведення для населення та визнання таким, що втратив чинність пункт 1 додатку до рішення виконавчого комітету міської ради від 23.06.2009 р. № 450/12 з цього питання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28 Закону України «Про місцеве самоврядування в Україні», Законів України «Про житлово – комунальні послуги», «Про Національну комісію регулювання ринку комунальних послуг України», постанови Національної комісії регулювання електроенергетики України від 20.01.2011 року № 73,   виконавчий комітет міської ради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b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 Взяти до уваги</w:t>
      </w:r>
      <w:r>
        <w:rPr>
          <w:szCs w:val="28"/>
        </w:rPr>
        <w:t xml:space="preserve">, що постановою Національної комісії регулювання електроенергетики України від 20.01.2011 року №73 встановлено комунальному підприємству «Чернівціводоканал» тарифи на послуги з централізованого водопостачання для населення в розмірі 4,63 грн. за 1 куб м (з ПДВ), на послуги з централізованого водовідведення – 1,94 грн. за 1 куб м. (з ПДВ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 Вважати таким, що втратив чинність</w:t>
      </w:r>
      <w:r>
        <w:rPr>
          <w:szCs w:val="28"/>
        </w:rPr>
        <w:t xml:space="preserve"> пункт 1 додатку до  рішення  виконавчого комітету міської ради від 23.06.2009 року № 450/12 «Про затвердження скоригованих тарифів на послуги з водопостачання та водовідведення та визнання таким, що втратило чинність рішення виконавчого комітету міської ради від 21.10.2008р. №825/21 щодо тарифів для насел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Це рішення набирає чинності з 1 березня 2011 року та підлягає опублікуванню в газеті « Чернівці» і розміщенню на офіційному веб – порталі Чернівецької міської ради в мережі Інтернет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житлово-комунального господарства міської ради Шумейка О.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 міський  голова                                                   М.Федорук</w:t>
      </w:r>
    </w:p>
    <w:sectPr>
      <w:type w:val="nextPage"/>
      <w:pgSz w:w="11906" w:h="16838"/>
      <w:pgMar w:left="1531" w:right="680" w:gutter="0" w:header="0" w:top="2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35:00Z</dcterms:created>
  <dc:creator>Natasha</dc:creator>
  <dc:description/>
  <cp:keywords/>
  <dc:language>en-US</dc:language>
  <cp:lastModifiedBy>PublicRel</cp:lastModifiedBy>
  <cp:lastPrinted>2011-02-23T09:30:00Z</cp:lastPrinted>
  <dcterms:modified xsi:type="dcterms:W3CDTF">2011-02-24T15:32:00Z</dcterms:modified>
  <cp:revision>28</cp:revision>
  <dc:subject/>
  <dc:title/>
</cp:coreProperties>
</file>