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 е р н і в е ц ь к а   м і с ь к а   р а д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</w:t>
      </w:r>
      <w:r>
        <w:rPr>
          <w:sz w:val="28"/>
          <w:szCs w:val="28"/>
          <w:u w:val="single"/>
        </w:rPr>
        <w:t>22.02.2011</w:t>
      </w:r>
      <w:r>
        <w:rPr>
          <w:sz w:val="28"/>
          <w:szCs w:val="28"/>
        </w:rPr>
        <w:t xml:space="preserve">  </w:t>
      </w:r>
      <w:r>
        <w:rPr/>
        <w:t xml:space="preserve">№_87/4 </w:t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2"/>
        <w:rPr/>
      </w:pPr>
      <w:r>
        <w:rPr/>
        <w:t>Про встановлення вартості деяких видів ритуальних послуг, що надаються підприємствами „Спецкомбінат” та „Історико-культурний заповідник „Кладовища по вул. Зеленій”, та визнання таким, що втратило чинність рішення виконавчого комітету міської ради з цього пит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2 статті 28 Закону України „Про місцеве самоврядування в Україні”, статті 10 Закону України „ Про поховання і похоронну справу”, беручи до уваги  розраху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го  комунального підприємства „Спецкомбінат” та міського комунального підприємства „Історико-культурний заповідник „Кладовища по вул. Зеленій” з врахуванням пропозицій, економічних обґрунтувань та висновків департаменту економіки та фінансового управління міської ради,  а також рішення комісії  з питань  тарифної  політики в житлово-комунальній сфері м. Чернівців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з 1 березня 2011 року вартість мінімального переліку деяких видів ритуальних послуг, що надаються міським комунальним підприємством „Спецкомбінат” та міським комунальним підприємством „Історико-культурний заповідник „Кладовища по вул. Зеленій”, згідно з додатками 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ажати таким, що втратило чинність </w:t>
      </w:r>
      <w:r>
        <w:rPr>
          <w:sz w:val="28"/>
          <w:szCs w:val="28"/>
        </w:rPr>
        <w:t xml:space="preserve">рішення виконкому міської ради від </w:t>
      </w:r>
      <w:r>
        <w:rPr>
          <w:bCs/>
          <w:sz w:val="28"/>
          <w:szCs w:val="28"/>
        </w:rPr>
        <w:t>24.07.2007 року №579/13 “Про затвердження вартості ритуальних послуг, що надаються підприємствами „Спецкомбінат” та „Історико-культурний заповідник „Кладовища по вул. Зеленій”, визнання таким, що втратило чинність рішення виконкому від 20.12.2005 року №1018/22 з цього питання”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Це рішення набирає чинності   з  01  березня 2011 року та підлягає опублікуванню в газеті « Чернівці» і розміщ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 міський  голова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5:00Z</dcterms:created>
  <dc:creator>Natasha</dc:creator>
  <dc:description/>
  <cp:keywords/>
  <dc:language>en-US</dc:language>
  <cp:lastModifiedBy>Vushnevska</cp:lastModifiedBy>
  <cp:lastPrinted>2011-02-16T18:05:00Z</cp:lastPrinted>
  <dcterms:modified xsi:type="dcterms:W3CDTF">2011-02-23T07:43:00Z</dcterms:modified>
  <cp:revision>7</cp:revision>
  <dc:subject/>
  <dc:title/>
</cp:coreProperties>
</file>