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 рішення  виконавч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22.02.2011  № 87/4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ТІСТЬ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інімального переліку деяких видів ритуальних послуг, що надаються міським  комунальним підприємством „Спецкомбінат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могили розміром 2,4 м х 0,95м х 1,8 м механі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могили розміром 1,6 м х 0,75м х 1,8 м механі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5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2,4 м х 0,9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9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1,6 м х 0,7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1,1 м х 0,6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9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учним способом в пам’ятнику (в намогильній споруд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5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пування мог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4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та монтаж намогильної споруди  при організації підпоховання в існуючу могилу, всього, в тому чис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 намогильної споруди  при організації під поховання в існуючу моги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монтаж намогильної споруди  при організації під поховання в існуючу моги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 міської ради                                                            О.Васильчишин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 рішення  виконавч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22.02.2011  № 87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ТІСТЬ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інімального переліку деяких видів ритуальних послуг, що надаються міським  комунальним підприємством „Історико-культурний заповідник „Кладовища по вул. Зеленій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2,4 м х 0,9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учним способом в пам’ятнику (в намогильній споруд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вання та підпоховання урни з прахом померлих в існуючу могил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відоцтва про похо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 міської ради                                                            О.Васильчишин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2:00Z</dcterms:created>
  <dc:creator>Natasha</dc:creator>
  <dc:description/>
  <cp:keywords/>
  <dc:language>en-US</dc:language>
  <cp:lastModifiedBy>PublicRel</cp:lastModifiedBy>
  <dcterms:modified xsi:type="dcterms:W3CDTF">2011-02-24T15:32:00Z</dcterms:modified>
  <cp:revision>8</cp:revision>
  <dc:subject/>
  <dc:title/>
</cp:coreProperties>
</file>