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jc w:val="center"/>
        <w:rPr/>
      </w:pPr>
      <w:r>
        <w:rPr/>
        <w:t xml:space="preserve">    </w:t>
      </w:r>
      <w:r>
        <w:rPr/>
        <w:t>Р  І  Ш  Е  Н  Н 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2.2011р.</w:t>
      </w:r>
      <w:r>
        <w:rPr>
          <w:sz w:val="28"/>
          <w:szCs w:val="28"/>
        </w:rPr>
        <w:t xml:space="preserve"> №_</w:t>
      </w:r>
      <w:r>
        <w:rPr>
          <w:sz w:val="28"/>
          <w:szCs w:val="28"/>
          <w:lang w:val="uk-UA"/>
        </w:rPr>
        <w:t>131/4</w:t>
      </w:r>
      <w:r>
        <w:rPr>
          <w:sz w:val="28"/>
          <w:szCs w:val="28"/>
        </w:rPr>
        <w:t xml:space="preserve">  </w:t>
        <w:tab/>
        <w:tab/>
        <w:tab/>
        <w:tab/>
        <w:tab/>
        <w:t xml:space="preserve">      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Про внесення змін в додаток до  рішення виконавчого комітету міської ради від 21.06.2005 року №445/10 «Про затвердження місць  паркування автотранспорту в м.Чернівцях, визначення КП МТК «Калинівський ринок» відповідальним за справляння збору за паркування автотранспорту та відміну рішення виконавчого комітету міської ради від 18.09.2000 року №714/18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ей 28, 29, 30 Закону України «Про місцеве самоврядування в Україні», </w:t>
      </w:r>
      <w:r>
        <w:rPr>
          <w:sz w:val="28"/>
          <w:szCs w:val="28"/>
          <w:lang w:val="uk-UA"/>
        </w:rPr>
        <w:t>статті 30 Закону України «Про основи соціальної захищеності інвалідів в Україні», Податкового кодексу України, керуючись Правилами паркування транспортних засобів, затверджених постановою Кабінету Міністрів України від  03.12.2009 року №1342 та враховуючи звернення КП МТК «Калинівський ринок»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Caaieiaie1"/>
        <w:keepNext w:val="false"/>
        <w:overflowPunct w:val="true"/>
        <w:autoSpaceDE w:val="true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8"/>
        <w:rPr/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Внести зміни в додаток до  рішення виконавчого комітету міської ради від 21.06.2005 року №445/10 «Про затвердження місць  паркування автотранспорту в м.Чернівцях, визначення КП МТК «Калинівський ринок» відповідальним за справляння збору за паркування автотранспорту та відміну рішення виконавчого комітету міської ради від 18.09.2000 року №714/18» ,  а саме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1.</w:t>
      </w:r>
      <w:r>
        <w:rPr>
          <w:bCs/>
          <w:sz w:val="28"/>
          <w:lang w:val="uk-UA"/>
        </w:rPr>
        <w:t xml:space="preserve"> Додаток до  рішення викласти в такій редакції:</w:t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6"/>
        <w:gridCol w:w="1683"/>
        <w:gridCol w:w="1683"/>
        <w:gridCol w:w="28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 паркува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ісць паркува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атегорія                      місц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аркуванн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Калинівсь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находяться на межі дорожнього руху, мають дорожню розмітк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lang w:val="uk-UA"/>
        </w:rPr>
        <w:t>омунальному підприємству МТК «Калинівський ринок»                  (Ринжук І.І.) н</w:t>
      </w:r>
      <w:r>
        <w:rPr>
          <w:sz w:val="28"/>
          <w:szCs w:val="28"/>
          <w:lang w:val="uk-UA"/>
        </w:rPr>
        <w:t xml:space="preserve">а  майданчиках для платного паркування  облаштувати  місця (в обсязі 10 відсотків загальної кількості,  але не менш  як одне місце) передбачених стандартами розміру (нормативна площа одного машиномісця для тимчасового перебування автотранспорту, визначена в розмірі 11,5 квадратних метрів (2,3х5,0 м) відповідно до підпункту 5.2 пункту 5  ДБН В.2.3-15-2007, затвердженого наказом Міністерства будівництва, архітектури та житлово- комунального господарства України від 07.02.2007 року №44»), позначені дорожніми знаками  та  розміткою   для   паркування   транспортних   засобів загального призначення,  якими керують інваліди,  або транспортних засобів спеціального призначення,  що їх перевозять в термін до 01.05.2011 року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  Рішення набирає чинності </w:t>
      </w:r>
      <w:r>
        <w:rPr>
          <w:bCs/>
          <w:sz w:val="28"/>
          <w:szCs w:val="28"/>
          <w:lang w:val="uk-UA"/>
        </w:rPr>
        <w:t>з 1 березня 2011 року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sz w:val="28"/>
          <w:lang w:val="uk-UA"/>
        </w:rPr>
        <w:t>4.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</w:rPr>
        <w:t>Рішення оприлюднити в газеті «Чернівці» та розмістити  на офіційному веб-порталі міської ради</w:t>
      </w:r>
      <w:r>
        <w:rPr>
          <w:color w:val="000000"/>
          <w:sz w:val="28"/>
          <w:szCs w:val="28"/>
          <w:lang w:val="uk-UA"/>
        </w:rPr>
        <w:t xml:space="preserve"> в мережі Інтер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</w:r>
      <w:r>
        <w:rPr>
          <w:b/>
        </w:rPr>
        <w:t>5.</w:t>
      </w:r>
      <w:r>
        <w:rPr/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05:00Z</dcterms:created>
  <dc:creator>USER</dc:creator>
  <dc:description/>
  <cp:keywords/>
  <dc:language>en-US</dc:language>
  <cp:lastModifiedBy>PublicRel</cp:lastModifiedBy>
  <cp:lastPrinted>2011-02-23T09:47:00Z</cp:lastPrinted>
  <dcterms:modified xsi:type="dcterms:W3CDTF">2011-02-24T15:32:00Z</dcterms:modified>
  <cp:revision>22</cp:revision>
  <dc:subject/>
  <dc:title/>
</cp:coreProperties>
</file>