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8.02.201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</w:rPr>
        <w:t>82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TextBodyIndent"/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роведення громадського обговорення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екту містобудівного обґрунтування щодо внесення змін до генерального плану міста Чернівців, в частині розміщення центрального автовокзалу на вул.Руській, 248-О в місті Чернівцях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Відповідно до статті 13, підпункту 10 пункту «а» частини першої статті 31, статей 52, 59, 73 Закону України «Про місцеве самоврядування в Україні», статей 30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– 30</w:t>
      </w:r>
      <w:r>
        <w:rPr>
          <w:szCs w:val="28"/>
          <w:vertAlign w:val="superscript"/>
        </w:rPr>
        <w:t>7</w:t>
      </w:r>
      <w:r>
        <w:rPr>
          <w:szCs w:val="28"/>
        </w:rPr>
        <w:t xml:space="preserve"> Закону України «Про планування і забудову територій», Закону України «Про основи містобудування», статті 2.7.1 Статуту територіальної громади міста Чернівців, затвердженого рішенням 7 сесії Чернівецької міської ради ІV скликання від 26.12.2002р. №115, зареєстрованого 10.04.2003р. Ленінським районним управлінням юстиції м.Чернівців (свідоцтво №1), Положення про громадські слухання в місті Чернівцях, затвердженого рішенням 9 сесії Чернівецької міської ради </w:t>
        <w:br/>
        <w:t>ІV скликання від 27.02.2003р. №190, із змінами до нього від 29.04.2004р. №458,</w:t>
      </w:r>
      <w:r>
        <w:rPr>
          <w:b/>
          <w:sz w:val="25"/>
          <w:szCs w:val="25"/>
        </w:rPr>
        <w:t xml:space="preserve">  </w:t>
      </w:r>
      <w:r>
        <w:rPr>
          <w:szCs w:val="28"/>
        </w:rPr>
        <w:t>виконавчий комітет Чернівецької міської рад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Юрчак А.П.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До 18 лютого 2011 року оприлюднити в газеті «Чернівці» та розмістити на офіційному веб-порталі міської ради в мережі Інтерне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1.</w:t>
      </w:r>
      <w:r>
        <w:rPr>
          <w:sz w:val="28"/>
          <w:szCs w:val="28"/>
          <w:lang w:val="uk-UA"/>
        </w:rPr>
        <w:t xml:space="preserve"> Рішення виконавчого комітету Чернівецької міської ради від 24.02.2010р. №96/3 «Про надання дозволу ВАТ «Гравітон» на розроблення містобудівного обґрунтування щодо внесення змін до генерального плану м.Чернівців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2.</w:t>
      </w:r>
      <w:r>
        <w:rPr>
          <w:sz w:val="28"/>
          <w:szCs w:val="28"/>
          <w:lang w:val="uk-UA"/>
        </w:rPr>
        <w:t xml:space="preserve"> Проект містобудівного обґрунтування щодо внесення змін до генерального плану міста Чернівців, в частині розміщення центрального автовокзалу з торговельно-офісним центром, стоянками та супутньою інфраструктурою на вул.Руській, 248-О (секція №4, територія ПАТ «Гравітон») та розміщення приміських автостанцій відповідно до комплексної схеми руху транспорту в місті Чернівцях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3.</w:t>
      </w:r>
      <w:r>
        <w:rPr>
          <w:sz w:val="28"/>
          <w:szCs w:val="28"/>
          <w:lang w:val="uk-UA"/>
        </w:rPr>
        <w:t xml:space="preserve"> Погодження відповідних служб на проект містобудівного обґрунтування вказаного в пункті 1.1.2 цього рішення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4.</w:t>
      </w:r>
      <w:r>
        <w:rPr>
          <w:sz w:val="28"/>
          <w:szCs w:val="28"/>
          <w:lang w:val="uk-UA"/>
        </w:rPr>
        <w:t xml:space="preserve"> Прогнозовані правові, економічні та екологічні наслідки щодо розробленого містобудівного обґрунтування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5.</w:t>
      </w:r>
      <w:r>
        <w:rPr>
          <w:sz w:val="28"/>
          <w:szCs w:val="28"/>
          <w:lang w:val="uk-UA"/>
        </w:rPr>
        <w:t xml:space="preserve"> Повідомлення про громадське обговорення проекту містобудівного обґрунтування, яке повинно містити:</w:t>
      </w:r>
    </w:p>
    <w:p>
      <w:pPr>
        <w:pStyle w:val="Style12"/>
        <w:spacing w:before="0" w:after="0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а) назву проекту містобудівної документації, її значення для планування території та межі територій, у тому числі суміжних, на якій проживають особи, які мають право брати участь у громадських слуханнях з обговорення цього проекту;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б) відомості про замовника та розробника, підстави розроблення;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) положення проекту містобудівної документації, у тому числі графічний матеріал, що відображає зміст зазначеної документації з проектними рішеннями;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г) порядок, місце і строки детального ознайомлення з проектом документації;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ґ) найменування та місцезнаходження, контактну інформацію органу, до якого слід звертатися із пропозиціями (зауваженнями);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д) строк подання пропозицій (зауважень) громадськості;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е) інформацію стосовно запланованих інформаційних заходів (презентації, прилюдного експонування, телевізійних програм, публічних конференцій, «круглих столів»);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є) дату, час та місце проведення громадських слухань з обговорення проекту містобудівної документації;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ж) висновки державної експертизи на проект містобудівної  документ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ровести громадські слухання з обговорення проекту містобудівного обґрунтування у строк не менше одного і не більше трьох місяців з дня оприлюднення повідомлення про громадське обговорення проекту містобудівного обґрун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1.</w:t>
      </w:r>
      <w:r>
        <w:rPr>
          <w:sz w:val="28"/>
          <w:szCs w:val="28"/>
          <w:lang w:val="uk-UA"/>
        </w:rPr>
        <w:t xml:space="preserve"> Місце та час проведення громадських слухань визначити з урахуванням можливості забезпечення присутності всіх імовірних учасникі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За наслідками проведеного громадського обговорення підготувати та внести на розгляд міської ради відповідний проект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Громадські слухання провести під головуванням директора департаменту містобудівного комплексу та земельних відносин Чернівецької міської ради Юрчака Анатолія Петровича, який одночасно є головою погоджувальної комісі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ублікуванню в газеті «Чернівці» та розміщ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     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44:00Z</dcterms:created>
  <dc:creator>USER</dc:creator>
  <dc:description/>
  <cp:keywords/>
  <dc:language>en-US</dc:language>
  <cp:lastModifiedBy>PublicRel</cp:lastModifiedBy>
  <cp:lastPrinted>2011-02-07T21:27:00Z</cp:lastPrinted>
  <dcterms:modified xsi:type="dcterms:W3CDTF">2011-02-14T14:20:00Z</dcterms:modified>
  <cp:revision>41</cp:revision>
  <dc:subject/>
  <dc:title> </dc:title>
</cp:coreProperties>
</file>