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ind w:left="10980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7"/>
          <w:szCs w:val="27"/>
        </w:rPr>
      </w:pPr>
      <w:r>
        <w:rPr>
          <w:sz w:val="27"/>
          <w:szCs w:val="27"/>
          <w:u w:val="single"/>
        </w:rPr>
        <w:t>08.02.2011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81/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повнення до Плану діяльності Чернівецької міської ради та її виконавчого комітет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 підготовки проектів регуляторних акті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2011 рік  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(затвердженого рішенням виконавчого комітету міської ради від 14.12.2010р. №829/22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522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гуляторного ак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 xml:space="preserve">І. </w:t>
            </w:r>
            <w:r>
              <w:rPr>
                <w:b/>
                <w:sz w:val="27"/>
                <w:szCs w:val="27"/>
              </w:rPr>
              <w:t>Рішення міської ради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.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ядок списання майна, що є комунальною власністю територіальної громади м.Чернівц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економіки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істобудівна Концепція регенерації житлових кварталів центральної частини міс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введення обмежень щодо реєстрації фізичних осіб за місцем проживання та обмежень щодо будівництва (реконструкції) об’єктів нерухомості в масивах забудови міс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заборону оформлення документів на землекористування власниками будинків, що знаходяться в масиві забудови, обмеженому вулицями Червоноармійською, Рівненською, Сторожинецькою та проспектом Незалежності в м.Чернівцях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оження про планувальну раду при Чернівецькому міському голові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лік садівничих товариств, території яких підлягають реконструкції під індивідуальну житлову забудову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оження про порядок будівництва та встановлення гаражів на території м.Чернівців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упорядкування територій гаражних кооперативів в м.Чернівц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лік малих архітектурних форм (кіосків, зупинок громадського транспорту в комплексі з торговими павільйонами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оження про порядок виявлення, упередження та недопущення самочинного будівництва у м.Чернівцях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 схвалення Пропозиції щодо облаштування майданчиків виносної торгівлі на вул.О.Кобилянської та регулювання питань, пов’язаних з облаштуванням майданчиків виносної торгівлі на площах та територіях вулиць прилеглих до центральної частини міс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ила дотримання тиші в громадських місцях міста Чернівц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ила надання послуг з перевезення пасажирів та їх багажу на таксі в м.Чернівця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ня про зняття одно-шестиквартирних будинків з балансу житлового фонду комунальної власності територіальної громади м.Чернівців та передачу їх з комунальної власності у власність власникам кварти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32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ІІ. 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упорядкування плати за послуги, що надаються Чернівецьким міським комунальним бюро технічної інвентаризац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ономіки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встановлення тарифів на побутові послуги, що надаються комунальними підприємствами «Дельфін» та «Нептун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ономіки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ня про організацію пільгового користування послугами лазень соціально незахищеними громадян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праці та соціального захисту населення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ня про благодійне харчування соціально незахищених громадя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праці та соціального захисту населення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ядок надання пільг з оплати житлово-комунальних послуг окремим малозабезпеченим категоріям населе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праці та соціального захисту населення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оження про порядок призначення і виплати компенсації фізичним особам, які надають соціальні послуги в м.Чернівц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праці та соціального захисту населення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змір плати та термін навчання дітей у школах естетичного виховання м.Чернівц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іння культури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вартість обідів та гарячих сніданків для учнів загальноосвітніх навчальних закладів на січень-травень 2011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віти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ила проведення феєрверків на території м.Чернівців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з питань надзвичайних ситуацій та цивільного захисту населення</w:t>
            </w:r>
          </w:p>
        </w:tc>
      </w:tr>
      <w:tr>
        <w:trPr>
          <w:trHeight w:val="10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оження про міський конкурс соціальних проектів неприбуткових організаці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діл міжнародних відносин та зв’язків з громадськістю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тарифи на послуги, які надаються трудовим архівом при виконавчому комітеті Чернівецької міської рад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рудов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хів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тарифи на послуги у сфері використання та у сфері забезпечення збереженості архівних документів, які надаються архівним відділом міської рад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рхівн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діл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визначення правового режиму реалізації майна, що визнано судом відумерлим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дичне управління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упорядкування списку громадян, які перебувають на обліку для отримання земельних ділянок під індивідуальне житлове будівництво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ила приймання стічних вод у каналізаційну мережу м.Чернівц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ня про порядок розміщення та встановлення технічних елементів (пристроїв) на будівлях та спорудах в м.Чернівц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затвердження мережі стоянок таксі в м.Чернівц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рядок функціонування міського комунального підприємства «Історико-культурний заповідник «Кладовища по вул.Зелені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ня про реструктуризацію заборгованості з квартирної плати, плати за житлово-комунальні послуги, спожитий газ та електроенергі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ня про порядок передачі житлового комплексу (будинку) комунальної власності територіальної громади м.Чернівців на баланс об’єднання співвласників багатоквартирного будинку (ОСББ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ня про порядок вирішення питань, пов’язаних з аварійними будівлями та земельними ділянками, на яких вони розташован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визначення виконавців житлово-комунальних послуг в житловому фонді комунальної власності територіальної громади м.Чернівці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затвердження калькуляції витрат на приватизацію жит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имчасовий порядок видачі дубліката свідоцтва про право власності на житло відділом приватизації житла департаменту житлово-комунального господарства міської р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ро приватизацію квартир (будинків), які знаходяться у повному господарському віданні чи оперативному управлінні державних підприємств, організацій, установ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житлово-комунального господарства 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.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вартість харчування учнів в оздоровчих пришкільних таборах загальноосвітніх навчальних закладів на червень-серпень 2011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провадження тарифів, що відповідають рівню економічно обґрунтованих ви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І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Чернівецької міської ради</w:t>
        <w:tab/>
        <w:tab/>
        <w:tab/>
        <w:t xml:space="preserve">   </w:t>
        <w:tab/>
        <w:tab/>
        <w:tab/>
        <w:t xml:space="preserve">  </w:t>
        <w:tab/>
        <w:tab/>
        <w:tab/>
        <w:tab/>
        <w:tab/>
        <w:tab/>
        <w:tab/>
        <w:tab/>
        <w:t xml:space="preserve"> О.Васильчиш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53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58:00Z</dcterms:created>
  <dc:creator>1</dc:creator>
  <dc:description/>
  <cp:keywords/>
  <dc:language>en-US</dc:language>
  <cp:lastModifiedBy>USER</cp:lastModifiedBy>
  <dcterms:modified xsi:type="dcterms:W3CDTF">2011-02-10T13:34:00Z</dcterms:modified>
  <cp:revision>50</cp:revision>
  <dc:subject/>
  <dc:title>Додаток до </dc:title>
</cp:coreProperties>
</file>