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  <w:lang w:val="uk-UA"/>
        </w:rPr>
        <w:object w:dxaOrig="741" w:dyaOrig="1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9pt;width:36pt;height:52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68500717" r:id="rId2"/>
        </w:object>
        <w:t xml:space="preserve">                                           </w:t>
      </w:r>
      <w:r>
        <w:rPr>
          <w:b/>
          <w:i/>
          <w:sz w:val="24"/>
          <w:szCs w:val="24"/>
        </w:rPr>
        <w:br w:type="textWrapping" w:clear="all"/>
      </w: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12815</wp:posOffset>
                </wp:positionH>
                <wp:positionV relativeFrom="paragraph">
                  <wp:posOffset>331470</wp:posOffset>
                </wp:positionV>
                <wp:extent cx="21971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26.1pt;mso-position-vertical-relative:text;margin-left:-47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  <w:lang w:val="ru-RU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/>
      </w:pPr>
      <w:r>
        <w:rPr/>
        <w:t>Р  І  Ш  Е  Н  Н  Я</w:t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08.02.2011</w:t>
      </w:r>
      <w:r>
        <w:rPr>
          <w:sz w:val="28"/>
          <w:szCs w:val="28"/>
          <w:lang w:val="uk-UA"/>
        </w:rPr>
        <w:t xml:space="preserve">  № 79/3</w:t>
        <w:tab/>
        <w:tab/>
        <w:tab/>
        <w:tab/>
        <w:tab/>
        <w:tab/>
        <w:tab/>
        <w:t xml:space="preserve">   м. Чернівці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коригування тарифів на послуги з вивезення та утилізації твердих побутових відходів, викачування  і вивезення рідких нечистот та визнання такими, що втратили чинність рішення виконавчого  комітету  міської ради від 13.05.2008р. № 360/9 та  додаток 3 рішення виконавчого комітету міської ради від 27.06.2006р. № 198/5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Відповідно до підпункту 2 пункту «а» статті 28 Закону України „Про місцеве самоврядування в Україні”, статті 31 Закону України „Про житлово-комунальні послуги”,  Закону України «Про засади державної регуляторної політики у сфері громадської діяльності», постанови Кабінету Міністрів України від 26.07.2006р. №1010 „Про затвердження Порядку формування тарифів на послуги з вивезення побутових відходів”,  розглянувши матеріали, подані МКП „Чернівціспецкомунтранс” та фірмою „Альтфатер-Чернівці”, враховуючи висновки Державної інспекції з контролю за цінами в Чернівецькій області,  економічне обґрунтування департаменту економіки міської ради,   фінансового управління міської ради,  рішення комісії з питань  тарифної політики  в житлово-комунальній сфері м.Чернівців, виконавчий комітет  Чернівецької  міськ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 xml:space="preserve">Встановити скориговані тарифи на послуги з вивезення та утилізації твердих побутових відходів, викачування і вивезення рідких нечистот згідно з додатко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ідповідальність за технічний  і санітарний стан  контейнерних майданчиків покладається на споживачів послуг з вивезення твердих побутових відходів (комунальні житлові ремонтно-експлуатаційні підприємства, об’єднання співвласників багатоповерхових будинків, житлово-будівельні кооперативи, суб’єкти підприємницької діяльності тощо)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МКП „Чернівціспецкомунтранс” (Воронюк В.І.) та фірмі „Альтфатер-Чернівці” (Стеренчак І.В.) прибирати місце завантаження твердих побутових відходів після їх вивантаження з контейнерів у сміттєвоз.</w:t>
      </w:r>
    </w:p>
    <w:p>
      <w:pPr>
        <w:pStyle w:val="Normal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Контроль за виконанням пунктів 2 і 3 покладається на відділ з питань благоустрою, санітарії та екології Першотравневої у місті Чернівцях ради та відділи з питань благоустрою і санітарно-екологічного стану Садгірської і Шевченківської у місті Чернівцях рад.</w:t>
      </w:r>
    </w:p>
    <w:p>
      <w:pPr>
        <w:pStyle w:val="Normal"/>
        <w:ind w:firstLine="705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  <w:lang w:val="uk-UA"/>
        </w:rPr>
        <w:t>5. Визнати  такими, що втратили чинність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  <w:lang w:val="uk-UA"/>
        </w:rPr>
        <w:t>5.1)</w:t>
      </w:r>
      <w:r>
        <w:rPr>
          <w:sz w:val="28"/>
          <w:szCs w:val="28"/>
          <w:lang w:val="uk-UA"/>
        </w:rPr>
        <w:t xml:space="preserve"> додаток 3 рішення  виконавчого комітету міської ради від 27.06.2006р. № 198/5 «Про затвердження розмірів тарифів на житлово-комунальні послуги»;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)</w:t>
      </w:r>
      <w:r>
        <w:rPr>
          <w:sz w:val="28"/>
          <w:szCs w:val="28"/>
          <w:lang w:val="uk-UA"/>
        </w:rPr>
        <w:t xml:space="preserve">  рішення   виконавчого  комітету  міської ради від  13.05.2008р.     № 360/9  «Про внесення змін в рішення виконавчого комітету міської ради від 27.06.2006р. № 198/5 «Про затвердження розмірів тарифів на житлово-комунальні послуги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Це рішення набирає чинності   з  10  лютого 2011 рок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Відділу інформації міської ради (Вишневська І.М.)  та відділу міжнародних відносин та зв’язків з громадськістю (Килинич В.О.) забезпечити оприлюднення  цього рішення в засобах масової інформації та на офіційному веб – 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 голів Першотравневої, Садгірської, Шевченківської районних у місті рад        Бурегу Ю.І.,  Мельничука В.А., Пазюка М.Д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Контроль за виконанням  рішення покласти на першого заступника міського голови з питань діяльності виконавчих органів міської ради  Попадюка М.П., директора департаменту житлово-комунального господарства  міської ради  Шумейка О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7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 міський голова </w:t>
        <w:tab/>
        <w:tab/>
        <w:tab/>
        <w:tab/>
        <w:tab/>
        <w:tab/>
        <w:t>М.Федорук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2:10:00Z</dcterms:created>
  <dc:creator>User</dc:creator>
  <dc:description/>
  <cp:keywords/>
  <dc:language>en-US</dc:language>
  <cp:lastModifiedBy>PublicRel</cp:lastModifiedBy>
  <cp:lastPrinted>2011-02-08T17:24:00Z</cp:lastPrinted>
  <dcterms:modified xsi:type="dcterms:W3CDTF">2011-02-09T09:10:00Z</dcterms:modified>
  <cp:revision>34</cp:revision>
  <dc:subject/>
  <dc:title/>
</cp:coreProperties>
</file>