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84956992" r:id="rId2"/>
        </w:object>
        <w:t xml:space="preserve">                                           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2.2011</w:t>
      </w:r>
      <w:r>
        <w:rPr>
          <w:sz w:val="28"/>
          <w:szCs w:val="28"/>
          <w:lang w:val="uk-UA"/>
        </w:rPr>
        <w:t xml:space="preserve">  № 79/3</w:t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на послуги з вивезення та утилізації твердих побутових відходів, викачування  і вивезення рідких нечистот та визнання такими, що втратили чинність рішення виконавчого  комітету  міської ради від 13.05.2008р. № 360/9 та  додаток 3 рішення виконавчого комітету міської ради від 27.06.2006р. № 198/5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ідпункту 2 пункту «а» статті 28 Закону України „Про місцеве самоврядування в Україні”, статті 31 Закону України „Про житлово-комунальні послуги”,  Закону України «Про засади державної регуляторної політики у сфері громадської діяльності», постанови Кабінету Міністрів України від 26.07.2006р. №1010 „Про затвердження Порядку формування тарифів на послуги з вивезення побутових відходів”,  розглянувши матеріали, подані МКП „Чернівціспецкомунтранс” та фірмою „Альтфатер-Чернівці”, враховуючи висновки Державної інспекції з контролю за цінами в Чернівецькій області,  економічне обґрунтування департаменту економіки міської ради,   фінансового управління міської ради,  рішення комісії з питань  тарифної політики  в житлово-комунальній сфері м.Чернівців,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становити скориговані тарифи на послуги з вивезення та утилізації твердих побутових відходів, викачування і вивезення рідких нечистот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ість за технічний  і санітарний стан  контейнерних майданчиків покладається на споживачів послуг з вивезення твердих побутових відходів (комунальні житлові ремонтно-експлуатаційні підприємства, об’єднання співвласників багатоповерхових будинків, житлово-будівельні кооперативи, суб’єкти підприємницької діяльності тощо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МКП „Чернівціспецкомунтранс” (Воронюк В.І.) та фірмі „Альтфатер-Чернівці” (Стеренчак І.В.) прибирати місце завантаження твердих побутових відходів після їх вивантаження з контейнерів у сміттєвоз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пунктів 2 і 3 покладається на відділ з питань благоустрою, санітарії та екології Першотравневої у місті Чернівцях ради та відділи з питань благоустрою і санітарно-екологічного стану Садгірської і Шевченківської у місті Чернівцях рад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5. Визнати  такими, що втратили чинність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5.1)</w:t>
      </w:r>
      <w:r>
        <w:rPr>
          <w:sz w:val="28"/>
          <w:szCs w:val="28"/>
          <w:lang w:val="uk-UA"/>
        </w:rPr>
        <w:t xml:space="preserve"> додаток 3 рішення  виконавчого комітету міської ради від 27.06.2006р. № 198/5 «Про затвердження розмірів тарифів на житлово-комунальні послуги»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)</w:t>
      </w:r>
      <w:r>
        <w:rPr>
          <w:sz w:val="28"/>
          <w:szCs w:val="28"/>
          <w:lang w:val="uk-UA"/>
        </w:rPr>
        <w:t xml:space="preserve">  рішення   виконавчого  комітету  міської ради від  13.05.2008р.     № 360/9  «Про внесення змін в рішення виконавчого комітету міської ради від 27.06.2006р. № 198/5 «Про затвердження розмірів тарифів на житлово-комунальні послуг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Це рішення набирає чинності   з  10  лютого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ідділу інформації міської ради (Вишневська І.М.)  та відділу міжнародних відносин та зв’язків з громадськістю (Килинич В.О.) забезпечити оприлюднення  цього рішення в засобах масової інформації та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голів Першотравневої, Садгірської, Шевченківської районних у місті рад        Бурегу Ю.І.,  Мельничука В.А., Пазюка М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М.П.,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User</dc:creator>
  <dc:description/>
  <cp:keywords/>
  <dc:language>en-US</dc:language>
  <cp:lastModifiedBy>PublicRel</cp:lastModifiedBy>
  <cp:lastPrinted>2011-02-08T17:24:00Z</cp:lastPrinted>
  <dcterms:modified xsi:type="dcterms:W3CDTF">2011-02-09T09:10:00Z</dcterms:modified>
  <cp:revision>34</cp:revision>
  <dc:subject/>
  <dc:title/>
</cp:coreProperties>
</file>