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до рішення  виконавчого  комітету міської ради</w:t>
      </w:r>
    </w:p>
    <w:p>
      <w:pPr>
        <w:pStyle w:val="Normal"/>
        <w:ind w:left="4956" w:right="-87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.02.2011  №79/3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и з вивезення та утилізації твердих побутових відходів, викачування і вивезення рідких нечистот, які надаю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„Чернівціспецкомунтранс” та фірмою «Альтфатер-Чернівці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Тарифи  на послуги з вивезення  твердих побутових відход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МКП «Чернівціспецкомунтранс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1. Для населення  -  28,54 грн. за 1 куб. м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2. Для бюджетних установ – 30,26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3. Для інших  споживачів – 32,58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фірма «Альтфатер-Чернівці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1. Для населення  -  28,16 грн. за 1 куб. м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2. Для бюджетних установ – 30,26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3. Для інших  споживачів – 32,58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арифи на послуги з утилізації твердих побутових відходів, що вивозяться власним транспортом підприємств, установ, організацій, фізичних осіб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МКП «Чернівціспецкомунтранс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1. Для  населення – 6,54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2.Для бюджетних  установ – 7,44 грн. за 1 куб. 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3. Для інших  споживачів – 8,01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фірма «Альтфатер-Чернівці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1. Для  населення – 6,92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2.Для бюджетних  установ – 7,44 грн. за 1 куб. 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Для інших  споживачів – 8,01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арифи на послуги з вивезення та утилізації твердих побутових відходів МКП «Чернівціспецкомунтранс» та фірмою «Альтфатер-Чернівц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Для  населення – 35,08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Для бюджетних  установ – 37,70 грн. за 1 куб. 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ля інших  споживачів – 40,59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ля населення нарахування плати за вивезення та утилізацію твердих побутових відходів проводиться  підприємствами і організаціями, що утримують житлові  будинки залежно від кількості мешканців в квартирі (будин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орма накопичення твердих побутових відходів  на одного мешканця м. Чернівців   становить 1,98 куб. м. в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лата за вивезення та утилізацію твердих побутових відходів  з врахуванням норми накопичення на одного мешканця  квартири (будинку) в місяць складає    5,79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Тарифи на послуги з викачування і вивезення  рідких нечистот складає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1. Для населення  - 26,77 грн. за 1 куб. 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2. Для бюджетних установ – 29,11 грн. за 1 куб.м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Для інших  споживачів  - 29,75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плату населенням послуг з викачування і вивезення рідких нечистот встановити згідно з показниками приладів обліку споживання холодної води.  В квартирах де лічильники відсутні, оплату  затвердити за нормами водоспоживання відповідно до наявних в квартирі зручностей, затверджених рішенням Чернівецької обласної ради від 15.02.1995р. № 30 „Про затвердження норм по наданню житлово-комунальних послуг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лата послуг з викачування і вивезення рідких нечистот в будинках комунальної власності за винятком приватного сектора забудови, в будинках, обладнаних каналізаційним виводом, складає 13,38 грн. за 1 куб.м., в  будинках без каналізаційного виводу до вигрібної ями – 6,69 грн. за             1 куб.м.  Плату за вивезення понаднормових обсягів рідких нечистот  здійснювати за тарифом  26,77 грн. за 1 куб.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Різницю між встановленою платою для населення в будинках комунальної власності в межах норм споживання та витратами на викачування і вивезення рідких нечистот за затвердженим тарифом        (26,77 грн. за 1 куб.м.) відшкодовувати МКП „Чернівціспецкомунтранс” з міського бюджету на підставі оформлених актів  за участю представників підприємств, які утримують житловий фонд, та мешканців конкретного буди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</w:t>
        <w:tab/>
        <w:t xml:space="preserve">       О.Васильчишин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3:00Z</dcterms:created>
  <dc:creator>Natasha</dc:creator>
  <dc:description/>
  <cp:keywords/>
  <dc:language>en-US</dc:language>
  <cp:lastModifiedBy>WiZaRd</cp:lastModifiedBy>
  <dcterms:modified xsi:type="dcterms:W3CDTF">2011-02-09T07:31:00Z</dcterms:modified>
  <cp:revision>4</cp:revision>
  <dc:subject/>
  <dc:title/>
</cp:coreProperties>
</file>