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08.02.2011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61/3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присвоєння поштової адреси новозбудованому житловому будин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 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val="ru-RU"/>
        </w:rPr>
        <w:t>Варю</w:t>
      </w:r>
      <w:r>
        <w:rPr>
          <w:b/>
          <w:sz w:val="28"/>
          <w:szCs w:val="28"/>
        </w:rPr>
        <w:t xml:space="preserve">шіну Юрію Миколай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500га на </w:t>
      </w:r>
      <w:r>
        <w:rPr>
          <w:b/>
          <w:sz w:val="28"/>
          <w:szCs w:val="28"/>
        </w:rPr>
        <w:t xml:space="preserve">вул. Затишній, 5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Варюшіна Ю.М., зареєстрована 23.12.2010р. за №В-6359, державний акт на право власності на земельну ділянку від 08.10.2010р. №011082400911, договір купівлі-продажу земельної ділянки від 16.11.2010р. №9255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>1.2. Д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ченко Ользі Олег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459га на                 </w:t>
      </w:r>
      <w:r>
        <w:rPr>
          <w:b/>
          <w:sz w:val="28"/>
          <w:szCs w:val="28"/>
        </w:rPr>
        <w:t xml:space="preserve">вул. Кисловодській, 14-А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Д’яченко О.О., зареєстрована 23.12.2010р. за №Д-6360, державний акт на право власності на земельну ділянку від 21.09.2009р. №010982401256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3. Ковальчуку Миколі Миколай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583га                    на </w:t>
      </w:r>
      <w:r>
        <w:rPr>
          <w:b/>
          <w:sz w:val="28"/>
          <w:szCs w:val="28"/>
        </w:rPr>
        <w:t xml:space="preserve">пров. Ворошиловоградському, 20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Ковальчука М.М., зареєстрована 30.12.2010р. за №К-6447, державний акт на право власності на земельну ділянку від 13.04.2007р. №010780900386, договір купівлі-продажу земельної ділянки від 17.12.2010р. №3448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4. Крот Наталії Григор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1000га на </w:t>
      </w:r>
      <w:r>
        <w:rPr>
          <w:b/>
          <w:sz w:val="28"/>
          <w:szCs w:val="28"/>
        </w:rPr>
        <w:t>вул. Д.Благоєва, 17-А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Крот Н.Г., зареєстрована 30.12.2010р. за №К-5582/2, державний акт на право власності на земельну ділянку від 21.10.2010р. №011082400988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5. Пріпі (Пріпа) Таїсії Федор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            площею 0,1000га на </w:t>
      </w:r>
      <w:r>
        <w:rPr>
          <w:b/>
          <w:sz w:val="28"/>
          <w:szCs w:val="28"/>
        </w:rPr>
        <w:t xml:space="preserve">вул. І.Гараса, 10-Б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Пріпи Т.Ф., зареєстрована 21.12.2010р. за №П-6226, державний акт на право власності на земельну ділянку від 17.04.2009р. №010980900181, договір купівлі-продажу земельної ділянки від 26.12.2009р. №218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6. Булизі (Булига) Вірі Михайл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            площею 0,0551га на </w:t>
      </w:r>
      <w:r>
        <w:rPr>
          <w:b/>
          <w:sz w:val="28"/>
          <w:szCs w:val="28"/>
        </w:rPr>
        <w:t xml:space="preserve">вул. Стрийській, 110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Булиги В.М., зареєстрована 08.11.2010р. за №Б-5575, державний акт на право власності на земельну ділянку від 19.01.2010р. №011082400042, договір купівлі-продажу земельної ділянки від 31.08.2010р. №4286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7. Перун Тетяні Анатоліївні 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            площею 0,1000га на </w:t>
      </w:r>
      <w:r>
        <w:rPr>
          <w:b/>
          <w:sz w:val="28"/>
          <w:szCs w:val="28"/>
        </w:rPr>
        <w:t xml:space="preserve">вул. Сибірській, 10-А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Перун Т.А., зареєстрована 23.12.2010р. за №П-6358, державний акт на право власності на земельну ділянку від 17.09.2010р. №011082300459, договір купівлі-продажу земельної ділянки від 21.09.2010р. №1331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uk-UA"/>
        </w:rPr>
        <w:t>1.7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исвоїти новозбудованому житловому будинку на                          вул. Сибірській, 10-А поштову адресу – </w:t>
      </w:r>
      <w:r>
        <w:rPr>
          <w:b/>
          <w:bCs/>
          <w:sz w:val="28"/>
          <w:szCs w:val="28"/>
          <w:lang w:val="uk-UA"/>
        </w:rPr>
        <w:t xml:space="preserve">3-й пров. Дунайський, 23 </w:t>
      </w:r>
      <w:r>
        <w:rPr>
          <w:bCs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: довідка Чернівецького міського комунального бюро технічної інвентаризації від 04.11.2010р. №2266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2. </w:t>
      </w:r>
      <w:r>
        <w:rPr>
          <w:sz w:val="28"/>
          <w:szCs w:val="28"/>
          <w:lang w:val="uk-UA"/>
        </w:rPr>
        <w:t>Забудовнику Перун Т.А. внести зміни в правовстановлюючі документи на землю з врахуванням цього рішення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8. Слісарчук Іогані Георгіївні 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            площею 0,0495га на </w:t>
      </w:r>
      <w:r>
        <w:rPr>
          <w:b/>
          <w:sz w:val="28"/>
          <w:szCs w:val="28"/>
        </w:rPr>
        <w:t xml:space="preserve">вул. Затишній, 11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Слісарчук І.Г., зареєстрована 15.12.2010р. за №С-5769/2, державний акт на право власності на земельну ділянку від 14.09.2007р. №010780901179, договір купівлі-продажу земельної ділянки від 25.11.2010р. №5385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9. Бандурі Марії Іванівні 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1000га на </w:t>
      </w:r>
      <w:r>
        <w:rPr>
          <w:b/>
          <w:sz w:val="28"/>
          <w:szCs w:val="28"/>
        </w:rPr>
        <w:t xml:space="preserve">вул. Новокисилівській,21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Слісарчук І.Г., зареєстрована 27.12.2010р. за  №Б-2470/2,          від імені якої виступає Козоріз І.В. на підставі довіреності від 31.08.2007р. №5109, державний акт на право власності на земельну ділянку                          від 18.04.2008р. №010880900249, креслення розпланування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0. Залявській Олені Василівні 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площею 0,0442га на </w:t>
      </w:r>
      <w:r>
        <w:rPr>
          <w:b/>
          <w:sz w:val="28"/>
          <w:szCs w:val="28"/>
        </w:rPr>
        <w:t xml:space="preserve">2-му пров. Вінницькому, 12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Залявської О.В., зареєстрована 29.12.2010р. за  №З-6440, державний акт на право власності на земельну ділянку від 18.02.2010р. №011082200037, договір купівлі-продажу земельної ділянки від 11.11.2010р. №3304,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1. Банарик Наталії Іван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на місці старого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              площею 0,1000га на </w:t>
      </w:r>
      <w:r>
        <w:rPr>
          <w:b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шгабадській, 13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Банарик Н.І., зареєстрована 30.12.2010р. за  №Б-6452, державний акт на право власності на земельну ділянку від 23.12.2010р. №011082401127, договір дарування житлового будинку від 16.08.2010р. №2840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Гнатюк Оксан</w:t>
      </w:r>
      <w:r>
        <w:rPr>
          <w:b/>
          <w:sz w:val="28"/>
          <w:szCs w:val="28"/>
        </w:rPr>
        <w:t xml:space="preserve">і Васил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площею 0,0846га на                </w:t>
      </w:r>
      <w:r>
        <w:rPr>
          <w:b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. Александрі, 120-С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Гнатюк О.В, зареєстрована 20.01.2011р. за  №Г-331, державний акт на право власності на земельну ділянку від 28.10.2010р. №011082300525, договір купівлі-продажу земельної ділянки від 20.07.2010р. №1333, схема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3. Генцарюку Юрію Миколай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999 га на </w:t>
      </w:r>
      <w:r>
        <w:rPr>
          <w:b/>
          <w:sz w:val="28"/>
          <w:szCs w:val="28"/>
        </w:rPr>
        <w:t xml:space="preserve">вул. К.Станіславського,19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Генцарюка Ю.М., зареєстрована 20.10.2010р. за №Г-5249, державний акт на право власності на земельну ділянку від 12.08.2009р. №010980901084, викопіювання з генерального плану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spacing w:lineRule="atLeast" w:line="3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4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         </w:t>
      </w:r>
      <w:r>
        <w:rPr>
          <w:b/>
          <w:color w:val="000000"/>
          <w:sz w:val="29"/>
          <w:szCs w:val="29"/>
          <w:lang w:val="uk-UA"/>
        </w:rPr>
        <w:t xml:space="preserve">3.4.2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Style24"/>
        <w:spacing w:before="0" w:after="0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 – будівельного  контролю у Чернівецькій області (Маковійчук В.Д.) письмово повідомляти департамент  містобудівного  комплексу та земельних  відносин  міської  ради 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1:00Z</dcterms:created>
  <dc:creator>юстина</dc:creator>
  <dc:description/>
  <cp:keywords/>
  <dc:language>en-US</dc:language>
  <cp:lastModifiedBy>PublicRel</cp:lastModifiedBy>
  <cp:lastPrinted>2011-02-09T07:56:00Z</cp:lastPrinted>
  <dcterms:modified xsi:type="dcterms:W3CDTF">2011-05-16T11:47:00Z</dcterms:modified>
  <cp:revision>70</cp:revision>
  <dc:subject/>
  <dc:title> </dc:title>
</cp:coreProperties>
</file>