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01.2011   № 55/2  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купівлю рідких продуктів нафтоперероблення (паливно-мастильні  матеріали) для потреб комунальної медичної установи «Міська станція швидкої медичної допомоги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розглянувши подання управління охорони здоров</w:t>
      </w:r>
      <w:r>
        <w:rPr>
          <w:rFonts w:cs="Arial" w:ascii="Arial" w:hAnsi="Arial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 міської ради щодо забезпечення паливно-мастильними матеріалами станції швидкої медичної допомоги на період проведення процедури відкритих торгів на закупівлю рідких продуктів нафтоперероблення для потреб станції на                2011 рік, та з метою забезпечення безперебійної роботи бригад швидкої медичної допомог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Комунальній медичній установі «Міська станція швидкої медичної допомоги» (Човган Л. Ю) здійснити закупівл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дких проду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фтоперероблення (паливно-мастильні матеріали) на загальну суму 95 тис.грн. для забезпечення безперебійної роботи бригад швидкої медичної допомоги на період  проведення процедури закупівлі паливно-мастильних матеріалів для потреб станції на 2011 рік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 та начальника управління охорони здоров</w:t>
      </w:r>
      <w:r>
        <w:rPr>
          <w:rFonts w:cs="Arial" w:ascii="Arial" w:hAnsi="Arial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 міської ради Тарасюк В. І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</w:t>
        <w:tab/>
        <w:t xml:space="preserve">     М. 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02:00Z</dcterms:created>
  <dc:creator>WiZaRd</dc:creator>
  <dc:description/>
  <cp:keywords/>
  <dc:language>en-US</dc:language>
  <cp:lastModifiedBy>PublicRel</cp:lastModifiedBy>
  <cp:lastPrinted>2011-01-25T16:43:00Z</cp:lastPrinted>
  <dcterms:modified xsi:type="dcterms:W3CDTF">2011-02-04T14:18:00Z</dcterms:modified>
  <cp:revision>13</cp:revision>
  <dc:subject/>
  <dc:title/>
</cp:coreProperties>
</file>