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tabs>
          <w:tab w:val="clear" w:pos="708"/>
          <w:tab w:val="center" w:pos="4677" w:leader="none"/>
        </w:tabs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ab/>
        <w:t xml:space="preserve"> 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4.01.2011 № 24/2                                                                         м. Чернівці</w:t>
      </w:r>
    </w:p>
    <w:p>
      <w:pPr>
        <w:pStyle w:val="Heading8"/>
        <w:jc w:val="both"/>
        <w:rPr/>
      </w:pPr>
      <w:r>
        <w:rPr/>
        <w:t xml:space="preserve">Про зняття будинків з балансу житлового  </w:t>
      </w:r>
    </w:p>
    <w:p>
      <w:pPr>
        <w:pStyle w:val="Heading8"/>
        <w:jc w:val="both"/>
        <w:rPr/>
      </w:pPr>
      <w:r>
        <w:rPr/>
        <w:t>фонду комунальної власності територіаль-</w:t>
      </w:r>
    </w:p>
    <w:p>
      <w:pPr>
        <w:pStyle w:val="Heading8"/>
        <w:jc w:val="both"/>
        <w:rPr/>
      </w:pPr>
      <w:r>
        <w:rPr/>
        <w:t xml:space="preserve">ної громади 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   КЖРЕПу № 14 (Збаранська Є. А.) і КЖРЕПу № 15 (Давидян С. О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, 5 і 6 до цього рішення та внести відповідні зміни в облікові документ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ідмовити у знятті з балансу житлового фонду комунальної власності територіальної громади м. Чернівців одноквартирного              будинку № 13 на вул. Ковельській в зв”язку з тим, що він розташований в межах “червоних ліній” продовження проспекту Незалежності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3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шес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шестиквартирних будинків, зазначених в додатках             1, 2, 3, 4, 5 і 6 рішення,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Заборонити власникам одно-шестиквартирних будинків, знятих з балансу житлового фонду комунальної власності територіальної громади             м. Чернівців, здійснення добудов до житлових будинків без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, 5 і 6 та зареєструвати їх у встановленому законом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7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 М. Федорук</w:t>
      </w:r>
    </w:p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5"/>
        <w:rPr>
          <w:sz w:val="24"/>
        </w:rPr>
      </w:pPr>
      <w:r>
        <w:rPr>
          <w:sz w:val="24"/>
        </w:rPr>
        <w:t>Електронний варіант рішення відповідає оригіналу. Кравчишин О.М.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4.01.2011 № 24/2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 xml:space="preserve">власність власникам квартир                                                               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53"/>
        <w:gridCol w:w="1352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5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дяцька, 1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38,7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ріхівська, 7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9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711,5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88,11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рморозька, 1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413,4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,1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29 Березня, 50/5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літ. В.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409,9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3,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1,1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681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2923,9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6768,28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b/>
          <w:bCs/>
          <w:sz w:val="28"/>
          <w:lang w:val="uk-UA"/>
        </w:rPr>
        <w:t xml:space="preserve">Разом                    143,65       81,10      6813,00    352923,98      6768,28         20            5            1                                                                        </w:t>
      </w:r>
    </w:p>
    <w:p>
      <w:pPr>
        <w:pStyle w:val="Heading4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4.01.2011 № 24/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ЖРЕП № 5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елецька, 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5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450,2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050,4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лашівська, 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199,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748,0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Черемшини, 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366,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361,2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хтирська,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954,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шківська, 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763,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94,6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Балашівська, 10/1,2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літ. 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768,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711,0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рожанська, 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37,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33,8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86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1,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84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1440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1499,2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орошівська, 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 xml:space="preserve">Всього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8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Разом                     978,04    524,60     9930,00    901440,22    261499,25       120          40           6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Сек</w:t>
      </w:r>
      <w:r>
        <w:rPr>
          <w:b/>
          <w:bCs/>
          <w:sz w:val="28"/>
        </w:rPr>
        <w:t xml:space="preserve">ретар виконавчого комітету </w:t>
      </w:r>
    </w:p>
    <w:p>
      <w:pPr>
        <w:pStyle w:val="Heading4"/>
        <w:rPr/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4.01.2011 № 24/2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35"/>
        <w:gridCol w:w="1080"/>
        <w:gridCol w:w="1080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лодін-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КЖРЕП №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. Дзержика, 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30,4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077,03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Гастелло, 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595,1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50,13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Алексєєва,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378,2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062,9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Естонська,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60,6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18,93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. Космодем”янської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134,7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799,2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0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56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88599,1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8608,3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 xml:space="preserve">Разом:                       720,40    430,20   9560,00   888599,17    338608,32       60           17           3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ind w:left="9912" w:right="-1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4.01.2011 № 24/2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55"/>
        <w:gridCol w:w="1083"/>
        <w:gridCol w:w="1257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Київська, 36-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,6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7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768,8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929,4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1,6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5,7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1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1768,8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8929,4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КЖРЕП № 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Д. Вишневецького, 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,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128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 xml:space="preserve">Всього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2,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,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128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0"/>
        <w:rPr/>
      </w:pPr>
      <w:r>
        <w:rPr/>
        <w:t xml:space="preserve">                              </w:t>
      </w:r>
      <w:r>
        <w:rPr/>
        <w:t xml:space="preserve">Разом:                   364,00      213,30    1116,00   338896,87    228929,44        20           4            1            </w:t>
      </w:r>
    </w:p>
    <w:p>
      <w:pPr>
        <w:pStyle w:val="Style10"/>
        <w:rPr/>
      </w:pPr>
      <w:r>
        <w:rPr/>
        <w:t xml:space="preserve">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4.01.2011 № 24/2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55"/>
        <w:gridCol w:w="1083"/>
        <w:gridCol w:w="1257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Г. Мізюна, 2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,7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219,5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158,5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1,7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,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5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6219,5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158,5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0"/>
        <w:rPr/>
      </w:pPr>
      <w:r>
        <w:rPr/>
        <w:t xml:space="preserve">                              </w:t>
      </w:r>
      <w:r>
        <w:rPr/>
        <w:t xml:space="preserve">Разом:                   191,70      129,80    1251,00   216219,56     38158,50          </w:t>
      </w:r>
      <w:r>
        <w:rPr>
          <w:b w:val="false"/>
          <w:bCs w:val="false"/>
        </w:rPr>
        <w:t>-             -             -</w:t>
      </w:r>
      <w:r>
        <w:rPr/>
        <w:t xml:space="preserve">               </w:t>
      </w:r>
    </w:p>
    <w:p>
      <w:pPr>
        <w:pStyle w:val="Style10"/>
        <w:rPr/>
      </w:pPr>
      <w:r>
        <w:rPr/>
        <w:t xml:space="preserve">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ind w:left="9912" w:right="-1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01.2011 № </w:t>
      </w:r>
      <w:r>
        <w:rPr>
          <w:sz w:val="28"/>
          <w:szCs w:val="28"/>
          <w:lang w:val="en-US"/>
        </w:rPr>
        <w:t>24/2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ес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55"/>
        <w:gridCol w:w="1083"/>
        <w:gridCol w:w="1257"/>
        <w:gridCol w:w="1113"/>
        <w:gridCol w:w="1407"/>
        <w:gridCol w:w="1463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КЖРЕП № 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вул. О. Гончарова, 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,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,9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6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537,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309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вул. Оренбурзька, 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,6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854,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896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5,9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1,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06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4391,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7205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  </w:t>
      </w:r>
      <w:r>
        <w:rPr/>
        <w:t xml:space="preserve">Разом:                  575,90      381,30    1406,00   474391,00    127205,00       40           12           2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firstLine="708"/>
        <w:rPr>
          <w:bCs/>
        </w:rPr>
      </w:pPr>
      <w:r>
        <w:rPr>
          <w:bCs/>
        </w:rPr>
        <w:t>Примітка: за винятком приміщення в підвальному поверсі будинку № 14 на вул. Оренбурзькій площею 62,00 кв.м., яке згідно</w:t>
      </w:r>
    </w:p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sz w:val="28"/>
          <w:lang w:val="uk-UA"/>
        </w:rPr>
        <w:t>з договором оренди приміщень від 04.10.2007р. № 647 знаходиться в орендному користуванні Чернівецької облас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 xml:space="preserve">організації “Всеукраїнська спілка автомобілістів”.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7:14:00Z</dcterms:created>
  <dc:creator>Komp1</dc:creator>
  <dc:description/>
  <cp:keywords/>
  <dc:language>en-US</dc:language>
  <cp:lastModifiedBy>PublicRel</cp:lastModifiedBy>
  <cp:lastPrinted>2011-01-24T16:58:00Z</cp:lastPrinted>
  <dcterms:modified xsi:type="dcterms:W3CDTF">2011-02-04T14:15:00Z</dcterms:modified>
  <cp:revision>63</cp:revision>
  <dc:subject/>
  <dc:title>                                 </dc:title>
</cp:coreProperties>
</file>