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8"/>
          <w:szCs w:val="28"/>
        </w:rPr>
        <w:t>24.01.2011 № 23/2                                                       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4246"/>
      </w:tblGrid>
      <w:tr>
        <w:trPr/>
        <w:tc>
          <w:tcPr>
            <w:tcW w:w="5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купівлю продукції харчової промисловості (цукор)  для потреб дошкільних навчальних закладів  та навчально-виховного комплексу „Берегиня” м. Чернівців</w:t>
            </w:r>
          </w:p>
        </w:tc>
        <w:tc>
          <w:tcPr>
            <w:tcW w:w="42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ті 32 Закону України «Про місцеве самоврядування в Україні», беручи до уваги, що 08.12. 2010 року  торги по закупівлі цукру були відмінені в зв’язку з поданням для участі менше двох пропозицій конкурсних торгів, та з метою забезпечення збалансованого, повноцінного харчування дітей, розглянувши звернення управління освіти Чернівецької міської ради, виконавчий комітет Чернівецької міської рад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правлінню освіти Чернівецької міської ради (Малишевська В.С.) здійснити закупівлю продукції харчової промисловості (цукор)  для потреб дошкільних заклад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навчально-виховного комплексу „Берегиня” </w:t>
        <w:br/>
        <w:t xml:space="preserve">м. Чернівців на період з 25 січня  2011 року до </w:t>
      </w:r>
      <w:r>
        <w:rPr>
          <w:sz w:val="27"/>
          <w:szCs w:val="27"/>
        </w:rPr>
        <w:t>укладення договору про закупівлю цукру з переможцем наступної процедури закупів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правлінню освіти Чернівецької міської ради (Малишевська В.С.) про прийняте рішення повідомити Чернівецьку міську державну санітарно-епідеміологічну станці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Прокопця Є.Д. та начальника управління освіти міської ради Малишевську В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</w:t>
        <w:tab/>
        <w:t>М.Федорук</w:t>
      </w:r>
    </w:p>
    <w:sectPr>
      <w:type w:val="nextPage"/>
      <w:pgSz w:w="11906" w:h="16838"/>
      <w:pgMar w:left="1701" w:right="926" w:gutter="0" w:header="0" w:top="719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54:00Z</dcterms:created>
  <dc:creator>*</dc:creator>
  <dc:description/>
  <cp:keywords/>
  <dc:language>en-US</dc:language>
  <cp:lastModifiedBy>PublicRel</cp:lastModifiedBy>
  <dcterms:modified xsi:type="dcterms:W3CDTF">2011-02-04T14:12:00Z</dcterms:modified>
  <cp:revision>3</cp:revision>
  <dc:subject/>
  <dc:title> </dc:title>
</cp:coreProperties>
</file>