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11.01.2011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7/1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 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Кошурбі Василю Іллі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га на            </w:t>
      </w:r>
      <w:r>
        <w:rPr>
          <w:b/>
          <w:sz w:val="28"/>
          <w:szCs w:val="28"/>
        </w:rPr>
        <w:t xml:space="preserve">вул. І.Дарія,8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Кошурби В.І., зареєстрована 19.11.2010р. за №К-2945/2, державний акт на право власності на земельну ділянку                                    від 08.09.2010р. №011082300446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2. Лангу (Ланг) Богдану Чеслав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(блок А) зблокованого житлового будинку </w:t>
      </w:r>
      <w:r>
        <w:rPr>
          <w:b/>
          <w:bCs/>
          <w:sz w:val="28"/>
          <w:szCs w:val="28"/>
          <w:lang w:val="ru-RU"/>
        </w:rPr>
        <w:t xml:space="preserve">та </w:t>
      </w:r>
      <w:r>
        <w:rPr>
          <w:b/>
          <w:bCs/>
          <w:sz w:val="28"/>
          <w:szCs w:val="28"/>
        </w:rPr>
        <w:t>гараж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земельній ділянці площею 0,0902 га, яка знаходиться в спільній сумісній власності його та Крот Людмили Олегівни на </w:t>
      </w:r>
      <w:r>
        <w:rPr>
          <w:b/>
          <w:sz w:val="28"/>
          <w:szCs w:val="28"/>
        </w:rPr>
        <w:t xml:space="preserve">вул. Київській,34-Б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Ланга Б.Ч., зареєстрована 08.10.2010р. за №Л-4469/2, державний акт на право власності на земельну ділянку від 05.05.2006р. №010680900425, договір купівлі-продажу земельної ділянки від 23.04.2010р. №398, нотаріально посвідчена згода Крот Л.О.               від 17.08.2010р. №2250, 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Крот Людмилі Олег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(блок Б) зблокованого житлового будинку та гараж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земельній ділянці площею 0,0902 га, яка знаходиться в спільній сумісній власності її та Ланга Богдана Чеслав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ул. Київській,34-Б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Крот Л.О., зареєстрована 08.10.2010р. за №Л-4468/2, державний акт на право власності на земельну ділянку від 05.05.2006р. №010680900425, договір купівлі-продажу земельної ділянки від 23.04.2010р. №398, нотаріально посвідчена згода Ланга Б.Ч. від 18.08.2010р. №2261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4. Паращук Валентині Деонис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рендованій у Чернівецької міської ради земельній ділянці площею 0,0612 га для будівництва та обслуговування житлового будинку, господарських будівель і споруд  на </w:t>
      </w:r>
      <w:r>
        <w:rPr>
          <w:b/>
          <w:sz w:val="28"/>
          <w:szCs w:val="28"/>
        </w:rPr>
        <w:t>вул. Луговій,32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Паращук В.Д., зареєстрована 09.12.2010р. за №П-4781/2, договір оренди землі від 29.10.2009р. №6135,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5. Рацу (Раца) Володимиру Андрій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Раці (Раца) Валентині Филимонівні 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реконструкцію власної квартири №2 </w:t>
      </w:r>
      <w:r>
        <w:rPr>
          <w:bCs/>
          <w:sz w:val="28"/>
          <w:szCs w:val="28"/>
        </w:rPr>
        <w:t>загальною площею 56,70 кв.м</w:t>
      </w:r>
      <w:r>
        <w:rPr>
          <w:b/>
          <w:bCs/>
          <w:sz w:val="28"/>
          <w:szCs w:val="28"/>
        </w:rPr>
        <w:t xml:space="preserve"> з добудовою та надбудовою </w:t>
      </w:r>
      <w:r>
        <w:rPr>
          <w:bCs/>
          <w:sz w:val="28"/>
          <w:szCs w:val="28"/>
        </w:rPr>
        <w:t>орієнтовною площею 92,7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в.м на </w:t>
      </w:r>
      <w:r>
        <w:rPr>
          <w:sz w:val="28"/>
          <w:szCs w:val="28"/>
        </w:rPr>
        <w:t xml:space="preserve">орендованій у Чернівецької міської ради земельній ділянці площею 0,0622 га для обслуговування житлового будинку, господарських будівель і споруд на </w:t>
      </w:r>
      <w:r>
        <w:rPr>
          <w:b/>
          <w:sz w:val="28"/>
          <w:szCs w:val="28"/>
        </w:rPr>
        <w:t xml:space="preserve">вул. Ю.Федьковича, 38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Раца В.А., та Раца В.Ф., зареєстрована 06.10.2010р. за №Р-5078, витяг про реєстрацію права власності на нерухоме майно від 08.12.2008р. №21187143, договір оренди землі від 21.06.2010р. №6619, нотаріально посвідчена згода Горащук О.В., Кіфічак А.В., Дорошенко Г.М., Горащука В.Д. від 09.08.2010р. №775, Кіфічак А.В., Дорошенко Г.М. від 11.08.2010р №789, Кіфічак В.В. від 22.10.2010р. №1076 та Глібей Ю.В. від 22.10.2010р. №1060, технічний висновок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уб’єктам містобудування, визначеним цим рішенням:</w:t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4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3.4.2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Style24"/>
        <w:spacing w:before="0" w:after="0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 – будівельного  контролю у Чернівецькій області (Маковійчук В.Д.) письмово повідомляти департамент  містобудівного  комплексу та земельних  відносин  міської  ради 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1:00Z</dcterms:created>
  <dc:creator>юстина</dc:creator>
  <dc:description/>
  <cp:keywords/>
  <dc:language>en-US</dc:language>
  <cp:lastModifiedBy>PublicRel</cp:lastModifiedBy>
  <cp:lastPrinted>2011-01-05T07:18:00Z</cp:lastPrinted>
  <dcterms:modified xsi:type="dcterms:W3CDTF">2011-05-16T11:49:00Z</dcterms:modified>
  <cp:revision>53</cp:revision>
  <dc:subject/>
  <dc:title> </dc:title>
</cp:coreProperties>
</file>