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0" w:hanging="0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</w:t>
      </w:r>
      <w:r>
        <w:rPr>
          <w:b/>
          <w:lang w:val="uk-UA"/>
        </w:rPr>
        <w:t xml:space="preserve">Додаток  </w:t>
      </w:r>
    </w:p>
    <w:p>
      <w:pPr>
        <w:pStyle w:val="Normal"/>
        <w:ind w:right="530" w:hanging="0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до рішення виконавчого комітету</w:t>
      </w:r>
    </w:p>
    <w:p>
      <w:pPr>
        <w:pStyle w:val="Normal"/>
        <w:ind w:right="53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lang w:val="uk-UA"/>
        </w:rPr>
        <w:t>11.01.2011 № 4/1</w:t>
      </w:r>
    </w:p>
    <w:p>
      <w:pPr>
        <w:pStyle w:val="Normal"/>
        <w:ind w:right="53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</w:p>
    <w:p>
      <w:pPr>
        <w:pStyle w:val="Normal"/>
        <w:ind w:right="53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3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ВАРТІСТЬ ПАМ’ЯТНИКІВ ТА МОНУМЕНТІВ м.ЧЕРНІВЦІВ, ЩО БЕРУТЬСЯ НА БАЛАНС ДЕПАРТАМЕНТОМ ЖИТЛОВО-КОМУНАЛЬНОГО ГОСПОДАРСТВА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4131"/>
        <w:gridCol w:w="5832"/>
        <w:gridCol w:w="4270"/>
      </w:tblGrid>
      <w:tr>
        <w:trPr>
          <w:trHeight w:val="74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 знаходження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ам’ятника, пам’ятного знаку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артість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30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Голо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сквер на розі вулиць Головної - Шкільної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м’ятний знак на че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 - річчя міста Чернівців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,000 тис.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 розі вулиць Головної - Червоноармійської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м’ятний знак пам’ятника 41-го піхотного полку імені архікнязя Євгена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000 тис.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Головна,111-А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м’ятник Паулю Целану  - німецькомовному поету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,000 тис.грн.</w:t>
            </w:r>
          </w:p>
        </w:tc>
      </w:tr>
      <w:tr>
        <w:trPr>
          <w:trHeight w:val="32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розі вулиць І.Котляревського – Лесі Українки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м’ятна стелла «Літописцям Русі-України - подвижникам українського пиьсменства» 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,000 тис.грн.</w:t>
            </w:r>
          </w:p>
        </w:tc>
      </w:tr>
      <w:tr>
        <w:trPr>
          <w:trHeight w:val="36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Руська,2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м’ятник героям Буковинського куреня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0,000 тис.грн.</w:t>
            </w:r>
          </w:p>
        </w:tc>
      </w:tr>
      <w:tr>
        <w:trPr>
          <w:trHeight w:val="36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вер на розі вулиць М.Коцюбинського та Університетської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к Сидору Воробкевичу 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ідомому буковинському композитору і громадському діячу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000 тис.грн.</w:t>
            </w:r>
          </w:p>
        </w:tc>
      </w:tr>
      <w:tr>
        <w:trPr>
          <w:trHeight w:val="57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орна площа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нумент перемог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1 – 1945 рр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2,000 тис.грн.</w:t>
            </w:r>
          </w:p>
        </w:tc>
      </w:tr>
      <w:tr>
        <w:trPr>
          <w:trHeight w:val="18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Т.Шевченка – М.Кордуб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парк-сквер)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м’ятник Францу Йосифу - австрійському цісарю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,000 тис.грн.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 xml:space="preserve">Секретар виконавчого коміте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Чернівецької міської ради                                                                                     О.Васильчи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45:00Z</dcterms:created>
  <dc:creator>WiZaRd</dc:creator>
  <dc:description/>
  <cp:keywords/>
  <dc:language>en-US</dc:language>
  <cp:lastModifiedBy>PublicRel</cp:lastModifiedBy>
  <dcterms:modified xsi:type="dcterms:W3CDTF">2011-01-24T14:39:00Z</dcterms:modified>
  <cp:revision>3</cp:revision>
  <dc:subject/>
  <dc:title>                                                                                                                            Додаток  </dc:title>
</cp:coreProperties>
</file>