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uk-UA"/>
        </w:rPr>
        <w:t>27.12.20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860/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м. Чернівц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итульного списку будівництва об’єктів житла і соціальної сфери на 2010 рік та визнання таким, що втратило чинність рішення виконавчого комітету міської ради від 14.12.2010 року №816/22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статті 31 Закону України “Про місцеве самоврядування в Україні”, рішення виконавчого комітету міської ради від 22.12.2010 р.          № 835/23 «Про внесення змін до міського бюджету на 2010 рік та рішення виконавчого комітету міської ради» враховуючи пропозиції департаменту містобудівного комплексу та земельних відносин міської р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ий список будівництва об`єктів житла і соціальної сфери на 2010 рік по департаменту містобудівного комплексу та земельних відносин міської ради в сумі</w:t>
      </w:r>
      <w:r>
        <w:rPr>
          <w:b/>
          <w:sz w:val="28"/>
          <w:szCs w:val="28"/>
          <w:lang w:val="uk-UA"/>
        </w:rPr>
        <w:t xml:space="preserve"> 11861,5921тис.грн. </w:t>
      </w:r>
      <w:r>
        <w:rPr>
          <w:bCs/>
          <w:sz w:val="28"/>
          <w:szCs w:val="28"/>
          <w:lang w:val="uk-UA"/>
        </w:rPr>
        <w:t>(одинадцять мільйонів вісімсот шістдесят одна тисяча п’ятсот дев’яносто дві грн. 10 коп.)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14</w:t>
      </w:r>
      <w:r>
        <w:rPr>
          <w:bCs/>
          <w:sz w:val="28"/>
          <w:szCs w:val="28"/>
          <w:lang w:val="uk-UA"/>
        </w:rPr>
        <w:t xml:space="preserve">.12.2010 року №816/22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затвердження титульного списку будівництва об’єктів житла і соціальної сфери на 2010 рік та визнання таким, що втратило чинність рішення виконавчого комітету міської ради  від 14.09.2010  року №629/16».</w:t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розміщенню на офіційному веб-порталі міської ради в мережі Інтернет.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 xml:space="preserve">Чернівецький міський голова                                                         М. Федорук 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23:18:00Z</dcterms:created>
  <dc:creator>User</dc:creator>
  <dc:description/>
  <cp:keywords/>
  <dc:language>en-US</dc:language>
  <cp:lastModifiedBy>PublicRel</cp:lastModifiedBy>
  <cp:lastPrinted>2010-12-27T09:38:00Z</cp:lastPrinted>
  <dcterms:modified xsi:type="dcterms:W3CDTF">2011-01-12T14:15:00Z</dcterms:modified>
  <cp:revision>9</cp:revision>
  <dc:subject/>
  <dc:title> </dc:title>
</cp:coreProperties>
</file>