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7.12.2010 № 853/23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 зарахування    на    баланс 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житлового фонду  комунальної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ласності приміщень в будинку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-А на бульварі Героїв Сталінграду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 обстеження постійно діючої комісії по огляду та визначенню санітарно-технічного стану будинків (квартир) при виконкомі Шевченківської районної у місті Чернівцях ради від 02.12.2010р. та розглянувши звернення  Шевченківської районної у місті Чернівцях ради від 13.12.2010р.                           № 05-10/1334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Зарахувати на баланс житлового фонду комунальної власності територіальної громади м. Чернівців приміщення в будинку № 4-А на                       бульварі Героїв Сталінграду загальною площею 41,00 кв.м., житловою                              площею 25,60 кв.м., які відновлено </w:t>
      </w:r>
      <w:r>
        <w:rPr>
          <w:lang w:val="uk-UA"/>
        </w:rPr>
        <w:t>управлінням житлового господарства Шевченківської районної у місті Чернівцях ради</w:t>
      </w:r>
      <w:r>
        <w:rPr>
          <w:b w:val="false"/>
          <w:bCs/>
          <w:lang w:val="uk-UA"/>
        </w:rPr>
        <w:t xml:space="preserve"> під житло згідно з рішенням виконавчого комітету міської ради від 06.06.2000р. № 436/11 “Про видачу ордерів на житлову площу, виключення квартир з числа службових та гуртожитків, виділення нежитлових приміщень для відновлення під житло, закріплення житла за підприємствами як службового, обмін житла та відміну раніше прийнятих рішень”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64 на бульварі Героїв Сталінграду, 4-А, яка складається з житлової кімнати 64-1 площею 14,10 кв.м., санвузла 64-2                  площею 3,30 кв.м., коридору 64-3 площею 2,60 кв.м., кухні 64-4                    площею 9,50 кв.м. і житлової кімнати 64-5 площею 11,50 кв.м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b w:val="false"/>
          <w:lang w:val="uk-UA"/>
        </w:rPr>
        <w:t xml:space="preserve">                                                      </w:t>
      </w:r>
      <w:r>
        <w:rPr>
          <w:bCs/>
          <w:lang w:val="uk-UA"/>
        </w:rPr>
        <w:t>2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 xml:space="preserve">2. </w:t>
      </w:r>
      <w:r>
        <w:rPr>
          <w:b w:val="false"/>
          <w:bCs/>
          <w:lang w:val="uk-UA"/>
        </w:rPr>
        <w:t xml:space="preserve">Зарахувати на баланс житлового фонду комунальної власності територіальної громади м. Чернівців приміщення в будинку № 4-А на                       бульварі Героїв Сталінграду загальною площею 49,70 кв.м., житловою                              площею 29,10 кв.м., які відновлено </w:t>
      </w:r>
      <w:r>
        <w:rPr>
          <w:lang w:val="uk-UA"/>
        </w:rPr>
        <w:t>управлінням житлового господарства Шевченківської   районної   у  місті  Чернівцях   ради</w:t>
      </w:r>
      <w:r>
        <w:rPr>
          <w:b w:val="false"/>
          <w:bCs/>
          <w:lang w:val="uk-UA"/>
        </w:rPr>
        <w:t xml:space="preserve">  під  житло  згідно  з</w:t>
      </w:r>
    </w:p>
    <w:p>
      <w:pPr>
        <w:pStyle w:val="2"/>
        <w:rPr/>
      </w:pPr>
      <w:r>
        <w:rPr>
          <w:b w:val="false"/>
          <w:bCs/>
          <w:lang w:val="uk-UA"/>
        </w:rPr>
        <w:t>рішенням виконавчого комітету міської ради від 06.06.2000р. № 436/11 “Про видачу ордерів на житлову площу, виключення квартир з числа службових та гуртожитків, виділення нежитлових приміщень для відновлення під житло, закріплення житла за підприємствами як службового, обмін житла та відміну раніше прийнятих рішень” 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1.</w:t>
      </w:r>
      <w:r>
        <w:rPr>
          <w:b w:val="false"/>
          <w:lang w:val="uk-UA"/>
        </w:rPr>
        <w:t xml:space="preserve"> Присвоїти цій квартирі № 65 на бульварі Героїв Сталінграду, 4-А, яка складається з коридору 65-1 площею 3,50 кв.м., житлової кімнати 65-2                  площею 18,00 кв.м., житлової кімнати 65-3 площею 11,10 кв.м., кухні 65-4                    площею 9,20 кв.м., вбиральні 65-5 площею 1,40 кв.м., ванної 65-6                 площею 2,60 кв.м. і коридору 65-7 площею 3,90 кв.м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 xml:space="preserve">3. </w:t>
      </w:r>
      <w:r>
        <w:rPr>
          <w:b w:val="false"/>
          <w:lang w:val="uk-UA"/>
        </w:rPr>
        <w:t xml:space="preserve">Приміщення тамбуру І площею 6,30 кв.м., коридору ІІ                      площею 1,90 кв.м., коридору ІІІ площею 4,20 кв.м. і коридору ІУ                   площею 6,10 кв.м. є загального користування для мешканців квартир № 64 і № 65 будинку № 4-А на бульварі Героїв Сталінграду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4.</w:t>
      </w:r>
      <w:r>
        <w:rPr>
          <w:b w:val="false"/>
          <w:lang w:val="uk-UA"/>
        </w:rPr>
        <w:t xml:space="preserve"> Надати квартирам № 64 і № 65 на бульварі Героїв Сталінграду, 4-А статус гуртожитків управління житлового господарства Шевченківської районної у місті Чернівцях ради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5. </w:t>
      </w:r>
      <w:r>
        <w:rPr>
          <w:b w:val="false"/>
          <w:bCs/>
          <w:lang w:val="uk-UA"/>
        </w:rPr>
        <w:t>Виконавчому комітету Шевченківської районної у місті Чернівцях ради (Пазюк М. Д.) провести розподіл гуртожитків на                                       бульварі Героїв Сталінграду, 4-А  згідно з чинним законодавством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</w:t>
      </w:r>
      <w:r>
        <w:rPr/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Управлінню житлового господарства Шевченківської районної у місті Чернівцях ради (Бурак О. К.) внести зміни в облікові документи на будинок № 4-А на бульварі Героїв Сталінграду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7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на будинок № 4-А на бульварі Героїв Сталінграду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8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9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Електронний варіант рішення відповідає оригіналу. Кравчишин О.М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20:00Z</dcterms:created>
  <dc:creator>Komp1</dc:creator>
  <dc:description/>
  <cp:keywords/>
  <dc:language>en-US</dc:language>
  <cp:lastModifiedBy>PublicRel</cp:lastModifiedBy>
  <cp:lastPrinted>2010-12-15T14:36:00Z</cp:lastPrinted>
  <dcterms:modified xsi:type="dcterms:W3CDTF">2011-01-12T14:11:00Z</dcterms:modified>
  <cp:revision>10</cp:revision>
  <dc:subject/>
  <dc:title>                                        </dc:title>
</cp:coreProperties>
</file>