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7.12</w:t>
      </w:r>
      <w:r>
        <w:rPr>
          <w:lang w:val="uk-UA"/>
        </w:rPr>
        <w:t>.</w:t>
      </w:r>
      <w:r>
        <w:rPr>
          <w:b w:val="false"/>
          <w:bCs/>
          <w:lang w:val="uk-UA"/>
        </w:rPr>
        <w:t>2010 № 850/23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</w:t>
      </w:r>
      <w:r>
        <w:rPr/>
        <w:t>прийняття</w:t>
      </w:r>
      <w:r>
        <w:rPr>
          <w:lang w:val="uk-UA"/>
        </w:rPr>
        <w:t xml:space="preserve"> у </w:t>
      </w:r>
      <w:r>
        <w:rPr/>
        <w:t>комунальну</w:t>
      </w:r>
      <w:r>
        <w:rPr>
          <w:lang w:val="uk-UA"/>
        </w:rPr>
        <w:t xml:space="preserve"> </w:t>
      </w:r>
    </w:p>
    <w:p>
      <w:pPr>
        <w:pStyle w:val="2"/>
        <w:rPr>
          <w:lang w:val="uk-UA"/>
        </w:rPr>
      </w:pPr>
      <w:r>
        <w:rPr>
          <w:lang w:val="uk-UA"/>
        </w:rPr>
        <w:t>власність  квартири  № 16  на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ул. І. Богуна, 5-А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ей 30 і 6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Житлового кодексу України і розглянувши звернення до міської ради від 20.12.2010р. № 09-22/960 Головного фінансового управління Чернівецької обласної державної адміністрації та подані департаментом житлово-комунального господарства міської ради документи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</w:rPr>
        <w:t xml:space="preserve">Прийняти у </w:t>
      </w:r>
      <w:r>
        <w:rPr>
          <w:b w:val="false"/>
          <w:bCs/>
          <w:lang w:val="uk-UA"/>
        </w:rPr>
        <w:t>к</w:t>
      </w:r>
      <w:r>
        <w:rPr>
          <w:b w:val="false"/>
          <w:bCs/>
        </w:rPr>
        <w:t xml:space="preserve">омунальну  власність територіальної громади   </w:t>
      </w:r>
      <w:r>
        <w:rPr>
          <w:b w:val="false"/>
          <w:bCs/>
          <w:lang w:val="uk-UA"/>
        </w:rPr>
        <w:t xml:space="preserve">                       </w:t>
      </w:r>
      <w:r>
        <w:rPr>
          <w:b w:val="false"/>
          <w:bCs/>
        </w:rPr>
        <w:t>м. Чернівців</w:t>
      </w:r>
      <w:r>
        <w:rPr>
          <w:b w:val="false"/>
          <w:bCs/>
          <w:lang w:val="uk-UA"/>
        </w:rPr>
        <w:t xml:space="preserve"> трикімнатну квартиру № 16 на вул. І. Богуна, 5-А загальною площею 112,20 кв.м., житловою площею 61,00 кв.м.,                                          вартістю 799242,00 грн. (сімсот дев”яносто дев”ять тисяч двісті сорок                 дві грн. 00 коп.) від  Головного фінансового управління Чернівецької обласної державної адміністрації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Зазначену в пункті </w:t>
      </w:r>
      <w:r>
        <w:rPr>
          <w:bCs/>
          <w:lang w:val="uk-UA"/>
        </w:rPr>
        <w:t>1</w:t>
      </w:r>
      <w:r>
        <w:rPr>
          <w:b w:val="false"/>
          <w:lang w:val="uk-UA"/>
        </w:rPr>
        <w:t xml:space="preserve"> цього рішення квартиру вважати прийнятою у комунальну власність територіальної громади м. Чернівців після підписання управлінням житлового господарства Шевченківської районної у місті Чернівцях ради та Головним фінансовим управлінням Чернівецької обласної державної адміністрації акта приймання-передачі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Управлінню житлового господарства Шевченківської районної у місті Чернівцях ради (Бурак О. К.) зарахувати квартиру № 16 на                          вул. І. Богуна, 5-А на баланс і внести зміни в облікові документи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2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Бюро технічної інвентаризації зареєструвати право власності на квартиру № 16 на вул. І. Богуна, 5-А за територіальною громадою                              м. Чернівців і внести    відповідні зміни в реєстраційні документи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5</w:t>
      </w:r>
      <w:r>
        <w:rPr>
          <w:b w:val="false"/>
          <w:bCs/>
          <w:lang w:val="uk-UA"/>
        </w:rPr>
        <w:t>.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Електронний варіант рішення відповідає оригіналу. Кравчишин О.М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2:00Z</dcterms:created>
  <dc:creator>Komp1</dc:creator>
  <dc:description/>
  <cp:keywords/>
  <dc:language>en-US</dc:language>
  <cp:lastModifiedBy>PublicRel</cp:lastModifiedBy>
  <dcterms:modified xsi:type="dcterms:W3CDTF">2011-01-12T14:10:00Z</dcterms:modified>
  <cp:revision>11</cp:revision>
  <dc:subject/>
  <dc:title>                                 </dc:title>
</cp:coreProperties>
</file>