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4.12.2010</w:t>
      </w:r>
      <w:r>
        <w:rPr>
          <w:sz w:val="28"/>
          <w:szCs w:val="28"/>
        </w:rPr>
        <w:t xml:space="preserve"> № 829/22 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діяльності Чернівецької міської ради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її виконавчого комітету 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1 рік 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>З метою реалізації положень Закону України «Про засади державної регуляторної політики у сфері господарської діяльності», відповідно до статті 40 Закону України «Про місцеве самоврядування в Україні», розпорядження міського голови від 15.01.2001р. №28-Р «Про забезпечення реалізації в м.Чернівцях єдиної державної регуляторної політики у сфері підприємництва», розглянувши пропозиції виконавчих органів міської ради щодо проектів регуляторних актів, прийняття яких заплановано на 2011 рік, виконавчий комітет Чернівецької міської ради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</w:t>
      </w:r>
      <w:r>
        <w:rPr>
          <w:b w:val="false"/>
          <w:szCs w:val="28"/>
        </w:rPr>
        <w:t>Затвердити План діяльності Чернівецької міської ради та її виконавчого комітету з підготовки проектів регуляторних актів на 2011 рік (додається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садовим особам, відповідальним за підготовку проектів регуляторних актів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При плануванні та здійсненні регуляторної діяльності дотримуватись принципів, визначених статтею 4 Закону України «Про засади державної регуляторної політики у сфері господарської діяльності», в тому числі щодо дотримання строків прийняття регуляторних актів, включених до Плану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Оприлюднення проекту регуляторного акта разом з аналізом регуляторного впливу здійснювати за умови оприлюднення повідомлення про оприлюднення проекту регуляторного акта згідно з вимогами статей </w:t>
        <w:br/>
        <w:t xml:space="preserve">9, 13 Закону України «Про засади державної регуляторної політики у сфері господарської діяльності»;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Виконання заходів з відстеження результативності регуляторних актів, прийнятих міською радою або її виконавчим комітетом забезпечити в порядку, визначеному статтею 10 Закону України «Про засади державної регуляторної політики у сфері господарської діяльності» та Методики відстеження результативності регуляторного акта, затвердженої постановою Кабінету Міністрів України від 11.03.2004р. №308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гуляторні акти, прийняті міською радою або її виконавчим комітетом офіційно оприлюднюються в газеті «Чернівці» та підлягають розміщенню на офіційному </w:t>
      </w:r>
      <w:r>
        <w:rPr>
          <w:sz w:val="28"/>
        </w:rPr>
        <w:t>веб-порталі міської ради в мережі Інтернет</w:t>
      </w:r>
      <w:r>
        <w:rPr>
          <w:sz w:val="28"/>
          <w:szCs w:val="28"/>
        </w:rPr>
        <w:t xml:space="preserve">, не пізніше як у десятиденний строк після їх прийняття та підписання. 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ерівникам виконавчих органів міської ради забезпечити  виконання Плану діяльності Чернівецької міської ради та її виконавчого комітету з підготовки проектів регуляторних актів на 2011 рік та дотримання законодавства при здійсненні регуляторної діяльн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в газеті «Чернівці», а також розміщенню на офіційному </w:t>
      </w:r>
      <w:r>
        <w:rPr>
          <w:sz w:val="28"/>
        </w:rPr>
        <w:t>веб-порталі міської ради в мережі Інтернет</w:t>
      </w:r>
      <w:r>
        <w:rPr>
          <w:sz w:val="28"/>
          <w:szCs w:val="28"/>
        </w:rPr>
        <w:t xml:space="preserve">, не пізніше як у десятиденний строк після його прийняття та підписанн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секретаря міської ради  та секретаря виконавчого комітету міської ради.</w:t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Heading3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М.Федорук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Електронний варіант рішення відповідає оригіналу. Іванович Л.Є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14:00Z</dcterms:created>
  <dc:creator>1</dc:creator>
  <dc:description/>
  <cp:keywords/>
  <dc:language>en-US</dc:language>
  <cp:lastModifiedBy>PublicRel</cp:lastModifiedBy>
  <cp:lastPrinted>2010-12-07T19:07:00Z</cp:lastPrinted>
  <dcterms:modified xsi:type="dcterms:W3CDTF">2011-01-12T14:03:00Z</dcterms:modified>
  <cp:revision>21</cp:revision>
  <dc:subject/>
  <dc:title> </dc:title>
</cp:coreProperties>
</file>