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7"/>
          <w:szCs w:val="27"/>
        </w:rPr>
      </w:pPr>
      <w:r>
        <w:rPr>
          <w:sz w:val="27"/>
          <w:szCs w:val="27"/>
        </w:rPr>
        <w:t xml:space="preserve">Додаток до </w:t>
      </w:r>
    </w:p>
    <w:p>
      <w:pPr>
        <w:pStyle w:val="Normal"/>
        <w:ind w:left="10980" w:hanging="0"/>
        <w:rPr>
          <w:sz w:val="27"/>
          <w:szCs w:val="27"/>
        </w:rPr>
      </w:pPr>
      <w:r>
        <w:rPr>
          <w:sz w:val="27"/>
          <w:szCs w:val="27"/>
        </w:rPr>
        <w:t xml:space="preserve">рішення виконавчого комітету міської ради </w:t>
      </w:r>
    </w:p>
    <w:p>
      <w:pPr>
        <w:pStyle w:val="Normal"/>
        <w:ind w:left="10272" w:firstLine="708"/>
        <w:rPr>
          <w:sz w:val="27"/>
          <w:szCs w:val="27"/>
        </w:rPr>
      </w:pPr>
      <w:r>
        <w:rPr>
          <w:sz w:val="27"/>
          <w:szCs w:val="27"/>
          <w:u w:val="single"/>
        </w:rPr>
        <w:t>14.12.2010</w:t>
      </w:r>
      <w:r>
        <w:rPr>
          <w:sz w:val="27"/>
          <w:szCs w:val="27"/>
        </w:rPr>
        <w:t xml:space="preserve"> № 829\2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 діяльності Чернівецької міської ради та її виконавчого комітету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 підготовки проектів регуляторних актів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на 2011 рік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522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гуляторного акт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І. Рішення мі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сення змін до Положення про оренду та порядок розрахунку орендної плати за земельні ділянки у м.Чернівц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збільшення надходжень від орендної плати за зем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тановлення місцевих податків і зборів у м.Чернівцях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у зв’язку з прийняттям Податкового кодексу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інансове управління </w:t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несення змін до Порядку встановлення земельного сервітуту на землі, що перебувають в розпорядженні міської рад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гляд регуляторного акта з метою спрощення процедури отримання документів щодо встановлення земельного сервіту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идичне управління </w:t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авила паркування та стоянки транспортних засобів у місті Чернівц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, врегулювання питань паркування та стоянки транспортних засоб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І-ІІ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итлово-комунального господарства</w:t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несення змін до Правил торгівлі на ринках м.Чернівців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постанови Кабінету Міністрів України від 29.07.2009р. №868 «Деякі питання організації діяльності продовольчих, непродовольчих та змішаних ринків» та інших нормативних а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-І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економіки </w:t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ложення про здійснення будівництва житла за рахунок коштів міського бюджету (бюджету розвитку) та коштів громадян, які перебувають на квартирному обліку при виконавчому комітеті міської рад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провадження механізму будівництва «Доступного житла» із залученням коштів громадян, які перебувають на квартирному обліку та потребують покращення житлових у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І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тлово-комунального господарства</w:t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>1.</w:t>
            </w:r>
            <w:r>
              <w:rPr>
                <w:b/>
                <w:sz w:val="27"/>
                <w:szCs w:val="27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ила використання та забудови території м.Чернівц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ерегляд регуляторного акта з метою приведення його у відповідність до законодавства Законів України «Про планування і забудову територій», «Про основи містобудування», «Про архітектурну діяльність», «Про місцеве самоврядування в Україні», з урахуванням внесених до них змін та інших законодавчих акт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I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12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несення змін до Тимчасових Правил благоустрою м.Чернівців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Перегляд регуляторного акта з метою вдосконалення окремих питань благоустрою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ІІІ-VI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итлово-комунального господарства</w:t>
            </w:r>
          </w:p>
        </w:tc>
      </w:tr>
      <w:tr>
        <w:trPr>
          <w:trHeight w:val="14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оження про відшкодування коштів орендарям, які виконали ремонт фасадів та покрівель будівель, що є комунальною власністю територіальної громади міс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гляд регуляторного акта з метою приведення його у відповідність до актів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економіки</w:t>
            </w:r>
          </w:p>
        </w:tc>
      </w:tr>
      <w:tr>
        <w:trPr>
          <w:trHeight w:val="329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ІІ. Рішення виконавчого 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несення змін до рішення щодо коригування тарифів на послуги з утримання будинків і споруд та прибудинкових територі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гляд регуляторного акта з метою доповнення переліку будинків, споруд та прибудинкових територ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итлово-комунального господарства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тановлення вартості окремих видів ритуальних послуг, що надаються підприємствами «Спецкомбінат» та «Історико-культурний заповідник «Кладовища по вул.Зелені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ерегляд регуляторного акта з метою встановлення економічно обґрунтованої вартості мінімального переліку ритуальних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итлово-комунального господарства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ригування тарифів на послуги з вивезення та утилізації твердих побутових відходів, викачування  та вивезення рідких нечисто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ерегляд регуляторного акта з метою приведення тарифів до рівня економічно обґрунтованих вит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итлово-комунального господарства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твердження порядку оплати послуг з проведення періодичної повірки, обслуговування та ремонту квартирних засобів обліку холодної води в м.Чернівц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провадження механізму надання послуг з періодичної повірки, обслуговування та ремонту квартирних засобів обліку холодної води та недопущення створення нерівних умов діяльності суб’єктів господарювання, що надають так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І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итлово-комунального господарства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Затвердження Положення та складу конкурсного комітету з визначення операторів паркування і умови проведення конкурсу на надання права експлуатації і утримання майданчиків для платного паркування та справляння збору за паркування на території міст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Забезпечення прозорості процедури визначення операторів паркув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І-ІІ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итлово-комунального господарства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несення змін до Порядку відключення житлових будинків від мереж централізованого опалення та склад комісії з цього пит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Перегляд регуляторного ата з метою вдосконалення механізму надання дозволу на відключення від мереж централізованого опалення та запобігання самовільному відключенн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І-ІІ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итлово-комунального господарства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твердження тарифів на послуги з утримання майданчиків для платного паркування транспортних засоб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провадження тарифів, що відповідають рівню економічно обґрунтованих ви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ІІ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житлово-комунального господарства</w:t>
            </w:r>
          </w:p>
        </w:tc>
      </w:tr>
      <w:tr>
        <w:trPr>
          <w:trHeight w:val="11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вердження тарифів на платні соціальні послуги, що надаються Чернівецьким комунальним територіальним центром соціального обслуговування «Турбот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гляд регуляторного акта з метою приведення тарифів до рівня </w:t>
            </w:r>
            <w:r>
              <w:rPr>
                <w:color w:val="000000"/>
                <w:sz w:val="27"/>
                <w:szCs w:val="27"/>
              </w:rPr>
              <w:t>економічно обґрунтованих витрат</w:t>
            </w:r>
            <w:r>
              <w:rPr>
                <w:sz w:val="27"/>
                <w:szCs w:val="27"/>
              </w:rPr>
              <w:t xml:space="preserve"> з урахуванням попереднього звітного пері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іння праці та соціального захисту населення 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7"/>
          <w:szCs w:val="27"/>
        </w:rPr>
        <w:t>Чернівецької міської ради</w:t>
        <w:tab/>
        <w:tab/>
        <w:tab/>
        <w:t xml:space="preserve">   </w:t>
        <w:tab/>
        <w:tab/>
        <w:tab/>
        <w:t xml:space="preserve">  </w:t>
        <w:tab/>
        <w:tab/>
        <w:tab/>
        <w:tab/>
        <w:tab/>
        <w:tab/>
        <w:tab/>
        <w:tab/>
        <w:t xml:space="preserve"> О.Васильчиши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Arial Unicode MS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16:00Z</dcterms:created>
  <dc:creator>1</dc:creator>
  <dc:description/>
  <cp:keywords/>
  <dc:language>en-US</dc:language>
  <cp:lastModifiedBy>WiZaRd</cp:lastModifiedBy>
  <cp:lastPrinted>2010-12-07T16:12:00Z</cp:lastPrinted>
  <dcterms:modified xsi:type="dcterms:W3CDTF">2010-12-21T15:21:00Z</dcterms:modified>
  <cp:revision>71</cp:revision>
  <dc:subject/>
  <dc:title>Додаток до </dc:title>
</cp:coreProperties>
</file>