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14.12.2010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828/22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м. Чернівці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8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 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. Нічведі (Нічведа) Любові Валері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</w:t>
      </w:r>
      <w:r>
        <w:rPr>
          <w:bCs/>
          <w:sz w:val="28"/>
          <w:szCs w:val="28"/>
        </w:rPr>
        <w:t>і знесенням старого будинку, господарських будівель і спору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1000га на </w:t>
      </w:r>
      <w:r>
        <w:rPr>
          <w:b/>
          <w:sz w:val="28"/>
          <w:szCs w:val="28"/>
        </w:rPr>
        <w:t xml:space="preserve">вул. Переїзній, 8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Нічведи Л.В., зареєстрована 19.08.2010р. за №Н-4467, державний акт на право власності на земельну ділянку від 31.05.2010р. №011082300262, схема генплану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2. Панчук Олені Іванівні </w:t>
      </w:r>
      <w:r>
        <w:rPr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924га на </w:t>
      </w:r>
      <w:r>
        <w:rPr>
          <w:b/>
          <w:sz w:val="28"/>
          <w:szCs w:val="28"/>
        </w:rPr>
        <w:t xml:space="preserve">вул. Городній, 17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Панчук О.І., зареєстрована 15.11.2010р. за №П-5681, державний акт на право власності на земельну ділянку                                    від 22.03.2010р. №011082300256, робоч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3. Юсипчуку Олексію Дмитр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двоквартир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540 га на </w:t>
      </w:r>
      <w:r>
        <w:rPr>
          <w:b/>
          <w:sz w:val="28"/>
          <w:szCs w:val="28"/>
        </w:rPr>
        <w:t xml:space="preserve">пров. Марморозькому, 10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                    Юсипчука О.Д., зареєстрована 12.11.2010р. за №Ю-4594/2, державний акт на право власності на земельну ділянку від 12.08.2010р. №011082400722,  робоч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4. Ганзюк Ірині Валері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500 га   на              </w:t>
      </w:r>
      <w:r>
        <w:rPr>
          <w:b/>
          <w:sz w:val="28"/>
          <w:szCs w:val="28"/>
        </w:rPr>
        <w:t>вул Вашківській, 9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Ганзюк І.В., зареєстрована 18.11.2010р. за №Г-5768, договір купівлі-продажу земельної ділянки                                        від 06.07.2010р. №1004, державний акт на право власності на земельну ділянку від 16.06.2010р. №011082400549, ескізна пропозиція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uk-UA"/>
        </w:rPr>
        <w:t>1.4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исвоїти будинковолодінню поштову адресу –                            </w:t>
      </w:r>
      <w:r>
        <w:rPr>
          <w:b/>
          <w:bCs/>
          <w:sz w:val="28"/>
          <w:szCs w:val="28"/>
          <w:lang w:val="uk-UA"/>
        </w:rPr>
        <w:t xml:space="preserve">вул Вашківська, 9-А </w:t>
      </w:r>
      <w:r>
        <w:rPr>
          <w:bCs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: довідка Чернівецького міського комунального бюро технічної інвентаризації від 19.10.2010р. №2184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2. </w:t>
      </w:r>
      <w:r>
        <w:rPr>
          <w:sz w:val="28"/>
          <w:szCs w:val="28"/>
          <w:lang w:val="uk-UA"/>
        </w:rPr>
        <w:t>Забудовнику Ганзюк І.В. внести зміни в правовстановлюючі документи на землю з врахуванням цього рішення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5. Слісарчук Іогані Георгі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515 га   на  </w:t>
      </w:r>
      <w:r>
        <w:rPr>
          <w:b/>
          <w:sz w:val="28"/>
          <w:szCs w:val="28"/>
        </w:rPr>
        <w:t>вул. Затишній, 9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Слісарчук І.Г., зареєстрована 18.11.2010р. за №С-5769, договір купівлі-продажу земельної ділянки від 22.10.2010р. №5023, державний акт на право власності на земельну ділянку від 14.09.2007р. №010780901178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орней Валентині Іванівні 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реконструкцію садового будинку під індивідуальний житловий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власній земельній ділянці площею 0,0557га на </w:t>
      </w:r>
      <w:r>
        <w:rPr>
          <w:b/>
          <w:sz w:val="28"/>
          <w:szCs w:val="28"/>
        </w:rPr>
        <w:t xml:space="preserve">вул. Ромоданівській, 93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підстава: заява Чорней В.І., зареєстрована 13.05.2010р. за №Ч-3021, державний акт на право власності на земельну ділянку від 01.07.2010р. №011082200158, рішення 44 сесії міської ради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 xml:space="preserve"> скликання від 24.09.2009р. №1066, висновок ВАТ «Геотехнічний інститут» від 10.08.2010р. №582, робоч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1. Відмінити </w:t>
      </w:r>
      <w:r>
        <w:rPr>
          <w:sz w:val="28"/>
          <w:szCs w:val="28"/>
        </w:rPr>
        <w:t xml:space="preserve"> пункт </w:t>
      </w:r>
      <w:r>
        <w:rPr>
          <w:b/>
          <w:sz w:val="28"/>
          <w:szCs w:val="28"/>
        </w:rPr>
        <w:t xml:space="preserve">2.2 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27.07.2010р. №500/13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Про надання </w:t>
      </w:r>
      <w:r>
        <w:rPr>
          <w:i/>
          <w:sz w:val="28"/>
          <w:szCs w:val="28"/>
          <w:lang w:val="uk-UA"/>
        </w:rPr>
        <w:t>громадянам</w:t>
      </w:r>
      <w:r>
        <w:rPr>
          <w:sz w:val="28"/>
          <w:szCs w:val="28"/>
          <w:lang w:val="uk-UA"/>
        </w:rPr>
        <w:t xml:space="preserve"> містобудівних умов і обмежень забудови земельних ділянок та внесення змін в деякі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 xml:space="preserve">» щодо відмови </w:t>
      </w:r>
      <w:r>
        <w:rPr>
          <w:b/>
          <w:bCs/>
          <w:sz w:val="28"/>
          <w:szCs w:val="28"/>
        </w:rPr>
        <w:t xml:space="preserve">Чорней Валентині Іванівні  </w:t>
      </w:r>
      <w:r>
        <w:rPr>
          <w:bCs/>
          <w:sz w:val="28"/>
          <w:szCs w:val="28"/>
        </w:rPr>
        <w:t>у наданні містобудівних умов і обмежень забудови земельної ділян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реконструкцію садового будинку під індивідуальний житловий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власній земельній ділянці площею 0,0557га на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t>вул. Ром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данівській, 93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 зв’язку з прийняттям пункту 1.6 цього рішення.</w:t>
      </w:r>
    </w:p>
    <w:p>
      <w:pPr>
        <w:pStyle w:val="TextBody"/>
        <w:spacing w:lineRule="atLeast" w:line="34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7. </w:t>
      </w:r>
      <w:r>
        <w:rPr>
          <w:b/>
          <w:color w:val="000000"/>
          <w:sz w:val="28"/>
          <w:szCs w:val="28"/>
        </w:rPr>
        <w:t xml:space="preserve">Кухар Ганні Костянтин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реконструкцію житлового будинку </w:t>
      </w:r>
      <w:r>
        <w:rPr>
          <w:bCs/>
          <w:sz w:val="28"/>
          <w:szCs w:val="28"/>
        </w:rPr>
        <w:t>площею 38,40 кв.м</w:t>
      </w:r>
      <w:r>
        <w:rPr>
          <w:b/>
          <w:bCs/>
          <w:sz w:val="28"/>
          <w:szCs w:val="28"/>
        </w:rPr>
        <w:t xml:space="preserve"> з надбудовою мансардного поверху </w:t>
      </w:r>
      <w:r>
        <w:rPr>
          <w:bCs/>
          <w:sz w:val="28"/>
          <w:szCs w:val="28"/>
        </w:rPr>
        <w:t>орієнтовною площею 121,00кв.м. та</w:t>
      </w:r>
      <w:r>
        <w:rPr>
          <w:b/>
          <w:bCs/>
          <w:sz w:val="28"/>
          <w:szCs w:val="28"/>
        </w:rPr>
        <w:t xml:space="preserve"> прибудовою </w:t>
      </w:r>
      <w:r>
        <w:rPr>
          <w:bCs/>
          <w:sz w:val="28"/>
          <w:szCs w:val="28"/>
        </w:rPr>
        <w:t xml:space="preserve">орієнтовною площею 72,70 кв.м на </w:t>
      </w:r>
      <w:r>
        <w:rPr>
          <w:sz w:val="28"/>
          <w:szCs w:val="28"/>
        </w:rPr>
        <w:t xml:space="preserve">власній земельній ділянці площею 0,1000 га на  </w:t>
      </w:r>
      <w:r>
        <w:rPr>
          <w:b/>
          <w:sz w:val="28"/>
          <w:szCs w:val="28"/>
        </w:rPr>
        <w:t xml:space="preserve">вул. Городній, 28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Кухар Г.К., зареєстрована 08.11.2010р. за №К-4646/2, договір дарування житлового будинку від 17.04.2002р. №1-1146, державний акт на право власності на земельну ділянку                                          від 30.09.2010р. №011082300480, робоч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8. Горбатюку Іллі Іван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1000 га   на  </w:t>
      </w:r>
      <w:r>
        <w:rPr>
          <w:b/>
          <w:sz w:val="28"/>
          <w:szCs w:val="28"/>
        </w:rPr>
        <w:t>вул. О.Романця, 12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Горбатюка І.І., зареєстрована 26.11.2010р. за №Г-18/8, державний акт на право власності на земельну ділянку від 19.11.2010р. №011082401043, схема топографічна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9. Чорненькому Івану Василь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602 га   на  </w:t>
      </w:r>
      <w:r>
        <w:rPr>
          <w:b/>
          <w:sz w:val="28"/>
          <w:szCs w:val="28"/>
        </w:rPr>
        <w:t>вул. Джерельній, 124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Чорненького І.В., зареєстрована 30.11.2010р. за №Ч-5923, договір купівлі-продажу земельної ділянки від 08.06.2006р. №1692, державний акт на право власності на земельну ділянку від 07.08.2006р. №010680900241, генплан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0. Родіній Світлані Танасі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1000 га   на  </w:t>
      </w:r>
      <w:r>
        <w:rPr>
          <w:b/>
          <w:sz w:val="28"/>
          <w:szCs w:val="28"/>
        </w:rPr>
        <w:t>3 пров. Калинівському, 3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 Родіної С.Т., зареєстрована 29.11.2010р. за №Р-5898, договір купівлі-продажу земельної ділянки від 28.10.2009р. №2723, державний акт на право власності на земельну ділянку від 13.10.2009р. №010982300656, робоч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 xml:space="preserve">1.11. </w:t>
      </w:r>
      <w:r>
        <w:rPr>
          <w:b/>
          <w:bCs/>
          <w:sz w:val="28"/>
          <w:szCs w:val="28"/>
        </w:rPr>
        <w:t xml:space="preserve">Юрчак Ларисі Олександр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</w:t>
      </w:r>
      <w:r>
        <w:rPr>
          <w:b/>
          <w:bCs/>
          <w:color w:val="000000"/>
          <w:sz w:val="28"/>
          <w:szCs w:val="28"/>
        </w:rPr>
        <w:t>садового будинку загальною площею до 50 кв.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ласній  земельній ділянці №54 площею 0,0478га в садівничому товаристві «Гідротехнік» на  </w:t>
      </w:r>
      <w:r>
        <w:rPr>
          <w:b/>
          <w:sz w:val="28"/>
          <w:szCs w:val="28"/>
        </w:rPr>
        <w:t xml:space="preserve">вул. Каховській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підстава: заява  Юрчак Л.О., зареєстрована 03.12.2010р. за №Ю-5968, договір дарування земельної ділянки від 22.11.2010р. №2981, державний акт на право власності на земельну ділянку від 25.02.2009р. №010980900283, </w:t>
      </w:r>
      <w:r>
        <w:rPr>
          <w:bCs/>
          <w:color w:val="000000"/>
          <w:sz w:val="28"/>
          <w:szCs w:val="28"/>
        </w:rPr>
        <w:t>робочий проект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уб’єктам містобудування, визначеним цим рішенням:</w:t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Style24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Style2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4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         </w:t>
      </w:r>
      <w:r>
        <w:rPr>
          <w:b/>
          <w:color w:val="000000"/>
          <w:sz w:val="29"/>
          <w:szCs w:val="29"/>
          <w:lang w:val="uk-UA"/>
        </w:rPr>
        <w:t xml:space="preserve">3.4.2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 – будівельного  контролю у Чернівецькій області (Маковійчук В.Д.) письмово повідомляти департамент  містобудівного  комплексу та земельних  відносин  міської  ради 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21:00Z</dcterms:created>
  <dc:creator>юстина</dc:creator>
  <dc:description/>
  <cp:keywords/>
  <dc:language>en-US</dc:language>
  <cp:lastModifiedBy>Admin</cp:lastModifiedBy>
  <cp:lastPrinted>2010-12-07T14:57:00Z</cp:lastPrinted>
  <dcterms:modified xsi:type="dcterms:W3CDTF">2011-02-14T13:40:00Z</dcterms:modified>
  <cp:revision>12</cp:revision>
  <dc:subject/>
  <dc:title> </dc:title>
</cp:coreProperties>
</file>