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12.2010р. №  823/22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 xml:space="preserve">Про    бронювання      та      встановлення        квоти       робочих        місць 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для працевлаштування громадян, які потребують соціального                     захисту, на 2011 рік.(</w:t>
      </w:r>
      <w:r>
        <w:rPr>
          <w:b w:val="false"/>
          <w:sz w:val="28"/>
        </w:rPr>
        <w:t>делеговані повноваження)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 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b w:val="false"/>
          <w:sz w:val="28"/>
          <w:szCs w:val="28"/>
        </w:rPr>
        <w:t xml:space="preserve">. Забронювати та встановити квоту робочих місць на підприємствах, в установах та організаціях м. Чернівців на 2011 рік для обов’язкового працевлаштування громадян, які потребують соціального захисту, згідно з додатком 1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>Взяти до відома, що на 449 підприємствах, установах та  в  організаціях з чисельністю працюючих понад 20  осіб, вже працевлаштовано  5 відсотків від загальної кількості робочих місць для громадян, які потребують соціального захисту (додаток  2)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3. </w:t>
      </w:r>
      <w:r>
        <w:rPr>
          <w:b w:val="false"/>
          <w:sz w:val="28"/>
        </w:rPr>
        <w:t>Чернівецькому міському центру зайнятості (Березовська Л. В.) забезпечити направлення незайнятих громадян, які потребують соціального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2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4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 Дозволити Чернівецькому міському центру зайнятості на підставі письмового клопотання підприємств, організацій та установ, вносити зміни до додатку посад та категорій громадян, які потребують соціального захисту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7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44:00Z</dcterms:created>
  <dc:creator>zap-2cel</dc:creator>
  <dc:description/>
  <cp:keywords/>
  <dc:language>en-US</dc:language>
  <cp:lastModifiedBy>PublicRel</cp:lastModifiedBy>
  <cp:lastPrinted>2010-12-09T15:44:00Z</cp:lastPrinted>
  <dcterms:modified xsi:type="dcterms:W3CDTF">2011-01-12T14:02:00Z</dcterms:modified>
  <cp:revision>15</cp:revision>
  <dc:subject/>
  <dc:title> </dc:title>
</cp:coreProperties>
</file>