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15"/>
        <w:gridCol w:w="1437"/>
        <w:gridCol w:w="1450"/>
      </w:tblGrid>
      <w:tr>
        <w:trPr>
          <w:trHeight w:val="375" w:hRule="atLeast"/>
        </w:trPr>
        <w:tc>
          <w:tcPr>
            <w:tcW w:w="10562" w:type="dxa"/>
            <w:gridSpan w:val="4"/>
            <w:tcBorders/>
            <w:vAlign w:val="bottom"/>
          </w:tcPr>
          <w:p>
            <w:pPr>
              <w:pStyle w:val="Heading"/>
              <w:ind w:left="7283" w:hanging="0"/>
              <w:jc w:val="left"/>
              <w:rPr/>
            </w:pPr>
            <w:r>
              <w:rPr/>
              <w:t>Додаток 2</w:t>
            </w:r>
          </w:p>
          <w:p>
            <w:pPr>
              <w:pStyle w:val="Heading"/>
              <w:ind w:left="7283" w:hanging="0"/>
              <w:jc w:val="left"/>
              <w:rPr/>
            </w:pPr>
            <w:r>
              <w:rPr/>
              <w:t xml:space="preserve">до рішення   </w:t>
            </w:r>
          </w:p>
          <w:p>
            <w:pPr>
              <w:pStyle w:val="Heading"/>
              <w:ind w:left="7283" w:hanging="0"/>
              <w:jc w:val="left"/>
              <w:rPr/>
            </w:pPr>
            <w:r>
              <w:rPr/>
              <w:t xml:space="preserve">виконавчого  </w:t>
            </w:r>
          </w:p>
          <w:p>
            <w:pPr>
              <w:pStyle w:val="Heading"/>
              <w:ind w:left="7283" w:hanging="0"/>
              <w:jc w:val="left"/>
              <w:rPr/>
            </w:pPr>
            <w:r>
              <w:rPr/>
              <w:t xml:space="preserve">комітету Чернівецької  </w:t>
            </w:r>
          </w:p>
          <w:p>
            <w:pPr>
              <w:pStyle w:val="Heading"/>
              <w:ind w:left="7283" w:hanging="0"/>
              <w:jc w:val="left"/>
              <w:rPr/>
            </w:pPr>
            <w:r>
              <w:rPr/>
              <w:t>міської  ради</w:t>
            </w:r>
          </w:p>
          <w:p>
            <w:pPr>
              <w:pStyle w:val="Heading"/>
              <w:ind w:left="7283" w:hanging="0"/>
              <w:jc w:val="left"/>
              <w:rPr>
                <w:lang w:val="ru-RU"/>
              </w:rPr>
            </w:pPr>
            <w:r>
              <w:rPr>
                <w:b w:val="false"/>
              </w:rPr>
              <w:t>14.12.2010</w:t>
            </w:r>
            <w:r>
              <w:rPr/>
              <w:t xml:space="preserve"> № 823/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105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20"/>
              </w:rPr>
              <w:t>П Е Р Е Л І К</w:t>
            </w:r>
          </w:p>
        </w:tc>
      </w:tr>
      <w:tr>
        <w:trPr>
          <w:trHeight w:val="359" w:hRule="atLeast"/>
        </w:trPr>
        <w:tc>
          <w:tcPr>
            <w:tcW w:w="105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ПІДПРИЄМСТВ, ОРГАНІЗАЦІЙ ТА УСТАНОВ МІСТА ЧЕРНІВЦІВ  </w:t>
            </w:r>
            <w:r>
              <w:rPr>
                <w:b/>
                <w:bCs/>
                <w:smallCaps/>
                <w:sz w:val="20"/>
                <w:szCs w:val="20"/>
                <w:lang w:val="uk-UA"/>
              </w:rPr>
              <w:t xml:space="preserve">З ЧИСЕЛЬНІСТЮ ПРАЦЮЮЧИХ </w:t>
            </w:r>
          </w:p>
        </w:tc>
      </w:tr>
      <w:tr>
        <w:trPr>
          <w:trHeight w:val="352" w:hRule="atLeast"/>
        </w:trPr>
        <w:tc>
          <w:tcPr>
            <w:tcW w:w="105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ПОНАД 20 </w:t>
            </w:r>
            <w:r>
              <w:rPr>
                <w:b/>
                <w:bCs/>
                <w:smallCaps/>
                <w:sz w:val="20"/>
                <w:szCs w:val="20"/>
                <w:lang w:val="uk-UA"/>
              </w:rPr>
              <w:t>ОСІБ,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В</w:t>
            </w:r>
            <w:r>
              <w:rPr>
                <w:b/>
                <w:bCs/>
                <w:smallCaps/>
                <w:sz w:val="20"/>
                <w:szCs w:val="20"/>
                <w:lang w:val="uk-UA"/>
              </w:rPr>
              <w:t xml:space="preserve">ЖЕ ПРАЦЕВЛАШТОВАНО 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5 ВІДСОТКІВ</w:t>
            </w:r>
            <w:r>
              <w:rPr>
                <w:b/>
                <w:bCs/>
                <w:smallCaps/>
                <w:sz w:val="20"/>
                <w:szCs w:val="20"/>
                <w:lang w:val="uk-UA"/>
              </w:rPr>
              <w:t xml:space="preserve"> ВІД 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ЗАГАЛЬНОЇ </w:t>
            </w:r>
            <w:r>
              <w:rPr>
                <w:b/>
                <w:bCs/>
                <w:smallCap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КІЛЬКОСТІ РОБОЧИХ </w:t>
            </w:r>
            <w:r>
              <w:rPr>
                <w:b/>
                <w:bCs/>
                <w:smallCap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</w:rPr>
              <w:t>МІСЦЬ</w:t>
            </w:r>
            <w:r>
              <w:rPr>
                <w:b/>
                <w:bCs/>
                <w:smallCap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mallCaps/>
                <w:sz w:val="20"/>
                <w:szCs w:val="20"/>
              </w:rPr>
              <w:t xml:space="preserve"> ДЛЯ ГРОМАДЯН, ЯКІ ПОТРЕБУЮТЬ СОЦІАЛЬНОГО ЗАХИСТУ</w:t>
            </w:r>
            <w:r>
              <w:rPr>
                <w:b/>
                <w:bCs/>
                <w:smallCaps/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ПО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а чисельність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на чисельність працівників, що підпадає під 5% квоти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ВАТНИЙ ВИЩИЙ НАВЧАЛЬНИЙ ЗАКЛАД ТОВАРИСТВА СПРИЯННЯ ОБОРОНІ УКРАЇНИ "ЧЕРНІВЕЦЬКИЙ АВТОМОБІЛЬНО-ДО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IДПОВIДАЛЬНIСТЮ "ХОЛОДПРОДКОНТРАК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ЛЕКТИВНЕ ПIДПРИЄМСТВО "РЕКОНСТРУКЦ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ВЕЦЬКЕ ОБЛАСНЕ ГУРТОВО-РОЗДРІБНЕ ТОРГОВЕЛЬНЕ ОБ'ЄДНАННЯ ОБЛСПОЖИВСПІЛ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ТзОВ "АГРОКОС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ОРГАНІЗАЦІЯ ВСЕУКРАЇНСЬКОЇ СПІЛКИ АВТОМОБІЛІСТІ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ОБЛАСНА  КОМУНАЛЬНА УСТАНОВА "ОБЛАСНА НАУКОВО-МЕДИЧНА БІБЛІОТЕ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IДПРИЄМСТВО "ЧЕРНІВЕЦЬКИЙ ЕКСПЕРТНО-ТЕХНІЧНИЙ ЦЕНТР ДЕРЖГІРПРОМНАГЛЯДУ УКРАЇН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ГАСТРОНОМ 148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Е ПIДПРИЄМСТВО "ВУ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Е ПIДПРИЄМСТВО "ЧЕРНІВЦІШЛЯХБУ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ЕКВАТО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ВИРОБНИЧЕ  ПІДПРИЄМСТВО "ВЕКТОР-08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ОБЛАСНЕ УПРАВЛІННЯ З ФІЗИЧНОГО ВИХОВАННЯ ТА СПОРТУ КОМІТЕТУ З ФІЗИЧНОГО ВИХОВАННЯ ТА СП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А АВТОШКОЛА "СИГНАЛ-2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БУКРЕКОНСТРУКЦ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 "ЧЕРНІВЕЦЬКІ ХЛІБО-БУЛОЧНІ ВИРОБ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"ЧЕРНІВЦІ-МОЛОКО" ЗАТ "ТЕРНОПІЛЬСЬКИЙ МОЛОКОЗАВО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 "ВЕРЕСТ-ТОРГ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IДПРИЄМСТВО "ПАРК ЖОВТНЕВИ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А "БІЛДІНГ" КОМПАНІ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ОЛІМП-МОТОР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БУДІВЕЛЬНА КОМПАНІЯ "РЕМБУД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ДЕМО ПЛЮ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Е КОМУНАЛЬНЕ ПІДПРИЄМСТВО "НЕПТУН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КЛАСІК- КООП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МЕЛАУД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О-МЕТОДИЧНИЙ ЦЕНТР ЦИВІЛЬНОГО ЗАХИСТУ ТА БЕЗПЕКИ  ЖИТТЄДІЯЛЬНОСТІ ЧЕРНІВЕЦЬКОЇ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 ПРИВАТНЕ ПІДПРИЄМСТВО "КОБРА-ЛЮ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ДОДАТКОВОЮ ВІДПОВІДАЛЬНІСТЮ "НАУКОВО-ВИРОБНИЧА ФІРМА "ГРАНІ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БАГІР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 ПРИВАТНЕ БАГАТОПРОФІЛЬНЕ ПІДПРИЄМСТВО ВИРОБНИЧО-КОМЕРЦІЙНА ФІРМА "БУКІНТЕКС ЛТ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ЗЕЛЕНИЙ РЕГІОН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ІЛЬНА ШКОЛА ЧЕРНІВЕЦЬКОЇ ОБЛАСНОЇ ОРГАНІЗАЦІЇ ВСЕУКРАЇНСЬКОЇ СПІЛКИ АВТОМОБІЛІСТІ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ДІЛІЖАН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МІСЬКА ДЕЗИНФЕКЦІЙНА СТАНЦІЯ ПО ПРОФДЕЗИНФЕКЦІЇ НА ГОСПРОЗРАХУНК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ОБЛАСНЕ СПЕЦІАЛІЗОВАНЕ РЕМОНТНО-БУДІВЕЛЬНЕ ПІДПРИЄМСТВО ПРОТИПОЖЕЖНИХ РОБІТ ДОБРОВІЛЬНО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  "ФІНТРАС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Е КОМУНАЛЬНЕ ПІДПРИЄМСТВО "БУКОВИНА-ФАР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НАША ЗАБАВ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ТРАНСПОРТНЕ ПІДПРИЄМСТВО "ТАРАС-2002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ШИРОКОФОРМАТНИЙ КІНОТЕАТР ВИЩОГО РОЗРЯДУ "ЧЕРНІВЦ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ОБЛАСНЕ УПРАВЛІННЯ ЛІСОВОГО ТА МИСЛИВСЬКОГО ГОСПОДАРСТ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ЄВРОТРАНС-2005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ІНТЕР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ФАРМФІРМА "ЦЕНТР-БУКОВИ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РЕГІОНАЛЬНОГО РОЗВИТКУ,АРХІТЕКТУРИ ТА ІНФРАСТУКТУРИ ОБЛАСНОЇ ДЕРЖАВНОЇ АДМІНІСТР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О-КОМЕРЦІЙНА ФІРМА "ВІМОН" З ПРИВАТНОЮ ФОРМОЮ ВЛАСНО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БЮДЖЕТНА УСТАНОВА "КУЛЬТУРНО-МИСТЕЦЬКИЙ ЦЕНТР "САДГОР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УКОВИНА-ТРАНС ЕКІПАЖ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ДОДАТКОВОЮ ВIДПОВIДАЛЬНIСТЮ "БУКОВИНСЬКИЙ РЕМОНТНИ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"ТРАНСПОРТНЕ ПІДПРИЄМСТВО "ЧЕРНІВЦ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ТАРАС-200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 "ЕЛЕКТРОМОНТАЖ-470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ОХОРОННО-РОЗШУКНЕ АГЕНТСТВО ""КОБР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ЧА УСТАНОВА "БУКОВИНА" З КОМУНАЛЬНОЮ ФОРМОЮ ВЛАСНО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МАВЕКС-ТОРГ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О-СПОЖИВЧЕ ТОВАРИСТВО "ЖИТЛОВИ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ПОЛІВАР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 КОЛЕКТИВНЕ ПІДПРИЄМСТВО "ТАРАС 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АВТОГАЗПРО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КОЛО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ТОРГОВО-ПРОМИСЛОВА ПАЛА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"УКРІНТЕРАВТОСЕРВІС-ЧЕРНІВЦІ" УДПІВАЗ "УКРІНТЕРАВТО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 ПРИВАТНЕ ПІДПРИЄМСТВО "КАЛЕНЧУК КЛІНІ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АГРОПРОМИСЛОВОГО РОЗВИТКУ ОБЛАСНОЇ ДЕРЖАВНОЇ АДМІНІСТРАЦІ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МІСЬКЕ КОМУНАЛЬНЕ ПІДПРИЄМСТВО "АВАРІЙНО-ДИСПЕТЧЕРСЬКА СЛУЖБА - 0-80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РМА "АЛЬТАІ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ГРІК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IДПРИЄМСТВО "ЧЕРНІВЕЦЬКИЙ ГЕОІНФОЦЕНТ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 "САНТЕХМОНТАЖ АПБ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БМФ "ЧЕРНІВЦІБУДМОНТАЖ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СТРОЙКОМПЛЕ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"УПРАВЛІННЯ ПО ЕКСПЛУАТАЦІЇ АДМІНБУДИНКІВ ПОДАТКОВИХ ОРГАНІВ ЧЕРН. ОБЛАСТ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ЕЦЬКЕ АВТОТРАНСПОРТНЕ ПІДПРИЄМСТВО 1770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УСТАНОВА "ЧЕРНІВЕЦЬКА ОБЛАСНА БІБЛІОТЕКА ДЛЯ ДІТЕ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НАЛАДКА-КОМЕРЦ" ЛТ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УКОВИНСЬКИЙ ВИДАВНИЧИЙ ДІ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ЧО-ЮНАЦЬКА СПОРТИВНА ШКОЛА ВІДДІЛУ З ПИТАНЬ ФІЗИЧНОЇ КУЛЬТУРИ І СПОРТУ ЧЕРНІВЕЦЬКОЇ ОД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ПРОДТРАН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Е ВИРОБНИЧЕ ПІДПРИЄМСТВО "ЧЕРНІВЦІВТОРМЕ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ОСПОДАРСТВО УМВС УКРАЇНИ В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КОМПАНІЯ "ЛІДЕР 98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САДГО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ЧЕРНІВЦ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ВУЗОЛ СПЕЦІАЛЬНОГО ЗВ'ЯЗКУ ДЕРЖАВНОГО ПІДПРИЄМСТВА СПЕЦІАЛЬНОГО ЗВ'ЯЗК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ОХОРОННО-РОЗШУКОВЕ БЮРО "ЗУБ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МІСЬКА ДЕРЖАВНА ДЕЗІНФЕКЦІЙНА СТАНЦІ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ВИМІРЮВАЧ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ЕЛЕКТРОНМАШ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ДОДАТКОВОЮ ВІДПОВІДАЛЬНІСТЮ "ЧЕРНІВЕЦЬКИЙ РЕМОНТНО-МЕХАНІЧНИЙ ЗАВО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ПЛАТАН -96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РНЄ ПІДПРИЄМСТВО КОМУНАЛЬНОГО ЖРЕП № 12 "КОМУНАЛЬНИК ПЛЮ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IДПРИЄМСТВО ЛЕГКОГО МАШИНОБУДУВАННЯ "ЧЕРНІВЦІЛЕГМАШ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IРНЄ ПIДПРИЄМСТВО З ІНОЗЕМНИМИ ІНВЕСТИЦІЯМИ "АВТОІНВЕСТСТРОЙ-ЧЕРНІВЦ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УСТАНОВА "ЧЕРНІВЕЦЬКИЙ ОБЛАСНИЙ ІНФОРМАЦІЙНО-АНАЛІТИЧНИЙ ЦЕНТР МЕДИЧНОЇ СТАТИСТИ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ТОРГОВИЙ ДІМ МОНОЛІТ-2000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ФІРМА "ЯРЕ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ЕКТОР ГАЗУ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ЛЬНЕ УКРАЇНСЬКО-ІТАЛІЙСЬКЕ ПІДПРИЄМСТВО  ТзОВ  "МІТАЧЕ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ЗАТИШОК-3000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-ЕКСПЛУАТАЦІЙНЕ ПІДПРИЄМСТВО № 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КАДЕ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САДГОРА-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ТЕЛЕКОМПАНІЯ "КАБЕЛЬНЕ ТЕЛЕБАЧЕННЯ МІСТ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 ПРИВАТНЕ ПІДПРИЄМСТВО "ЯН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IРНЄ ПIДПРИЄМСТВО "ЧЕРНІВЕЦЬКИЙ ОБЛАВТОДОР" ВАТ "ДАК "АВТОМОБІЛЬНІ ДОРОГИ УКРАЇН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ПЕКЦІЯ ДЕРЖАВНОГО АРХІТЕКТУРНО-БУДІВЕЛЬНОГО КОНТРОЛЮ У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АЯКС-ПЛЮ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Е ПIДПРИЄМСТВО "СІГМ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 ПРИВАТНЕ ПІДПРИЄМСТВО "ЕНЕРГІЯ 3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БТЦ "БУДМАРКЕ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ПУБЛІЧНОГО АКЦІОНЕРНОГО ТОВАРИСТВА "БРОКБІЗНЕСБАН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ВЕСТ БУКОВИ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РИБА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ВИРОБНИЧО-КОМЕРЦІЙНА ФІРМА "ЧЕРНІВЕЦЬКИЙ ДОК ЛТ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ИЙ ОБЛАСНИЙ ЦЕНТР НАУКОВО-ТЕХНІЧНОЇ ТВОРЧОСТІ УЧНІВСЬКОЇ МОЛОД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О-ВИРОБНИЧЕ ПРИВАТНЕ ПІДПРИЄМСТВО "ПОЛІМЕРМАШ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ВИРОБНИЧО-БУДІВЕЛЬНА ФІРМА "КОНСТРУКТИВ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ЧЕРНІВЕЦЬКИЙ ОБЛАСНИЙ ЦЕНТР ЕКОЛОГО-НАТУРАЛІСТИЧНОЇ ТВОРЧОСТІ УЧНІВСЬКОЇ МОЛОД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ВИРОБНИЧО-КОМЕРЦІЙНЕ ПІДПРИЄМСТВО "ІНМ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ДОЧІРНЄ ТОРГОВЕЛЬНЕ ПІДПРИЄМСТВО "АКЦЕНТ ЛТД-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СВТФ "ІЗ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ВІДДІЛЕННЯ ІНСТИТУТУ ПРОБЛЕМ МАТЕРІАЛОЗНАВСТВА ІМЕНІ І.М.ФРАНЦЕВИЧА НАЦІОНАЛЬНОЇ АКАДЕМ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ЦІАГРОТЕХ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МАГАЗИН "МЕДТЕХНІКА" ЛТ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ТзОВ МЕДИЧНИЙ КОЛЕДЖ "МОНАД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БУКОВИНА ТРЕ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СПІЛКА СПОЖИВЧИХ ТОВАРИСТВ (ОБЛСПОЖИВСПІЛКА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ОХОРОННА АГЕНЦІЯ "ФОБО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СЕФ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БУКЕЛ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ГАРМОНІЯ-2000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БАГАТОПРОФІЛЬНЕ ПІДПРИЄМСТВО "КЛІПСИДР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ПЕРЛІ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АЛЧЕ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А МЕДИЧНА УСТАНОВА "МІЖНАРОДНИЙ НАУКОВО-ПРАКТИЧНИЙ ЦЕНТР СХІДНОЇ МЕДИЦИНИ "ПРОЗРІНН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IДПРИЄМСТВО "МІСТОБУ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З ПРАВОМ НАЙМУ ПРАЦІВНИКІВ "РИНОК НОВИ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УЛОК ДЛЯ ДІТЕЙ  СЛУЖБИ У СПРАВАХ ДІТЕЙ ЧЕРНІВЕЦЬКОЇ ОБЛАСНОЇ ДЕРЖАВНОЇ АДМІНІСТРАЦІ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 ПРИВАТНЕ ПІДПРИЄМСТВО "ЕКСПО-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ЕЦЬКИЙ РАДІОТЕХНІЧНИЙ ЗАВО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-ЕКСПЛУАТАЦІЙНЕ ПІДПРИЄМСТВО № 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БЮДЖЕТНА УСТАНОВА "ЧЕРНІВЕЦЬКА МІСЬКА РЯТУВАЛЬНА СЛУЖБА НА ВОД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-ЕКСПЛУАТАЦІЙНЕ ПІДПРИЄМСТВО № 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ВІДКРИТОГО АКЦІОНЕРНОГО ТОВАРИСТВА КОМЕРЦІЙНИЙ БАНК "ХРЕЩАТИ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ПРО ДЕ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"МАКСИМУ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IРНЄ ПIДПРИЄМСТВО "УНІВЕРСАЛ-Ч" ТПП "УНІВЕРСАЛ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КАРВАЦЬКИЙ-БУ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ДЕРЖАВНИЙ ПРОЕКТНО-ТЕХНОЛОГІЧНИЙ ЦЕНТР ОХОРОНИ РОДЮЧОСТІ ГРУНТІВ І ЯКОСТІ ПР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ИЙ ОБЛАСНИЙ ЦЕНТР ТУРИЗМУ, КРАЄЗНАВСТВА ТА ЕКСКУРСІЙ УЧНІВСЬКОЇ МОЛОД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УСТАНОВА "ОБЛАСНИЙ ЛІКАРСЬКО-ФІЗКУЛЬТУРНИЙ ДИСПАНСЕ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АКЦІОНЕРНОГО БАНКУ "УКРАЇНСЬКИЙ ІНОВАЦІЙНИЙ БАН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ФАРАОН ЛТД.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А ВИРОБНИЧО-КОМЕРЦІЙНА ФІРМА "ЗІР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Е КОМУНАЛЬНЕ ПІДПРИЄМСТВО "ГАЗКОМПЛЕКТПРИЛА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УЧИЛИЩЕ ПРОФЕСІЙНОЇ ПІДГОТОВКИ ПРАЦІВНИКІВ МІЛІЦІЇ УМВС УКРАЇНИ В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ІНСПЕКЦІЯ ЗАХИСТУ РОСЛИН ЧЕРНІВЕЦЬКОЇ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ТзОВ "БІОТРЕЙ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ЕКСПРІЕЛТ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АЗА ЧЕРНІВЕЦЬКОЇ ОБЛАСНОЇ РАДИ ТА ОБЛАСНОЇ ДЕРЖАВНОЇ АДМІНІСТРАЦІ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БРАВО-ЗАХІ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ТзОВ "БУДМА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СТЕФАН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ВТОМОБІЛЬНИХ ДОРІГ У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ТРК А.С.С.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АСОЦІАЦІЯ КОМЕРЦІЙНОЇ ТЕЛЕКОМПАНІЇ Т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ИЙ ОБЛАСНИЙ МУЗЕЙ НАРОДНОЇ АРХІТЕКТУРИ ТА ПОБУТУ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ИЙ НАВЧАЛЬНИЙ ЗАКЛАД "КАЗКА" УМВС УКРАЇНИ В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Е ВІДДІЛЕННЯ ФОНДУ ДЕРЖАВНОГО МАЙНА УКРАЇНИ ПО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МІСЬКЕ КОМУНАЛЬНЕ БЮРО ТЕХНІЧНОЇ ІНВЕНТАРИЗАЦІ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ФІЛІАЛ ДЕРЖАВНЕ ПІДПРИЄМСТВО НДПВІ "НДІПРОЕКТРЕКОНСТРУКЦ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"ПРОЕКТНО-ВИШУКУВАЛЬНИЙ ІНСТИТУТ "ЧЕРНІВЦІАГРОПРОЕК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ЖИТЛО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ОБЛАСНЕ УПРАВЛІННЯ АТ "УКРАЇНСЬКА ПОЖЕЖНО-СТРАХОВА КОМПАН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ЕЦЬКИЙ ЗАВОД ЗАЛІЗОБЕТОННИХ ВИРОБІВ І КОНСТРУКЦІ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ГАЛА-ТРЕЙ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ФІЛІЯ АТ "УКРАЇНСЬКА ФІНАНСОВА ГРУП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ЛЬНЕ УКРАЇНСЬКО-РОСІЙСЬКЕ ПІДПРИЄМСТВО "ФАРМ-ІНВЕС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 "СОФІЯ ЛЮ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ВИРОБНИЧО-ТОРГОВЕЛЬНА КОЛЕКТИВНА ФІРМА "АКЦЕНТ ЛТ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НСЬКИЙ МІЖРЕГІОНАЛЬНИЙ ЦЕНТР ПРОФЕСІЙНОЇ РЕАБІЛІТАЦІЇ ІНВАЛІДІ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УСТАНОВА "ЧЕРНІВЕЦЬКИЙ ОБЛАСНИЙ ХУДОЖНІЙ МУЗЕ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 ФАРМАЦЕВТИЧНА ФІРМА "САДК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АЯКС 54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ТзОВ "ВЕНБЕС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А ПРОФЕСІЙНА СТУДІЯ "МАР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БЮДЖЕТНА УСТАНОВА "МУЗИЧНА ШКОЛА № 3 М.ЧЕРНІВЦІВ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САНІТАР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"ЧЕРНІВЕЦЬКИЙ ВІДДІЛ МАТЕРІАЛЬНО-ТЕХНІЧНОГО ПОСТАЧАННЯ" ДТГО "ЛЬВІВСЬКА ЗАЛІЗНИЦ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МІСЬКА ТЕЛЕРАДІОКОМПАНІЯ "ЧЕРНІВЦ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РЕМЖИТЛО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БЛАГОДІЙНИЙ ФОНД "ХЕСЕД-ШУША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МІСЬКИЙ ЦЕНТР ЗАЙНЯТО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ДЕРЖАВНА ЛАБОРАТОРІЯ ВЕТЕРИНАРНОЇ МЕДИЦИН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IДПРИЄМСТВО "ЧЕРНІВЕЦЬКИЙ ІНСТИТУТ ЗЕМЛЕУСТРОЮ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-ЕКСПЛУАТАЦІЙНЕ ПІДПРИЄМСТВО № 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ВИКОНАВЧОЇ ВЛАДИ ГОСПОДАРСЬКИЙ СУД ЧЕРНІВЕЦЬКОЇ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УЧБОВО-МЕТОДИЧНИЙ ЦЕНТР КУЛЬТУРИ БУКОВИН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ВАЙМА МВ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УПРАВЛІННЯ ОХОРОНИ НАВКОЛИШНЬОГО ПРИРОДНОГО СЕРЕДОВИЩА В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СПЕЦІАЛЬНИЙ ВОЄНІЗОВАНИЙ ГІРНИЧОРЯТУВАЛЬНИЙ ЗАГІ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СТОРАН "БУКОВИНСЬКИ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ВАЛ-ЯН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ПРИВАТНА ВИРОБНИЧО-ТОРГОВЕЛЬНА ФІРМА "ТОНЕ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ТЕ АКЦIОНЕРНЕ ТОВАРИСТВО "АГРОШЛЯХБУ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ТЕАТР ЛЯЛЬО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ДИТЯЧО-ЮНАЦЬКА СПОРТИВНА ШКОЛ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МІСЬКА ДЕРЖАВНА ЛІКАРНЯ ВЕТЕРИНАРНОЇ МЕДИЦИН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ЕНСІЙНОГО ФОНДУ УКРАЇНИ В ПЕРШОТРАВНЕВОМУ РАЙОНІ М.ЧЕРНІВЦ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РЕМБУДСЕРВІС-ІНВЕС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БАЗА СПЕЦІАЛЬНОГО МЕДИЧНОГО ПОСТАЧАНН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У "ГОСПРОЗРАХУНКОВА ПОЛІКЛІНІКА ПРОФІЛАКТИЧНИХ ОГЛЯДІВ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УДМОНТАЖ-200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 "ПРОМИСЛОВО-ТОРГОВЕЛЬНЕ ПІДПРИЄМСТВО "УКРПРОГРЕ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ЦЕНТР ТРАВМАТОЛОГІЇ ТА ОРТОПЕДІЇ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ЕЦЬКЕ СПЕЦІАЛІЗОВАНЕ МОНТАЖНО-НАЛАГОДЖУВАЛЬНЕ УПРАВЛІННЯ "М'ЯС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БЮДЖЕТНА УСТАНОВА "ЦЕНТРАЛЬНИЙ ПАЛАЦ КУЛЬТУРИ М. ЧЕРНІВЦІВ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Е ВИРОБНИЧО-КОМЕРЦІЙНЕ ПІДПРИЄМСТВО "ФАГ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МЕДИЧНА УСТАНОВА "ЦЕТР МЕДИКО-СОЦІАЛЬНОЇ ЕКСПЕРТИЗ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-ЕКСПЛУАТАЦІЙНЕ ПІДПРИЄМСТВО № 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УСТАНОВА "ЧЕРНІВЕЦЬКИЙ ОБЛАСНИЙ ЦЕНТР З ПРОФІЛАКТИКИ ТА БОРОТЬБИ ЗІ СНІДО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-ЕКСПЛУАТАЦІЙНЕ ПІДПРИЄМСТВО № 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ЗАВОД БУДІВЕЛЬНИХ КОНСТРУКЦІ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ЗАКЛАД "ЧЕРНІВЕЦЬКА ЛІНІЙНА САНІТАРНО-ЕПІДЕМІОЛОГІЧНА СТАНЦІЯ НА ЛЬВІВСЬКІЙ ЗАЛІЗНИЦІ" МІ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ІДПРИЄМСТВО "РЕГІОН-ЦЕНТ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АВТОРЕМБУ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ЦІОБЛПАЛИВ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 "ЧЕРНІВЕЦЬКА ДИСТАНЦІЯ ЗАХИСНИХ ЛІСОНАСАДЖЕНЬ" ДТГО "ЛЬВІВСЬКА ЗАЛІЗНИЦ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ЦЕНТР ЕСТЕТИЧНОГО ВИХОВАННЯ "ЮНІСТЬ БУКОВИН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НІКО-ЧЕРНІВЦ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КОМПЛЕ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АСКАНІЯ - ПРО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ТРАВІС-БУ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Ц ОДЕСЬКОЇ НАЦІОНАЛЬНОЇ ЮРИДИЧНОЇ АКАДЕМІЇ З ЮРИДИЧНИМ КОЛЕДЖЕМ У М. ЧЕРНІВЦ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РЕДАКЦІЯ ГАЗЕТИ "МОЛОДИЙ БУКОВИНЕЦЬ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 - ЕКСПЛУАТАЦІЙНЕ ПІДПРИЄМСТВО № 1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ТРАНСПОРТНО-ЕКСПЕДИЦІЙНА ЛОГІСТИЧНА ФІРМА "ЛОГІСТІК І К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ФІРМА "ОЛМАМЕ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ІНТЕРГАРАН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 КОМУНАЛЬНА УСТАНОВА "ОБЛАСНИЙ ЦЕНТР МЕДИКО-СОЦІАЛЬНОЇ РЕАБІЛІТАЦІЇ ДІТЕЙ З ОРГАНІЧНИМИ УРАЖ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ІДПРИЄМСТВО "ЧЕРНІВЦІМІСЬКЛІФ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МЕДИЧНА УСТАНОВА "ПАТОЛОГОАНАТОМІЧНЕ БЮР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КАРПАТИАВТОЦЕНТ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СТРОВСЬКО-ПРУТСЬКЕ БАСЕЙНОВЕ УПРАВЛІННЯ ВОДНИХ РЕСУРСІ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ЕЦЬКА ОБЛАСНА ДРУКАРН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А СПЕЦІАЛЬНА ЗАГАЛЬНООСВІТНЯ ШКОЛА № 3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ПО НАРАХУВАННЮ ТА ЗДІЙСНЕННЮ СОЦІАЛЬНИХ ВИПЛА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ІЧНЕ АКЦIОНЕРНЕ ТОВАРИСТВО"ЧЕРНІВЕЦЬКИЙ ЗАВОД "ІНДУСТР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ФАКУЛЬТЕТ НАЦІОНАЛЬНИЙ ТЕХНІЧНИЙ УНІВЕРСИТЕТ "ХАРКІВСЬКИЙ ПОЛІТЕХНІЧНИЙ ІНСТИТУ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УКОІМПЕКС ЛТ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ИЙ ПАРК КУЛЬТУРИ І ВІДПОЧИНКУ ІМЕНІ Т.Г. ШЕВЧЕНК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Е КОМУНАЛЬНЕ ПІДПРИЄМСТВО "СПЕЦКОМБІНА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ЦЕНТРАЛЬНЕ КОНСТРУКТОРСЬКЕ БЮРО РИТ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ОБЛАСНЕ ДОЧІРНЄ ПІДПРИЄМСТВО "ЧЕРНІВЦІТУРИСТ" УКРАЇНСЬКОГО ЗАКРИТОГО АКЦІОНЕРНОГО ТОВАР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ВИЩЕ КОМЕРЦІЙНЕ УЧИЛИЩЕ КНТЕ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"ТЕРМЕК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ПРОФЕСІЙНО-ТЕХНІЧНИЙ НАВЧАЛЬНИЙ ЗАКЛАД "ЧЕРНІВЕЦЬКИЙ ПРОФЕСІЙНИЙ БУДІВЕЛЬНИЙ ЛІЦЕ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КОСМЕЯ-ТЕМ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ІНСПЕКЦІЯ З КАРАНТИНУ РОСЛИН ПО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РНЕ ПРИВАТНЕ ПІДПРИЄМСТВО "САНТЕХБУДМЕХАНІЗАЦ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ІНВЕСТ АЛЬЯН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ВИРОБНИЧЕ ПІДПРИЄМСТВО "ЧЕРЕМОШ" УКРАЇНСЬКОГО ТОВАРИСТВА ГЛУХИ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Е КОМЕРЦІЙНО - ВИРОБНИЧЕ ПІДПРИЄМСТВО "ЛІ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ВИЩИЙ НАВЧАЛЬНИЙ ЗАКЛАД "ЧЕРНІВЕЦЬКИЙ КОЛЕДЖ ДИЗАЙНУ ТА ЕКОНОМІК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ДЕРЖАВНА НАСІННЄВА ІНСПЕКЦІ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ІДПРИЄМСТВО "ЧЕРНІВЕЦЬКИЙ РЕГІОНАЛЬНИЙ НАУКОВО-ВИРОБНИЧИЙ ЦЕНТР СТАНДАРТИЗАЦІЇ, МЕТРОЛОГІ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ВЕМ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-ЕКСПЛУАТАЦІЙНЕ ПІДПРИЄМСТВО № 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УПРАВЛІННЯ ЗАКРИТОГО АКЦІОНЕРНОГО ТОВАРИСТВА "ЕЛЕКТР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ДИТЯЧА СТОМАТОЛОГІЧНА ПОЛІКЛІНІ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ПРОФЕСІЙНО-ТЕХНІЧНИЙ НАВЧАЛЬНИЙ ЗАКЛАД "ЧЕРНІВЕЦЬКИЙ ПРОФЕСІЙНИЙ ЛІЦЕЙ СФЕРИ ПОСЛУГ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УДТОРГІНВЕС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ФІОР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НСЬКИЙ ІНСТИТУТ АГРОПРОМИСЛОВОГО ВИРОБНИЦТВА УКРАЇНСЬКОЇ АКАДЕМІЇ АГРАРНИХ НАУ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КОМУНАЛЬНЕ ОБЛАСНЕ БЮРО ТЕХНІЧНОЇ ІНВЕНТАРИЗАЦІ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ПРОЕКТНО-БУДІВЕЛЬНА ФІРМА "РІ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"ВІДДІЛЕННЯ ПАТ ПРОМІНВЕСТБАНК В М. ЧЕРНІВЦ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АМБУЛАТОРІЯ ЗАГАЛЬНОЇ ПРАКТИКИ - СІМЕЙНОЇ МЕДИЦИНИ №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ПРОФЕСІЙНО-ТЕХНІЧНИЙ НАВЧАЛЬНИЙ ЗАКЛАД "ЧЕРНІВЕЦЬКИЙ ПРОФЕСІЙНИЙ МАШИНОБУДІВНИЙ ЛІЦЕ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А ОБЛАСНА ЗАГАЛЬНООСВІТНЯ ШКОЛА-ІНТЕРНАТ І-ІІІ СТУПЕНІВ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ВІЙСЬКОВО-СПОРТИВНИЙ ЛІЦЕЙ-ІНТЕРНАТ ЧЕРНІВЕЦЬКОЇ МІСЬКОЇ РАД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КРЕДО-КАПІТАЛ-УКРАЇ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ЖИТЛОВЕ РЕМОНТНО-ЕКСПЛУАТАЦІЙНЕ ПІДПРИЄМСТВО №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ДЕНИСІВКА-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ІЧНЕ АКЦIОНЕРНЕ ТОВАРИСТВО "ІМПУЛЬ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ДЕРЖАВНИЙ КОМЕРЦІЙНИЙ ТЕХНІКУ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УСТАНОВА "ЧЕРНІВЕЦЬКИЙ ОБЛАСНИЙ ЕНДОКРИНОЛОГІЧНИЙ ЦЕНТ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В М.ЧЕРНІВЦІ "ДЕРЖАВНИЙ ЕКСПОРТНО-ІМПОРТНИЙ БАНК УКРАЇН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ЙСЬКОВА ЧАСТИНА А-102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Е ПРОФЕСІЙНЕ ХУДОЖНЄ УЧИЛИЩЕ №5 М.ЧЕРНІВЦ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РІК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ТЕХНОНАФТОЗБУ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ОРГАНІЗАЦІЯ ТОВАРИСТВА ЧЕРВОНОГО ХРЕСТА УКРАЇН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IДПРИЄМСТВО ДОСЛІДНЕ ГОСПОДАРСТВО "ЦЕНТРАЛЬНЕ" БУКОВИНСЬКОГО ІНСТИТУТУ АГРОПРОМИСЛОВОГО В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ІЗНЕС-ЦЕНТР" БУКОВИ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МІСЬКА ДЕРЖАВНА САНІТАРНО-ЕПІДЕМІОЛОГІЧНА СТАНЦІ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ШЛЯХОВО-БУДІВЕЛЬНЕ УПРАВЛІННЯ №60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АНТАРЕС-7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ЩЕ ПРОФЕСІЙНЕ УЧИЛИЩЕ № 3 М. ЧЕРНІВЦ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ВИЩЕ ПРОФЕСІЙНЕ УЧИЛИЩЕ РАДІОЕЛЕКТРОНІ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КРАЄЗНАВЧИЙ МУЗЕЙ УПРАВЛІННЯ КУЛЬТУРИ ОБЛАСНОЇ ДЕРЖАВНОЇ АДМІНІСТРАЦІ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ГЕРІАТРИЧНИЙ ПАНСІОНА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ДОДАТКОВОЮ ВIДПОВIДАЛЬНIСТЮ "СКБ "ЕЛЕКТРОНМАШ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ПРОФЕСІЙНО-ТЕХНІЧНИЙ НАВЧАЛЬНИЙ ЗАКЛАД "ЧЕРНІВЕЦЬКИЙ ПРОФЕСІЙНИЙ ЛІЦЕЙ ЗАЛІЗНИЧНОГО ТРАНСП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МІСЬКИЙ КОМУНАЛЬНИЙ ВИРОБНИЧИЙ ТРЕСТ ЗЕЛЕНОГО ГОСПОДАРСТВА ТА ПРОТИЗСУВНИХ РОБІ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ТОВАРИСТВА З ОБМЕЖЕНОЮ ВІДПОВІДАЛЬНІСТЮ "КОНТИНЕНТ НАФТО ТРЕЙ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ЛЬНЕ УКРАЇНСЬКО-ФРАНЦУЗЬКЕ ПІДПРИЄМСТВО ТзОВ "Б Ф Б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ЕЦЬКИЙ ДОМОБУДІВНИЙ КОМБІНА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РЕГІОНАЛЬНА ФІЛІЯ ДП "ЦЕНТР ДЕРЖАВНОГО ЗЕМЕЛЬНОГО КАДАСТРУ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ЕСКІД-ТРЕЙ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Е КОМУНАЛЬНЕ ПІДПРИЄМСТВО "ЧЕРНІВЦІСПЕЦКОМУНТРАН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НІВЕЦЬКА ДЕД" ФІЛІЯ ДП "ЧЕРНІВЕЦЬКИЙ ОБЛАВТОДОР" ДАК "АВТОМОБІЛЬНІ ДОРОГИ УКРАЇН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ПРОФЕСІЙНО-ТЕХНІЧНИЙ НАВЧАЛЬНИЙ ЗАКЛАД "ЧЕРНІВЕЦЬКИЙ ПРОФЕСІЙНИЙ ЛІЦЕЙ АВТОМОБІЛЬНОГО СЕР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ИЙ ОБЛАСНИЙ ІНСТИТУТ ПІСЛЯДИПЛОМНОЇ ПЕДАГОГІЧНОЇ ОСВІТ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УЧБОВО-ВИРОБНИЧЕ ПІДПРИЄМСТВО УКРАЇНСЬКОГО ТОВАРИСТВА ГЛУХИ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УКРАЇНСЬКА ПРОДОВОЛЬЧА ГРУП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ЧЕРНІВЕЦЬКИЙ ОБЛАСНИЙ НАРКОЛОГІЧНИЙ ДИСПАНСЕ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О-ТЕХНІЧНЕ УЧИЛИЩЕ №8 М.ЧЕРНІВЦІ ЧЕРНІВЕЦЬКОЇ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ОЛБІ-РОШЕН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КОМУНАЛЬНА МЕДИЧНА УСТАНОВА "МІСЬКИЙ ПРОТИТУБЕРКУЛЬОЗНИЙ ДИСПАНСЕ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А СПЕЦІАЛЬНА ЗАГАЛЬНООСВІТНЯ ШКОЛА-ІНТЕРНАТ №2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А СПЕЦІАЛЬНА ЗАГАЛЬНООСВІТНЯ ШКОЛА-ІНТЕРНАТ №4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ЧЕРНІВЕЦЬКИЙ ЕМАЛЬЗАВОД "КАРПАТ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УНІВЕРСАЛЬНА НАУКОВА БІБЛІОТЕКА ІМ. МИХАЙЛА ІВАСЮК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ВІЙСЬКОВИЙ ЛІСГОСП ДЕРЖАВНЕ ПІДПРИЄМСТВО МОУ ІВ.-ФРАНКІВ. ЛІСОПРОМКОМБІНАТ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А СПЕЦІАЛЬНА ЗАГАЛЬНООСВІТНЯ ШКОЛА-ІНТЕРНАТ № 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КОНЦЕРНУ РАДІОМОВЛЕННЯ, РАДІОЗВ'ЯЗКУ ТА ТЕЛЕБАЧЕНН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КОЛЕДЖ ЛЬВІВСЬКОГО НАЦІОНАЛЬНОГО АГРАРНОГО УНІВЕРСИТЕТ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ОЛБІ-РОС КОРО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О-КОМЕРЦІЙНА ФІРМА "НОВ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ВИЩИЙ НАВЧАЛЬНИЙ ЗАКЛАД "ЧЕРНІВЕЦЬКИЙ ІНДУСТРІАЛЬНИЙ КОЛЕДЖ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КЛАС І 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ГАЛС-2000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ОБЛАСНИЙ СПЕЦІАЛІЗОВАНИЙ БУДИНОК ДИТИН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УСТАНОВА "ЧЕРНІВЕЦЬКИЙ ОБЛАСНИЙ ЦЕНТР СЛУЖБИ КРОВ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УСТАНОВА "ЧЕРНІВЕЦЬКА ОБЛАСНА КОНСУЛЬТАТИВНА СТОМАТОЛОГІЧНА ПОЛІКЛІНІ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МЕДИЧНОГО ЗАБЕЗПЕЧЕННЯ УМВС УКРАЇНИ В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ЕКОЛОГІЧНА ІНСПЕКЦІЯ В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ДЕНИСІВ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ПО ГАЗОПОСТАЧАННЮ ТА ГАЗИФІКАЦІЇ "ЧЕРНІВЦІГАЗ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ВИЩИЙ НАВЧАЛЬНИЙ ЗАКЛАД "ЧЕРНІВЕЦЬКИЙ ТРАНСПОРТНИЙ КОЛЕДЖ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Е АГЕНТСТВО ПО ТУРИЗМУ В ЧЕРНІВЕЦЬКІЙ ОБЛАСТІ ВАТ "ТУРИСТИЧНИЙ КОМПЛЕКС "ЧЕРЕМОШ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Е КОМУНАЛЬНЕ ПІДПРИЄМСТВО ХАРЧУВАННЯ УЧНІВ ШКІЛ М. ЧЕРНІВЦІ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ПАРНА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ДЕРЖАВНА САНІТАРНО-ЕПІДЕМІОЛОГІЧНА СТАНЦІ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ЦЕНТР З ГІДРОМЕТЕОРОЛОГІЇ ДЕРЖАВНОЇ ГІДРОМЕТЕОРОЛОГІЧНОЇ СЛУЖБИ МІНІСТЕРСТВА 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Е ПIДПРИЄМСТВО  МІНІСТЕРСТВА ОБОРОНИ УКРАЇНИ - ЧЕРНІВЕЦЬКИЙ МЕТАЛООБРОБНИЙ ЗАВ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ІОНЕРНЕ ТОВАРИСТВО ВІДКРИТОГО ТИПУ - АКЦІОНЕРНА КОМПАНІЯ "БУКОВИНА-АВТ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ЧЕРНІВЦІАВТОТРАН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ВИЩИЙ НАВЧАЛЬНИЙ ЗАКЛАД "ЧЕРНІВЕЦЬКИЙ ПОЛІТЕХНІЧНИЙ КОЛЕДЖ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КРЕМЛЕНИЙ ПІДРОЗДІЛ "ЧЕРНІВЕЦЬКА ДИСТАНЦІЯ СИГНАЛІЗАЦІІ ТА ЗВ'ЯЗКУ ЛЬВІВСЬКОЇ ЗАЛІЗНИЦІ"ДТГО "Л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НО- ЕКСПЛУАТАЦІЙНИЙ ВІДДІЛ М.ЧЕРНІВЦ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ДОДАТКОВОЮ ВІДПОВІДАЛЬНІСТЮ "ЧЕРНІВЕЦЬКИЙ ХІМІЧНИЙ ЗАВО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КРЕМЛЕНИЙ ПІДРОЗДІЛ "ВОКЗАЛ СТАНЦІЇ ЧЕРНІВЦІ" ДТГО "ЛЬВІВСЬКА ЗАЛІЗНИЦ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СЛІДЧИЙ ІЗОЛЯТО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ПОЛІКЛІНІКА № 5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МЕДИЧНИЙ КОЛЕДЖ БУКОВИНСЬКОГО ДЕРЖАВНОГО МЕДИЧНОГО УНІВЕРСИТЕТ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ДИРЕКЦІЯ ВІДКРИТОГО АКЦІОНЕРНОГО ТОВАРИСТВА  НАСК "ОРАНТ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КОМУНАЛЬНИЙ ТЕРИТОРІАЛЬНИЙ ЦЕНТР СОЦІАЛЬНОГО ОБСЛУГОВУВАННЯ "ТУРБОТ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ІДПРИЄМСТВО "МІЖНАРОДНИЙ АЕРОПОРТ "ЧЕРНІВЦІ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ЧЕРНІВЕЦЬКИЙ ОБЛАСНИЙ ШКІРНО-ВЕНЕРОЛОГІЧНИЙ ДИСПАНСЕ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КОМУНАЛЬНА МЕДИЧНА УСТАНОВА "ОБЛАСНЕ БЮРО СУДОВО-МЕДИЧНОЇ ЕКСПЕРТИЗ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КООПЕРАТИВНИЙ ЕКОНОМІКО-ПРАВОВИЙ КОЛЕДЖ ЧЕРНІВЕЦЬКОЇ ОБЛАСНОЇ СПІЛКИ СПОЖИВЧИХ ТОВАРИС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КЛІНІЧНА ЛІКАРНЯ № 2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ОБЛТОРГСЕРВ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IДПРИЄМСТВО "УКРМУЗДРАМТЕАТ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МЕБЛІ "ТОКАБ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ОЯНІВКА ІМПЕКС ЛТ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 МІСЬКА ПОЛІКЛІНІКА №3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ИЙ ВИЩИЙ НАВЧАЛЬНИЙ ЗАКЛАД "БУКОВИНСЬКИЙ УНІВЕРСИТЕ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ЕЦЬКИЙ ЦЕГЕЛЬНИЙ ЗАВОД № 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IРНЄ ПIДПРИЄМСТВО "НОРМА" ТОВАРИСТВА З ОБМЕЖЕНОЮ ВІДПОВІДАЛЬНІСТЮ "РОМ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КРЕМЛЕНИЙ ПІДРОЗДІЛ "КОЛІЙНА МАШИННА СТАНЦІЯ 124" ДТГО "ЛЬВІВСЬКА ЗАЛІЗНИЦ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МАВЕКС-ПЕТРОЛ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ТЕРМОЕЛЕКТРИКИ НАЦІОНАЛЬНОЇ АКАДЕМІЇ НАУК УКРАЇНИ ТА МІНІСТЕРСТВА ОСВІТИ І НАУКИ УКРАЇН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МІСЬКЕ КОМУНАЛЬНЕ ПІДРЯДНЕ ШЛЯХОВО-ЕКСПЛУАТАЦІЙНЕ ПІДПРИЄМ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УНІВЕРСА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МФФ "ВАК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ДОДАТКОВОЮ ВIДПОВIДАЛЬНIСТЮ "ЗАВОД "КВАРЦ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МІНІСТЕРСТВА УКРАЇНИ З ПИТАНЬ НАДЗВИЧАЙНИХ СИТУАЦІЙ ТА У СПРАВАХ ЗАХИСТУ НАСЕЛЕН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ЧЕРНІВЕЦЬКА ОБЛАСНА ДИТЯЧА ЛІКАРНЯ №2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ІЧНИЙ КОЛЕДЖ ЧЕРНІВЕЦЬКОГО НАЦІОНАЛЬНОГО УНІВЕРСИТЕТУ ІМ.Ю.ФЕДЬКОВИЧ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КРЕМЛЕНИЙ ПІДРОЗДІЛ "СТАНЦІЯ ЧЕРНІВЦІ" ДТГО "ЛЬВІВСЬКА ЗАЛІЗНИЦ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КОМПАНІЯ "БОЛЕН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 ЗАКЛАД "ЧЕРНІВЕЦЬКЕ ОБЛАСНЕ  УЧИЛИЩЕ МИСТЕЦТВ ІМ. С.ВОРОБКЕВИЧ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РМА "ЛІГА-ПРІ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ДЕРЖАВНА ТЕЛЕРАДІОКОМПАНІ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(ПЛАТНІ ПОСЛУГИ) "МІСЬКА СТОМАТОЛОГІЧНА ПОЛІКЛІНІ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МЕДИЧНА УСТАНОВА "ОБЛАСНИЙ ДИТЯЧИЙ ПРОТИТУБЕРКУЛЬОЗНИЙ САНАТОРІЙ "САДГОР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АРТОН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- ОБЛАСНИЙ КЛІНІЧНИЙ ПРОТИТУБЕРКУЛЬОЗНИЙ ДИСПАНСЕ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Е УЧБОВО-ВИРОБНИЧЕ ОБ'ЄДНАННЯ (УВО) УКРАЇНСЬКОГО ТОВАРИСТВА СЛІПИХ (УТОС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ТРИКОТАЖНА ФІРМА "АРНІ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ДЕФІ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ЛІКАРНЯ № 4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УСТАНОВА "ЧЕРНІВЕЦЬКИЙ ОБЛАСНИЙ ГОСПІТАЛЬ ДЛЯ ІНВАЛІДІВ ВІТЧИЗНЯНОЇ ВІЙН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ПОДАТКОВА ІНСПЕКЦІЯ У М.ЧЕРНІВЦ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МЕДИЧНИЙ ДІАГНОСТИЧНИЙ ЦЕНТ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СТАТИСТИКИ У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КЛІНІЧНА ЛІКАРНЯ № 3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 "ЧЕРНІВЕЦЬКИЙ ОБЛАСНИЙ КЛІНІЧНИЙ КАРДІОЛОГІЧНИЙ ДИСПАНСЕ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ЧЕРНІВЕЦЬКОЇ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ПОЛІКЛІНІКА №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УСТАНОВА "ЧЕРНІВЕЦЬКА ОБЛАСНА ФІЛАРМОНІ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ЗАКЛАД "ВУЗЛОВА КЛІНІЧНА ЛІКАРНЯ СТАНЦІЇ ЧЕРНІВЦІ ДТГО "ЛЬВІВСЬКА ЗАЛІЗНИЦ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НСЬКА ДЕРЖАВНА ФІНАНСОВА АКАДЕМІ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АЛЬФА-ПЕТРОЛ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ВИРОБНИЧО-КОМЕРЦІЙНА ФІРМА "БАЛАККО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ЧЕРНІВЕЦЬКИЙ ЦЕГЕЛЬНИЙ ЗАВОД № 3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ЧЕРНІВЕЦЬКОЇ МІСЬКОЇ РАД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ПОЛІКЛІНІКА №2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АЛЬНЕ УПРАВЛІННЯ ДЕРЖАВНОЇ СУДОВОЇ АДМІНІСТРАЦІЇ В ЧЕРНІВЕЦЬКІЙ ОБЛА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ІЧНЕ АКЦIОНЕРНЕ ТОВАРИСТВО"ЧЕРНІВЕЦЬКИЙ ХЛІБОКОМБІНА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ТОРГОВЕЛЬНО-ЕКОНОМІЧНИЙ ІНСТИТУТ КИЇВСЬКОГО НАЦІОНАЛЬНОГО ТОРГОВО-ЕКОНОМІЧНОГО УНІВЕРС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ІДПОВІДАЛЬНІСТЮ "ЕПІЦЕНТР 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СТАНЦІЯ ШВИДКОЇ МЕДИЧНОЇ ДОПОМОГ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ДИСТАНЦІЯ КОЛІЇ ЛЬВІВСЬКОЇ ЗАЛІЗНИЦ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КОМУНАЛЬНА МЕДИЧНА УСТАНОВА  "КЛІНІЧНИЙ ПОЛОГОВИЙ БУДИНОК № 2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УСТАНОВА "ЧЕРНІВЕЦЬКИЙ ОБЛАСНИЙ КЛІНІЧНИЙ ОНКОЛОГІЧНИЙ ДИСПАНСЕР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КРЕМЛЕНИЙ ПІДРОЗДІЛ "ЛОКОМОТИВНЕ ДЕПО ЧЕРНІВЦІ ДТГО "ЛЬВІВСЬКА ЗАЛІЗНИЦ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БОЯНІВ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Е КОМУНАЛЬНЕ ПІДПРИЄМСТВО "ЧЕРНІВЦІТЕПЛОКОМУНЕНЕРГ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IДПРИЄМСТВО "МІСЬКИЙ ТОРГОВЕЛЬНИЙ КОМПЛЕКС "КАЛИНІВСЬКИЙ РИНОК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ИЙ КЛІНІЧНИЙ ПОЛОГОВИЙ БУДИНОК № 1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ДИТЯЧА КЛІНІЧНА ЛІКАРН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МІСЬКА ДИТЯЧА ПОЛІКЛІНІК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ОБЛАСНА ДИТЯЧА КЛІНІЧНА ЛІКАРН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ІЧНЕ АКЦIОНЕРНЕ ТОВАРИСТВО "ЧЕРНІВЕЦЬКИЙ ОЛІЙНО-ЖИРОВИЙ КОМБІНА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РОЗМ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ПIДПРИЄМСТВО "КОЛОС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Е АКЦІОНЕРНЕ ТОВАРИСТВ0"ДЕРЖАВНИЙ ОЩАДНИЙ БАНК УКРАЇНИ" ЧЕРНІВЕЦЬКЕ ОБЛАСНЕ УПРАВЛІННЯ -ФІЛІ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IДПРИЄМСТВО "ЧЕРНІВЕЦЬКЕ ТРОЛЕЙБУСНЕ УПРАВЛІНН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ОБЛАСНА МИТНИЦ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Е ПІДПРИЄМСТВО "ЧЕРНІВЦІВОДОКАНАЛ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А МЕДИЧНА УСТАНОВА "ЧЕРНІВЕЦЬКА ОБЛАСНА ПСИХІАТРИЧНА ЛІКАРН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ДОЧІРНЬОГО ПІДПРИЄМСТВА "НАФТОГАЗМЕРЕЖІ" НАК "НАФТОГАЗ УКРАЇН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ДОДАТКОВОЮ ВІДПОВІДАЛЬНІСТЮ "ТРЕМБІТ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УСТАНОВА "ЛІКАРНЯ ШВИДКОЇ МЕДИЧНОЇ ДОПОМОГ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ТЕ АКЦIОНЕРНЕ ТОВАРИСТВО "ТРАНСМОСТ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НСЬКИЙ ДЕРЖАВНИЙ МЕДИЧНИЙ УНІВЕРСИТЕ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ТВО З ОБМЕЖЕНОЮ ВIДПОВIДАЛЬНIСТЮ "МАШЗАВОД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ФІЛІЯ ВАТ "УКРТЕЛЕКОМ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КОМУНАЛЬНА УСТАНОВА "ЧЕРНІВЕЦЬКА ОБЛАСНА КЛІНІЧНА ЛІКАРН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IДКРИТЕ АКЦIОНЕРНЕ ТОВАРИСТВО "ЕНЕРГОПОСТАЧАЛЬНА КОМПАНІЯ "ЧЕРНІВЦІОБЛЕНЕРГО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КРЕМЛЕНИЙ ПІДРОЗДІЛ "ПАСАЖИРСЬКЕ ВАГОННЕ ДЕПО "ЧЕРНІВЦІ" ДТГО "ЛЬВІВСЬКА ЗАЛІЗНИЦ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 ДИРЕКЦІЯ УКРАЇНСЬКОГО ДЕРЖАВНОГО ПІДПРИЄМСТВА"УКРПОШТ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НАЦІОНАЛЬНИЙ УНІВЕРСИТЕТ ІМЕНІ ЮРІЯ ФЕДЬКОВИЧ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                                                  О.Васильчишин</w:t>
      </w:r>
    </w:p>
    <w:sectPr>
      <w:headerReference w:type="default" r:id="rId2"/>
      <w:headerReference w:type="first" r:id="rId3"/>
      <w:type w:val="nextPage"/>
      <w:pgSz w:w="12240" w:h="15840"/>
      <w:pgMar w:left="1134" w:right="578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29:00Z</dcterms:created>
  <dc:creator>zap-2cel</dc:creator>
  <dc:description/>
  <cp:keywords/>
  <dc:language>en-US</dc:language>
  <cp:lastModifiedBy>WiZaRd</cp:lastModifiedBy>
  <cp:lastPrinted>2010-12-09T15:28:00Z</cp:lastPrinted>
  <dcterms:modified xsi:type="dcterms:W3CDTF">2010-12-21T15:19:00Z</dcterms:modified>
  <cp:revision>11</cp:revision>
  <dc:subject/>
  <dc:title/>
</cp:coreProperties>
</file>