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10р. № 822/22      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/>
      </w:pPr>
      <w:r>
        <w:rPr>
          <w:sz w:val="28"/>
        </w:rPr>
        <w:t xml:space="preserve">Про    бронювання      та      встановлення        квоти       робочих        місць 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для працевлаштування громадян, які потребують соціального                     захисту, та визнання  таким, що втратило чинність рішення виконавчого  комітету   міської   ради   від     28.09. 2010  № 660/17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  <w:t>(</w:t>
      </w:r>
      <w:r>
        <w:rPr>
          <w:b w:val="false"/>
          <w:sz w:val="28"/>
        </w:rPr>
        <w:t>делеговані повноваження)</w:t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 самоврядування в Україні”, статей 5,14 Закону України „Про зайнятість населення” та Положення про порядок бронювання на підприємствах, в організаціях і установах робочих місць для  працевлаштування громадян, які потребують соціального захисту, затвердженого постановою Кабінету Міністрів України від 27 квітня 1998 року № 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Забронювати та встановити квоту робочих місць на підприємствах, в установах та організаціях м. Чернівців на 2010 рік для обов’язкового працевлаштування громадян, які потребують соціального захисту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"/>
        <w:ind w:firstLine="720"/>
        <w:jc w:val="both"/>
        <w:rPr/>
      </w:pPr>
      <w:r>
        <w:rPr>
          <w:sz w:val="28"/>
        </w:rPr>
        <w:t>2.</w:t>
      </w:r>
      <w:r>
        <w:rPr>
          <w:b w:val="false"/>
          <w:sz w:val="28"/>
        </w:rPr>
        <w:t xml:space="preserve"> Чернівецькому міському центру зайнятості (Березовська Л. В.) забезпечити направлення незайнятих громадян, які потребують соціального 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міського центру зайнятості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Дозволити Чернівецькому міському центру зайнятості на підставі письмового клопотання підприємств, організацій та установ, вносити зміни до додатку посад та категорій громадян, які потребують соціального захисту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 Визнати таким, що втратило чинність рішення виконавчого комітету міської ради від 28.09.2010 р. № 660/17 щодо бронювання та встановлення квоти робочих місць для обов’язкового працевлаштування в 2010 році окремих категорій громадян, які потребують соціального захисту, на підприємствах, в організаціях та установах м. Чернівців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7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Чернівецький міський голова                               </w:t>
        <w:tab/>
        <w:tab/>
        <w:tab/>
        <w:t xml:space="preserve">М.Федорук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42:00Z</dcterms:created>
  <dc:creator>zap-2cel</dc:creator>
  <dc:description/>
  <cp:keywords/>
  <dc:language>en-US</dc:language>
  <cp:lastModifiedBy>PublicRel</cp:lastModifiedBy>
  <cp:lastPrinted>2010-12-08T14:07:00Z</cp:lastPrinted>
  <dcterms:modified xsi:type="dcterms:W3CDTF">2011-01-12T14:02:00Z</dcterms:modified>
  <cp:revision>7</cp:revision>
  <dc:subject/>
  <dc:title> </dc:title>
</cp:coreProperties>
</file>