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6"/>
          <w:szCs w:val="36"/>
        </w:rPr>
        <w:t>Виконавчий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14.12.2010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 821/22 </w:t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несення змін в рішення виконавчого комітету міської ради щодо переліку пам’ятників та монументів м.Чернівців, що беруться на баланс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Відповідно до підпункту 5 пункту «б» частини першої статті 31, підпункту 10 пункту «б» частини першої статті 32 статей 52,59,73 Закону України «Про місцеве самоврядування в Україні», пункту 2 статті 14 розділу ІІІ та статті 23 Закону України «Про охорону культурної спадщини», та беручи до уваги згоду Чернівецького краєзнавчого музею щодо взяття на свій баланс пам’ятки монументального мистецтва – погруддя Мігаю Емінеску – класику румунської літератури на вул.А.Пумнула,19 (на території приватного будинку), з метою посилення контролю за збереженням об’єктів культурної спадщини та об’єктів благоустрою, впорядкування питань їх обліку, збереження та утримання, виконавчий комітет Чернівецької мі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в рішення виконавчого комітету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д               25.05.2010 №351/9 «Про практичне застосування на території м.Чернівців чинного законодавства України щодо впорядкування питань обліку, збереження та утримання пам’ятників і монументів місцевого значення» в пункті 35 додатку 2 цього рішення в графі 7 слова «Товариство румунської культури ім.М.Емінеску» замінити словами «Чернівецький краєзнавчий музей»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ідділу охорони культурної спадщини міської ради (Пушкова О.Д.)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</w:t>
      </w:r>
      <w:r>
        <w:rPr>
          <w:b/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формити охоронний договір на пам’ятку в порядку, визначеному законодавством;  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2.2.  </w:t>
      </w:r>
      <w:r>
        <w:rPr>
          <w:color w:val="000000"/>
          <w:szCs w:val="28"/>
        </w:rPr>
        <w:t>Прийняте рішення довести до відома Чернівецького краєзнавчого музею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3.</w:t>
      </w:r>
      <w:r>
        <w:rPr>
          <w:szCs w:val="28"/>
        </w:rPr>
        <w:t xml:space="preserve"> Зобов’язати Чернівецький краєзнавчий музей забезпечити збереженість пам`ятки, утримувати її в належному стані, своєчасно проводити ремонт, захищати від пошкодження, руйнування або знищ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 Чернівецькому краєзнавчому музею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Взяти на облік погруддя М.Емінеску та забезпечити його збереження і утримання в порядку, визначеному законодавством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2.  </w:t>
      </w:r>
      <w:r>
        <w:rPr/>
        <w:t>Спільно з відділом охорони культурної спадщини міської ради</w:t>
      </w:r>
      <w:r>
        <w:rPr>
          <w:color w:val="FF0000"/>
          <w:szCs w:val="28"/>
        </w:rPr>
        <w:t xml:space="preserve"> </w:t>
      </w:r>
      <w:r>
        <w:rPr/>
        <w:t>визначити обсяг фінансових затрат на ремонтні роботи, згідно з додатком 3 рішення виконавчого комітету</w:t>
      </w:r>
      <w:r>
        <w:rPr>
          <w:szCs w:val="28"/>
        </w:rPr>
        <w:t xml:space="preserve"> міської ради</w:t>
      </w:r>
      <w:r>
        <w:rPr/>
        <w:t>, зазначеного в пункті 1 цього рішення;</w:t>
      </w:r>
    </w:p>
    <w:p>
      <w:pPr>
        <w:pStyle w:val="Normal"/>
        <w:ind w:firstLine="708"/>
        <w:jc w:val="both"/>
        <w:rPr/>
      </w:pPr>
      <w:r>
        <w:rPr>
          <w:b/>
        </w:rPr>
        <w:t>3.2.1.</w:t>
      </w:r>
      <w:r>
        <w:rPr/>
        <w:t xml:space="preserve">  </w:t>
      </w:r>
      <w:r>
        <w:rPr>
          <w:szCs w:val="28"/>
        </w:rPr>
        <w:t>Виконати ремонтні роботи</w:t>
      </w:r>
      <w:r>
        <w:rPr>
          <w:b/>
          <w:szCs w:val="28"/>
        </w:rPr>
        <w:t xml:space="preserve"> </w:t>
      </w:r>
      <w:r>
        <w:rPr>
          <w:szCs w:val="28"/>
        </w:rPr>
        <w:t>на пам</w:t>
      </w:r>
      <w:r>
        <w:rPr/>
        <w:t>’</w:t>
      </w:r>
      <w:r>
        <w:rPr>
          <w:szCs w:val="28"/>
        </w:rPr>
        <w:t>ятці</w:t>
      </w:r>
      <w:r>
        <w:rPr>
          <w:b/>
          <w:szCs w:val="28"/>
        </w:rPr>
        <w:t xml:space="preserve"> </w:t>
      </w:r>
      <w:r>
        <w:rPr>
          <w:szCs w:val="28"/>
        </w:rPr>
        <w:t>та здійснити благоустрій території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</w:t>
      </w:r>
      <w:r>
        <w:rPr>
          <w:b/>
        </w:rPr>
        <w:t>.</w:t>
      </w:r>
      <w:r>
        <w:rPr/>
        <w:t xml:space="preserve">   Рішення набирає чинності з моменту його прийняття та підлягає опублікуванню в газеті «Чернівці» і розміщенню на веб-порталі міста в мережі І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 Контроль за виконанням цього ріш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8:00Z</dcterms:created>
  <dc:creator>Admin</dc:creator>
  <dc:description/>
  <cp:keywords/>
  <dc:language>en-US</dc:language>
  <cp:lastModifiedBy>PublicRel</cp:lastModifiedBy>
  <cp:lastPrinted>2010-12-03T16:01:00Z</cp:lastPrinted>
  <dcterms:modified xsi:type="dcterms:W3CDTF">2011-01-12T14:02:00Z</dcterms:modified>
  <cp:revision>41</cp:revision>
  <dc:subject/>
  <dc:title> </dc:title>
</cp:coreProperties>
</file>