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14.12.201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816/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м. Чернів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від 14.09.2010 року №629/1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статті 31 Закону України “Про місцеве самоврядування в Україні”, враховуючи пропозиції департаменту містобудівного комплексу та земельних відносин міської р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0 рік по департаменту містобудівного комплексу та земельних відносин міської ради в сумі</w:t>
      </w:r>
      <w:r>
        <w:rPr>
          <w:b/>
          <w:sz w:val="28"/>
          <w:szCs w:val="28"/>
          <w:lang w:val="uk-UA"/>
        </w:rPr>
        <w:t xml:space="preserve"> 14697,2921тис.грн. </w:t>
      </w:r>
      <w:r>
        <w:rPr>
          <w:bCs/>
          <w:sz w:val="28"/>
          <w:szCs w:val="28"/>
          <w:lang w:val="uk-UA"/>
        </w:rPr>
        <w:t>(чотирнадцять мільйонів шістсот дев’яносто сім тисяч двісті дев’яносто дві грн. 10 коп.)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важати таким, що втратило чинність рішення виконавчого комітету міської ради від </w:t>
      </w:r>
      <w:r>
        <w:rPr>
          <w:bCs/>
          <w:sz w:val="28"/>
          <w:szCs w:val="28"/>
          <w:lang w:val="uk-UA"/>
        </w:rPr>
        <w:t xml:space="preserve">26.10.2010 року №739/19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0 рік та визнання таким, що втратило чинність рішення виконавчого комітету міської ради  від 14.09.2010  року №629/16»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розміщенню на офіційному веб-порталі міської ради в мережі Інтернет.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Юрчака А.П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Чернівецький міський голова                                                         М. Федорук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4:00Z</dcterms:created>
  <dc:creator>User</dc:creator>
  <dc:description/>
  <cp:keywords/>
  <dc:language>en-US</dc:language>
  <cp:lastModifiedBy>PublicRel</cp:lastModifiedBy>
  <cp:lastPrinted>2010-12-08T16:30:00Z</cp:lastPrinted>
  <dcterms:modified xsi:type="dcterms:W3CDTF">2011-01-12T14:00:00Z</dcterms:modified>
  <cp:revision>4</cp:revision>
  <dc:subject/>
  <dc:title> </dc:title>
</cp:coreProperties>
</file>