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;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1"/>
        <w:rPr>
          <w:b/>
          <w:b/>
          <w:bCs/>
          <w:sz w:val="28"/>
        </w:rPr>
      </w:pPr>
      <w:r>
        <w:rPr>
          <w:rFonts w:eastAsia="Times New Roman;Times New Roman"/>
        </w:rPr>
        <w:t xml:space="preserve">                                              </w:t>
      </w:r>
      <w:r>
        <w:rPr>
          <w:b/>
          <w:bCs/>
        </w:rPr>
        <w:t>Р  І  Ш  Е  Н  Н  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sz w:val="28"/>
        </w:rPr>
        <w:t>14.12.2010 № 814/22                                                                          м. Чернівц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</w:t>
      </w:r>
    </w:p>
    <w:p>
      <w:pPr>
        <w:pStyle w:val="Normal"/>
        <w:jc w:val="both"/>
        <w:rPr/>
      </w:pPr>
      <w:r>
        <w:rPr>
          <w:b/>
          <w:sz w:val="28"/>
          <w:szCs w:val="20"/>
          <w:lang w:val="uk-UA"/>
        </w:rPr>
        <w:t xml:space="preserve">Про    впорядкування нумерації 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будинків на вул. П.Каспрука та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ул. Канівській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Відповідно до статті 30 Закону України «Про місцеве самоврядування в Україні», рішення 51 сесії Чернівецької міської ради У скликання від 19.04.2010р. № 1326 «Про перейменування частини вулиці Канівської в            м. Чернівцях» та інформації Чернівецького міського комунального бюро технічної інвентаризації і розглянувши документи, подані департаментом житлово-комунального господарства міської ради,  </w:t>
      </w:r>
      <w:r>
        <w:rPr>
          <w:bCs/>
          <w:sz w:val="28"/>
          <w:lang w:val="uk-UA"/>
        </w:rPr>
        <w:t>виконавчий комітет Чернівецької міської р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sz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2"/>
        <w:rPr/>
      </w:pPr>
      <w:r>
        <w:rPr>
          <w:lang w:val="uk-UA"/>
        </w:rPr>
        <w:tab/>
        <w:t xml:space="preserve">1. </w:t>
      </w:r>
      <w:r>
        <w:rPr>
          <w:b w:val="false"/>
          <w:bCs/>
          <w:lang w:val="uk-UA"/>
        </w:rPr>
        <w:t xml:space="preserve">Впорядкувати нумерацію будинків на вулиці П. Каспрука та частини вулиці Канівської згідно з додатком. 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</w:t>
      </w:r>
    </w:p>
    <w:p>
      <w:pPr>
        <w:pStyle w:val="2"/>
        <w:rPr/>
      </w:pPr>
      <w:r>
        <w:rPr>
          <w:b w:val="false"/>
          <w:bCs/>
          <w:lang w:val="uk-UA"/>
        </w:rPr>
        <w:tab/>
      </w:r>
      <w:r>
        <w:rPr>
          <w:lang w:val="uk-UA"/>
        </w:rPr>
        <w:t xml:space="preserve">2. </w:t>
      </w:r>
      <w:r>
        <w:rPr>
          <w:b w:val="false"/>
          <w:bCs/>
          <w:lang w:val="uk-UA"/>
        </w:rPr>
        <w:t>Комунальним житловим ремонтно-експлуатаційним підприємствам    № 5 (Долгий Є.Д.) та № 14 (Збаранська Є.А.) внести зміни в облікові документи на будинки згідно з додатком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/>
      </w:pPr>
      <w:r>
        <w:rPr>
          <w:b w:val="false"/>
          <w:bCs/>
          <w:lang w:val="uk-UA"/>
        </w:rPr>
        <w:tab/>
      </w:r>
      <w:r>
        <w:rPr>
          <w:lang w:val="uk-UA"/>
        </w:rPr>
        <w:t xml:space="preserve">3. </w:t>
      </w:r>
      <w:r>
        <w:rPr>
          <w:b w:val="false"/>
          <w:bCs/>
          <w:lang w:val="uk-UA"/>
        </w:rPr>
        <w:t>Чернівецькому міському комунальному бюро технічної  інвентаризації (Стародуб Т.Б.) внести відповідні зміни в технічну документацію на будинки згідно з додатком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b/>
          <w:bCs/>
          <w:lang w:val="uk-UA"/>
        </w:rPr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набув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2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Контроль за виконанням цього рішення покласти на начальника Чернівецького міського комунального бюро технічної інвентаризації Стародуб Т.Б. та директора департаменту житлово-комунального господарства міської ради  Шумейка О.М.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нівецький міський голова                                                         М. Федорук</w:t>
      </w:r>
    </w:p>
    <w:p>
      <w:pPr>
        <w:sectPr>
          <w:type w:val="nextPage"/>
          <w:pgSz w:w="11906" w:h="16838"/>
          <w:pgMar w:left="851" w:right="720" w:gutter="0" w:header="0" w:top="238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Електронний варіант рішення відповідає оригіналу. Ротарь А.Д.</w:t>
      </w:r>
    </w:p>
    <w:p>
      <w:pPr>
        <w:pStyle w:val="Normal"/>
        <w:ind w:left="1203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комітету міської ради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14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2010 № </w:t>
      </w:r>
      <w:r>
        <w:rPr>
          <w:sz w:val="28"/>
          <w:szCs w:val="28"/>
          <w:lang w:val="uk-UA"/>
        </w:rPr>
        <w:t>814/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БУДИНКІВ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умерація яких змінюється в зв’язку з перейменуванням частини вулиці Канівської на вулиці Павла Каспрука, Червоноармійську та проспект Незалеж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57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6120"/>
        <w:gridCol w:w="3780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умерація будинків на вулиці Канівській до перейменуван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ус будівл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умерація будинків на вулиці П.Каспрука 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на сторона вулиц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на сторона вулиці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Канівська, 46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бовий корпус Чернівецького політехнічного технікум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2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ля ТРП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4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аж Чернівецького політехнічного технікум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6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тожиток Чернівецького політехнічного технікум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8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50-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бовий корпус з полігоном Чернівецького політехнічного технікум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10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токвартирний 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14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5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тириквартирний 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12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1-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токвартирний 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16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парна сторона вулиц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парна сторона вулиці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квартирний 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1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3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квартирний 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3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3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й житловий будинок-рішення під забудову від 2006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ind w:left="1416" w:firstLine="708"/>
        <w:rPr>
          <w:lang w:val="uk-UA"/>
        </w:rPr>
      </w:pPr>
      <w:r>
        <w:rPr>
          <w:lang w:val="uk-UA"/>
        </w:rPr>
        <w:t>Продовження додатку</w:t>
      </w:r>
    </w:p>
    <w:p>
      <w:pPr>
        <w:pStyle w:val="Normal"/>
        <w:ind w:left="1416" w:firstLine="708"/>
        <w:rPr>
          <w:lang w:val="uk-UA"/>
        </w:rPr>
      </w:pPr>
      <w:r>
        <w:rPr>
          <w:lang w:val="uk-UA"/>
        </w:rPr>
      </w:r>
    </w:p>
    <w:tbl>
      <w:tblPr>
        <w:tblW w:w="1357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6120"/>
        <w:gridCol w:w="3780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3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7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3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9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3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11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Канівська, 41-З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 АЗ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13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41-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(автомайстерня, магазин, бар та квартир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15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41-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 малого колективного виробничо-комерційного підприємства «Каліб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17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 ВАТ «АТП-17754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19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23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41-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25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41-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27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41-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29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4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31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4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 побудований згідно з рішенням 2003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33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35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45-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37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47-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квартирний 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39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Канівська, 47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квартирний 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41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квартирний 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43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49-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45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47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5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квартирний 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49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5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51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5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і ВАТ «Укртелеком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Каспрука, 53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Канівська, 77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, 92-Е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77-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спект Незалежності, 92-Ж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77-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спект Незалежності, 92-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>Продовження додат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357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6120"/>
        <w:gridCol w:w="3780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7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, 92-І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спект Незалежності, 92-К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84-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61-Б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8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61-В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61-Г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28"/>
        <w:ind w:left="-540" w:firstLine="180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numPr>
          <w:ilvl w:val="0"/>
          <w:numId w:val="0"/>
        </w:numPr>
        <w:spacing w:lineRule="auto" w:line="228"/>
        <w:ind w:left="-540" w:firstLine="180"/>
        <w:outlineLvl w:val="0"/>
        <w:rPr/>
      </w:pPr>
      <w:r>
        <w:rPr>
          <w:szCs w:val="28"/>
          <w:lang w:val="uk-UA"/>
        </w:rPr>
        <w:t xml:space="preserve">                           </w:t>
      </w:r>
      <w:r>
        <w:rPr>
          <w:b/>
          <w:szCs w:val="28"/>
        </w:rPr>
        <w:t>Секретар виконавчого комітету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міської ради          </w:t>
        <w:tab/>
        <w:tab/>
        <w:tab/>
        <w:tab/>
        <w:tab/>
        <w:tab/>
        <w:tab/>
        <w:t xml:space="preserve">     </w:t>
        <w:tab/>
        <w:t>О.Васильчишин</w:t>
      </w:r>
    </w:p>
    <w:p>
      <w:pPr>
        <w:pStyle w:val="Normal"/>
        <w:ind w:left="-54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0" w:right="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8:28:00Z</dcterms:created>
  <dc:creator>Komp1</dc:creator>
  <dc:description/>
  <cp:keywords/>
  <dc:language>en-US</dc:language>
  <cp:lastModifiedBy>PublicRel</cp:lastModifiedBy>
  <cp:lastPrinted>2010-12-08T16:02:00Z</cp:lastPrinted>
  <dcterms:modified xsi:type="dcterms:W3CDTF">2011-01-12T13:59:00Z</dcterms:modified>
  <cp:revision>15</cp:revision>
  <dc:subject/>
  <dc:title>                                               У  К  Р  А  Ї  Н  А</dc:title>
</cp:coreProperties>
</file>