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;Times New Roman"/>
          <w:b/>
          <w:sz w:val="28"/>
        </w:rPr>
        <w:t xml:space="preserve">   </w:t>
      </w:r>
      <w:r>
        <w:rPr>
          <w:b/>
          <w:sz w:val="28"/>
          <w:lang w:val="ru-RU"/>
        </w:rPr>
        <w:t>14</w:t>
      </w:r>
      <w:r>
        <w:rPr>
          <w:b/>
          <w:sz w:val="28"/>
        </w:rPr>
        <w:t>.12.2010  № 792/22</w:t>
      </w:r>
      <w:r>
        <w:rPr>
          <w:sz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8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ро проведення І туру Всеукраїнського конкурсу “Учитель року – 2011”</w:t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На виконання Указу Президента України від 29 червня </w:t>
        <w:br/>
        <w:t xml:space="preserve">1995 року № 489 “Про Всеукраїнський конкурс “Учитель року”, відповідних постанов Кабінету Міністрів України від 11 серпня 1995 року № 638, </w:t>
        <w:br/>
        <w:t xml:space="preserve">14 вересня 2005 року № 900, Положення  про Всеукраїнський конкурс «Учитель року», схваленого рішенням колегії Міністерства освіти і науки України від 25 червня 2010 року (протокол № 6/1-19), наказів Міністерства освіти і науки України «Про проведення Всеукраїнського конкурсу «Учитель року-2011» від 03 листопада 2010 року № 1049, Головного управління освіти і науки Чернівецької обласної державної адміністрації від 25 листопада </w:t>
        <w:br/>
        <w:t>2010 року №544 “Про організаційно-практичне забезпечення підготовки і проведення Всеукраїнського конкурсу “Учитель року–2011” у 2010/2011 навчальному році”,  виконавчий комітет міської ради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РІШИВ: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Управлінню освіти міської ради (Малишевська В.С.) провести в грудні 2010 року – січні 2011 року І тур Всеукраїнського конкурсу “Учитель року–2011” в таких номінаціях: «Початкові класи», «Світова література», «Історія», «Іноземна мова (німецька)», «Образотворче мистецтво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Затвердити склад оргкомітету з проведення І туру Всеукраїнського  конкурсу «Учитель року-2011», згідно з додатком 1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;Times New Roman"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Фінансовому управлінню міської ради (Прокопець Є.Д.) профінансувати видатки на проведення І туру  конкурсу  “Учитель року–2011” згідно з кошторисом у межах асигнувань, передбачених на утримання закладів освіти (додаток 2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4.</w:t>
      </w:r>
      <w:r>
        <w:rPr>
          <w:color w:val="000000"/>
          <w:sz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Контроль за виконанням рішення покласти на заступника міського голови з питань діяльності виконавчих органів Чернівецької міської                    ради Онацьку І.І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ернівецький міський голова                                         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Heading3Char">
    <w:name w:val="Heading 3 Char"/>
    <w:basedOn w:val="Style12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FooterChar">
    <w:name w:val="Footer Char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2:00Z</dcterms:created>
  <dc:creator>Admin</dc:creator>
  <dc:description/>
  <cp:keywords/>
  <dc:language>en-US</dc:language>
  <cp:lastModifiedBy>PublicRel</cp:lastModifiedBy>
  <cp:lastPrinted>2010-12-07T15:16:00Z</cp:lastPrinted>
  <dcterms:modified xsi:type="dcterms:W3CDTF">2011-01-12T13:57:00Z</dcterms:modified>
  <cp:revision>4</cp:revision>
  <dc:subject/>
  <dc:title> </dc:title>
</cp:coreProperties>
</file>