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3.11.2010 № 772/21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jc w:val="both"/>
        <w:rPr/>
      </w:pPr>
      <w:r>
        <w:rPr/>
        <w:t xml:space="preserve">ної грома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 і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 і 4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sz w:val="24"/>
        </w:rPr>
      </w:pPr>
      <w:r>
        <w:rPr>
          <w:sz w:val="24"/>
        </w:rPr>
        <w:t>Електронний варіант рішення відповідає оригіналу. Кравчишин О.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11.2010 № 772/2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стицька, 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36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8,4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Топорівський, 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3,1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,4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9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5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479,6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4349,9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. Галицького, 9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7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567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>Разом                    333,90      188,70     3048,00     25676,00       4349,93</w:t>
      </w:r>
      <w:r>
        <w:rPr>
          <w:sz w:val="28"/>
          <w:lang w:val="uk-UA"/>
        </w:rPr>
        <w:t xml:space="preserve">           -            -              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11.2010 № 772/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Естонська, 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37,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82,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. Степового, 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308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,9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9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4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4746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613,6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1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12,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840,5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країнська, 49/6, 7           (літ. Г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83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72,2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7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00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8395,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212,8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а, 7-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4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4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lang w:val="uk-UA"/>
        </w:rPr>
        <w:t>Разом                      778,78    322,10    10242,70   533789,31   207826,49        40           19           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ind w:firstLine="70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имітка: нежитлове  приміщення  (офіс)  загальною  площею  95,70 кв.м.  в  будинку  № 133   на  вул. Головній  є  приватною  </w:t>
      </w:r>
    </w:p>
    <w:p>
      <w:pPr>
        <w:pStyle w:val="Heading8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</w:t>
      </w:r>
      <w:r>
        <w:rPr>
          <w:b w:val="false"/>
          <w:lang w:val="ru-RU"/>
        </w:rPr>
        <w:t>власністю відповідно до свідоцтва про право власності на приміщення від 26.11.2002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11.2010 № 772/2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П. Рибалка, 6-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502,1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09,9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Топорівська, 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53,6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36,2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71,00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8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1355,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946,1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9"/>
        <w:rPr/>
      </w:pPr>
      <w:r>
        <w:rPr/>
        <w:t xml:space="preserve">                             </w:t>
      </w:r>
      <w:r>
        <w:rPr/>
        <w:t xml:space="preserve">Разом:                   271,00       143,10    6185,00   301355,84     43946,18          </w:t>
      </w:r>
      <w:r>
        <w:rPr>
          <w:b w:val="false"/>
          <w:bCs w:val="false"/>
        </w:rPr>
        <w:t>-             -             -</w:t>
      </w:r>
      <w:r>
        <w:rPr/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3.11.2010 № 772/21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ул. Демократичний, 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785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1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,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785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1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9"/>
        <w:rPr/>
      </w:pPr>
      <w:r>
        <w:rPr/>
        <w:t xml:space="preserve">                              </w:t>
      </w:r>
      <w:r>
        <w:rPr/>
        <w:t xml:space="preserve">Разом:                   180,68       93,10           -         137785,00    16714,00          </w:t>
      </w:r>
      <w:r>
        <w:rPr>
          <w:b w:val="false"/>
          <w:bCs w:val="false"/>
        </w:rPr>
        <w:t>-              -             -</w:t>
      </w:r>
      <w:r>
        <w:rPr/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2:00Z</dcterms:created>
  <dc:creator>Komp1</dc:creator>
  <dc:description/>
  <cp:keywords/>
  <dc:language>en-US</dc:language>
  <cp:lastModifiedBy>PublicRel</cp:lastModifiedBy>
  <cp:lastPrinted>2010-11-16T15:45:00Z</cp:lastPrinted>
  <dcterms:modified xsi:type="dcterms:W3CDTF">2010-12-06T15:12:00Z</dcterms:modified>
  <cp:revision>2</cp:revision>
  <dc:subject/>
  <dc:title>                                 </dc:title>
</cp:coreProperties>
</file>