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 К  Р  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 е р н і в е ц ь к а   м і с ь к а   р а д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 и к о н а в ч и й   к о м і т е 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>
          <w:sz w:val="28"/>
          <w:szCs w:val="28"/>
        </w:rPr>
        <w:t xml:space="preserve">23.11.2010 № 767/21  </w:t>
        <w:tab/>
        <w:tab/>
        <w:tab/>
        <w:tab/>
        <w:tab/>
        <w:tab/>
        <w:t xml:space="preserve">                      м.Чернівці</w:t>
      </w:r>
    </w:p>
    <w:p>
      <w:pPr>
        <w:pStyle w:val="Normal"/>
        <w:ind w:right="5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/>
      </w:pPr>
      <w:r>
        <w:rPr>
          <w:b/>
          <w:sz w:val="28"/>
        </w:rPr>
        <w:t>Про затвердження Переліку міських автобусних маршрутів загального користування для перевезення пасажирів у звичайному режимі руху, які вводяться в дію у 2011 році та визнання раніше прийнятого рішення з цього питання таким, що втратило чинність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</w:rPr>
        <w:t>Відповідно до статті 30 Закону України "Про місцеве самоврядування в Україні", статтей 7, 37, 44 Закону України "Про автомобільний транспорт", на виконання доручення міського голови від 02.11.2010 року № 553                          щодо забезпечення вул. Білоруської пільговим автобусом маршруту №10-А «Універмаг “Рязань”- Садки» та з метою удосконалення маршрутної мережі автопасажирських перевезень на території міста, виконавчий комітет Чернівецької міської ради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>
          <w:b/>
        </w:rPr>
        <w:t>1.</w:t>
      </w:r>
      <w:r>
        <w:rPr/>
        <w:t xml:space="preserve"> Затвердити Перелік міських автобусних маршрутів загального користування для перевезення пасажирів у звичайному режимі руху, які вводяться в дію з 01.01.2011 року (додається).</w:t>
      </w:r>
    </w:p>
    <w:p>
      <w:pPr>
        <w:pStyle w:val="2"/>
        <w:tabs>
          <w:tab w:val="clear" w:pos="4820"/>
          <w:tab w:val="left" w:pos="9781" w:leader="none"/>
        </w:tabs>
        <w:ind w:right="43" w:hanging="0"/>
        <w:rPr/>
      </w:pPr>
      <w:r>
        <w:rPr/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, що втратило чинність</w:t>
      </w:r>
      <w:r>
        <w:rPr/>
        <w:t xml:space="preserve"> рішення виконавчого комітету міської ради від 13.10.2009 року № 702/19 "Про затвердження Переліку міських автобусних маршрутів загального користування, які вводяться в дію у 2009 році та визнання раніше прийнятого рішення з цього питання таким, що втратило чинність".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/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>
          <w:b/>
          <w:szCs w:val="28"/>
        </w:rPr>
        <w:t>3.</w:t>
      </w:r>
      <w:r>
        <w:rPr>
          <w:b/>
        </w:rPr>
        <w:t xml:space="preserve"> </w:t>
      </w:r>
      <w:r>
        <w:rPr/>
        <w:t>Начальнику управління праці та соціального захисту населення міської ради Круглецькій А.Д. внести відповідні зміни в реєстр автоперевізників на компенсацію за пільговий проїзд окремих категорій громадян з врахуванням обставин, викладених в пункті 1 цього рішення.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/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>
          <w:b/>
        </w:rPr>
        <w:t>4.</w:t>
      </w:r>
      <w:r>
        <w:rPr/>
        <w:t xml:space="preserve"> Департаменту житлово-комунального господарства міської ради                (Шумейко О.М.) та МКП «Міський центр організації пасажирських перевезень» (Кожуленко І.В.) внести відповідні зміни в паспорта маршрутів  та вжити заходів щодо забезпечення дорожніх умов для руху автопасажирського транспорту на маршрутах №7,13,13-А.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</w:t>
      </w:r>
      <w:r>
        <w:rPr/>
        <w:t xml:space="preserve"> </w:t>
      </w:r>
      <w:r>
        <w:rPr>
          <w:sz w:val="28"/>
        </w:rPr>
        <w:t>Відділу інформації (Вишневська І.М.), відділу міжнародних відносин та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 xml:space="preserve">язків з громадськістю міської ради (Килинич В.О.) про зміст рішення поінформувати мешканців міста через засоби масової  інформації та розмістити його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/>
        <w:t xml:space="preserve"> </w:t>
      </w:r>
      <w:r>
        <w:rPr>
          <w:sz w:val="28"/>
        </w:rPr>
        <w:t>Контроль за виконанням цього рішення покласти на директора департаменту житлово-комунального господарства міської ради                Шумейка О.М.  та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43" w:hanging="0"/>
        <w:rPr/>
      </w:pPr>
      <w:r>
        <w:rPr/>
        <w:t xml:space="preserve">    </w:t>
      </w:r>
      <w:r>
        <w:rPr/>
        <w:t>Чернівецький  міський голова</w:t>
        <w:tab/>
        <w:tab/>
        <w:tab/>
        <w:tab/>
        <w:t xml:space="preserve">             М.Федорук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820" w:leader="none"/>
      </w:tabs>
      <w:ind w:right="486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43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7:00Z</dcterms:created>
  <dc:creator>USER</dc:creator>
  <dc:description/>
  <cp:keywords/>
  <dc:language>en-US</dc:language>
  <cp:lastModifiedBy>PublicRel</cp:lastModifiedBy>
  <cp:lastPrinted>2010-11-24T12:19:00Z</cp:lastPrinted>
  <dcterms:modified xsi:type="dcterms:W3CDTF">2010-12-06T15:17:00Z</dcterms:modified>
  <cp:revision>2</cp:revision>
  <dc:subject/>
  <dc:title>              </dc:title>
</cp:coreProperties>
</file>