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  <w:t>ЗАТВЕРДЖЕНО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  виконавчого комітету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  <w:t>Чернівецької міської ради</w:t>
        <w:tab/>
        <w:tab/>
        <w:t>23.11.2010  №</w:t>
      </w:r>
      <w:r>
        <w:rPr>
          <w:sz w:val="28"/>
          <w:lang w:val="en-US"/>
        </w:rPr>
        <w:t xml:space="preserve"> 767</w:t>
      </w:r>
      <w:r>
        <w:rPr>
          <w:sz w:val="28"/>
        </w:rPr>
        <w:t>/</w:t>
      </w:r>
      <w:r>
        <w:rPr>
          <w:sz w:val="28"/>
          <w:lang w:val="en-US"/>
        </w:rPr>
        <w:t>21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Heading8"/>
        <w:ind w:left="142" w:hanging="0"/>
        <w:rPr>
          <w:b/>
          <w:b/>
        </w:rPr>
      </w:pPr>
      <w:r>
        <w:rPr>
          <w:b/>
        </w:rPr>
        <w:t>Перелік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</w:rPr>
        <w:t>міських автобусних маршрутів загального користування для перевезення пасажирів у звичайному режимі руху, які вводяться в дію з 01.01.2011 року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 транспорту  *      </w:t>
            </w:r>
          </w:p>
        </w:tc>
      </w:tr>
      <w:tr>
        <w:trPr>
          <w:trHeight w:val="416" w:hRule="atLeast"/>
          <w:cantSplit w:val="true"/>
        </w:trPr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о значущі автобусні маршрути, на яких відшкодовуються  втрати понесені перевізниками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 перевезень пільгових категорій громадян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дгора - вул.Південно-Кільцев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/>
            </w:pPr>
            <w:r>
              <w:rPr>
                <w:sz w:val="22"/>
              </w:rPr>
              <w:t>ч/з вул. М. Тореза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Червоноармійську, Лесі Українки, Киї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 xml:space="preserve">Універмаг «Рязань»- Садки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Гайо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/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/>
            </w:pPr>
            <w:r>
              <w:rPr>
                <w:sz w:val="22"/>
              </w:rPr>
              <w:t>ч/з вул. Учительську, Каштанову, Заводську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Комунальників, В.Винниченка, Миру, В.Чкалов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14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Чорнівський млин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.Галицького, В.Стефани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42" w:right="-108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і маршрути без забезпечення пільгових перевезень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Комарова, І.Стасюка, В.Чапаєва,   Червоноармійську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В.Кочубея- Нові Ленківц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Буковинську, У.Кармелюка, О.Герцена, Головну, Ю.Гагаріна, Заводську, Коломийську, Карпатську, І.Бойка, Борівец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бус, мікроавтобус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 xml:space="preserve">Тип транспорту  *     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просп. Незалежності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У.Кармелюка, О.Герцена,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Садову, 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Універмаг «Рязань»-                                 вул. В.Александр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мікроавтобус 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Червоноармійську, В.Комарова, Головну, Південно-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ільцеву,Червоноармійську, Лесі Українки, Г.Сковороди,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М.Ватутіна, І.Франка, Червоноармійську , Південно-Кільцеву,  Головну, В.Комарова, Червоноармійську, Лесі Українки, Г.Сковороди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І.Підкови, Учительську, Каштанову, Заводську,   Ю.Гагаріна,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І.Підкови, М.Тореза, Московську, Цілинну, Воз</w:t>
            </w:r>
            <w:r>
              <w:rPr>
                <w:rFonts w:eastAsia="Symbol" w:cs="Symbol" w:ascii="Symbol" w:hAnsi="Symbol"/>
                <w:sz w:val="22"/>
              </w:rPr>
              <w:t></w:t>
            </w:r>
            <w:r>
              <w:rPr>
                <w:sz w:val="22"/>
              </w:rPr>
              <w:t>єднання,пров.Воз</w:t>
            </w:r>
            <w:r>
              <w:rPr>
                <w:rFonts w:eastAsia="Symbol" w:cs="Symbol" w:ascii="Symbol" w:hAnsi="Symbol"/>
                <w:sz w:val="22"/>
              </w:rPr>
              <w:t></w:t>
            </w:r>
            <w:r>
              <w:rPr>
                <w:sz w:val="22"/>
              </w:rPr>
              <w:t>єднання,, вул..М.Кузнецова, Каштанову, Заводську,   Ю.Гагаріна,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ч/з вул.Сінну, С.Галицького, М.Тореза , Ю.Гагаріна,  Головну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В.Стефаника, С.Галицького, М.Тореза,  Ю.Гагаріна,  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 Д.Квітковського 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В.Стефаника, С.Галицького, В.Александрі,   Хотин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Дунайська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Головну, Південно-Кільце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ніверситетську, Руську, Московської  Олімпіади,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.Галицький шлях, Ю.Гагаріна, Б.Хмельницького, Лесі Українки,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 Березня,  А.Пумнула, Червоноармійську,   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гетьмана П.Сагайдачного, Руську, Московської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Автовокзал-вул. П.Рибал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В.Комарова, І.Стасюка,пр.Незалежності,Червоноармійську, Лесі Українк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иївську, Заставнянську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иколаївську, В.Винниченка, Фастівську,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Головну, В.Винниченка, Фастівську,  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-14"/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950" w:hanging="0"/>
              <w:jc w:val="left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</w:r>
          </w:p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Тип транспорту  *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ч/з вул.Головну, О.Герцена, У.Кармелюка, Буковинську, Ру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 завод «Гравіто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Александрі, Хотинську, Калинівську,      Ізмайлівську, 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Московської Олімпіади, Ру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Завод «Гравітон»- гіпермаркет «Карава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Л.Кобилиці, Руську, Московської  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С.Галицького, В.Александрі,      Хотин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В.Стефаника, С.Галицького, М.Тореза,  Ю.Гагаріна,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firstLine="33"/>
              <w:jc w:val="left"/>
              <w:rPr>
                <w:sz w:val="22"/>
              </w:rPr>
            </w:pPr>
            <w:r>
              <w:rPr>
                <w:sz w:val="22"/>
              </w:rPr>
              <w:t>ч/з вул.В.Чкалова, Головну, Ю.Гагаріна, Хотинсь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 П.Сагайдачного –вул.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Буковинську, В.Кочубея, О.Герцена, 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В.Чапаєва,  І.Стасюка, просп. Незалежності, вул.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  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М.Ковальчука,                               просп. Незалежн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Бережанська- проспект Незалежност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</w:tbl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ab/>
        <w:tab/>
        <w:t>*</w:t>
      </w:r>
      <w:r>
        <w:rPr/>
        <w:t xml:space="preserve"> </w:t>
      </w:r>
      <w:r>
        <w:rPr>
          <w:b/>
        </w:rPr>
        <w:t>Примітка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втобус- автобус середнього (базовою довжиною від  8,5 до 9,5метрів) та великого класі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ікроавтобус- автобус особливо малого, малого та середнього (базовою довжиною до 8,5метрів) класів.</w:t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Чернівецької міської ради</w:t>
        <w:tab/>
        <w:tab/>
        <w:tab/>
        <w:tab/>
        <w:tab/>
        <w:tab/>
        <w:t xml:space="preserve">     </w:t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8:00Z</dcterms:created>
  <dc:creator>USER</dc:creator>
  <dc:description/>
  <cp:keywords/>
  <dc:language>en-US</dc:language>
  <cp:lastModifiedBy>PublicRel</cp:lastModifiedBy>
  <dcterms:modified xsi:type="dcterms:W3CDTF">2010-12-06T15:18:00Z</dcterms:modified>
  <cp:revision>2</cp:revision>
  <dc:subject/>
  <dc:title>ЗАТВЕРДЖЕНО</dc:title>
</cp:coreProperties>
</file>