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before="240" w:after="0"/>
        <w:rPr/>
      </w:pPr>
      <w:r>
        <w:rPr>
          <w:u w:val="single"/>
        </w:rPr>
        <w:t>08.11.2010</w:t>
      </w:r>
      <w:r>
        <w:rPr/>
        <w:t xml:space="preserve">  № 753</w:t>
      </w:r>
      <w:r>
        <w:rPr>
          <w:lang w:val="en-US"/>
        </w:rPr>
        <w:t>/</w:t>
      </w:r>
      <w:r>
        <w:rPr/>
        <w:t>20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списання  основних засобів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/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Відповідно до статей 29, 60 Закону України “Про місцеве самоврядування в Україні”, Положення про порядок надання дозволу на списання основних засобів, що є комунальною власністю територіальної громади м.Чернівців, затвердженого рішенням виконавчого комітету міської ради від 05.02.2002р. №80/3 з внесеними у нього змінами, розглянувши звернення підприємств та установ міста, беручи до уваги акти обстежень технічного стану основних засобів, висновки постійно діючої комісії з списання основних засобів, виконавчий комітет </w:t>
      </w:r>
      <w:r>
        <w:rPr>
          <w:color w:val="000000"/>
        </w:rPr>
        <w:t xml:space="preserve">Чернівецької  </w:t>
      </w:r>
      <w:r>
        <w:rPr/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Списати з балансу </w:t>
      </w:r>
      <w:r>
        <w:rPr/>
        <w:t>комунального житлового ремонтно-експлуатаційного підприємства № 5 будівлю хлораторної літ.Б, загальною площею 36,50кв.м, яка розташована за адресою: вул.К.Дзержика, 53,</w:t>
      </w:r>
      <w:r>
        <w:rPr>
          <w:szCs w:val="28"/>
        </w:rPr>
        <w:t xml:space="preserve"> </w:t>
      </w:r>
      <w:r>
        <w:rPr/>
        <w:t>інвентарний номер 1030632</w:t>
      </w:r>
      <w:r>
        <w:rPr>
          <w:szCs w:val="28"/>
        </w:rPr>
        <w:t>,</w:t>
      </w:r>
      <w:r>
        <w:rPr/>
        <w:t xml:space="preserve"> 1961 року будівництва, </w:t>
      </w:r>
      <w:r>
        <w:rPr>
          <w:szCs w:val="28"/>
        </w:rPr>
        <w:t xml:space="preserve"> відновлювальною вартістю 21198 (двадцять одна тисяча сто дев’яносто вісім)грн., балансовою вартістю 1067(одна тисяча шістдесят сім)грн.31коп., сума зносу станом на 01.10.2010р.  складає 20130 (двадцять тисяч сто тридцять)грн.69коп. 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</w:rPr>
        <w:t xml:space="preserve">2. </w:t>
      </w:r>
      <w:r>
        <w:rPr/>
        <w:t xml:space="preserve">Приватному підприємцю - орендарю </w:t>
      </w:r>
      <w:r>
        <w:rPr>
          <w:szCs w:val="28"/>
        </w:rPr>
        <w:t>Фортуні Д.Г.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Будівлю хлораторної літ.Б розібрати та утилізувати;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>Відшкодувати залишкову вартість в сумі 1067 (одна тисяча шістдесят сім)грн.31коп. на рахунок балансоутримувача КЖРЕП №5           (р/р 26004000254279 в ПАТ “Укрсоцбанк” м.Київ, МФО 300023, код ЄДРПОУ 21419128) та проінформувати КЖРЕП №5 і департамент економіки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b/>
        </w:rPr>
        <w:t xml:space="preserve">3. </w:t>
      </w:r>
      <w:r>
        <w:rPr/>
        <w:t>Комунальному житловому ремонтно – експлуатаційному підприємству №5 в</w:t>
      </w:r>
      <w:r>
        <w:rPr>
          <w:szCs w:val="28"/>
        </w:rPr>
        <w:t xml:space="preserve">нести відповідні зміни в дані бухгалтерського обліку і про результати інформувати управління обліку, використання та приватизації майна департаменту економіки міської ради.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Списати з балансу департаменту містобудівного комплексу та земельних відносин міської ради</w:t>
      </w:r>
      <w:r>
        <w:rPr/>
        <w:t xml:space="preserve"> проектно-кошторисну документацію на будівництво автономної котельні для опалення будинків на розі вулиць Кишинівської та М.Олімпіади в м.Чернівці, 2006 року виготовлення, відновлювальною вартістю 69295 (шістдесят дев’ять тисяч двісті дев’яносто п’ять)грн.04коп., сума зносу не нараховувалась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360"/>
        <w:jc w:val="both"/>
        <w:rPr/>
      </w:pPr>
      <w:r>
        <w:rPr/>
        <w:tab/>
      </w:r>
      <w:r>
        <w:rPr>
          <w:b/>
        </w:rPr>
        <w:t>5.</w:t>
      </w:r>
      <w:r>
        <w:rPr/>
        <w:t xml:space="preserve"> Департаменту містобудівного комплексу та земельних відносин міської ради проектно- кошторисну документацію, зазначену в пункті 4 рішення, зберігати  в архівному відділі свого департаменту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360"/>
        <w:jc w:val="both"/>
        <w:rPr/>
      </w:pPr>
      <w:r>
        <w:rPr>
          <w:b/>
        </w:rPr>
        <w:tab/>
        <w:t>5.1.</w:t>
      </w:r>
      <w:r>
        <w:rPr/>
        <w:t xml:space="preserve"> В місячний термін після прийняття рішення внести відповідні зміни в дані бухгалтерського обліку і про результати інформувати управління обліку, використання та приватизації майна департаменту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</w:rPr>
        <w:t xml:space="preserve">6. </w:t>
      </w:r>
      <w:r>
        <w:rPr/>
        <w:t xml:space="preserve">Рішення набирає чинності з дня його прийняття та підлягає оприлюдненню на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 </w:t>
      </w:r>
      <w:r>
        <w:rPr>
          <w:b/>
          <w:szCs w:val="28"/>
        </w:rPr>
        <w:t xml:space="preserve">7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 – Степанчук Г.Я., містобудівного комплексу та земельних відносин – Юрчака А.П., житлово-комунального господарства – Шумейка О.М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rPr/>
      </w:pPr>
      <w:r>
        <w:rPr>
          <w:sz w:val="24"/>
        </w:rPr>
        <w:t>Електронний варіант рішення відповідає оригіналу. Звірила головний спеціаліст відділу обліку майна управління обліку, використання та приватизації майна департаменту економіки міської ради – Шамбра М.П.</w:t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53:00Z</dcterms:created>
  <dc:creator>Admin</dc:creator>
  <dc:description/>
  <cp:keywords/>
  <dc:language>en-US</dc:language>
  <cp:lastModifiedBy>PublicRel</cp:lastModifiedBy>
  <cp:lastPrinted>2010-11-08T14:47:00Z</cp:lastPrinted>
  <dcterms:modified xsi:type="dcterms:W3CDTF">2010-11-17T13:42:00Z</dcterms:modified>
  <cp:revision>5</cp:revision>
  <dc:subject/>
  <dc:title> </dc:title>
</cp:coreProperties>
</file>