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</w:rPr>
        <w:t>08</w:t>
      </w:r>
      <w:r>
        <w:rPr>
          <w:u w:val="single"/>
          <w:lang w:val="en-US"/>
        </w:rPr>
        <w:t>.</w:t>
      </w:r>
      <w:r>
        <w:rPr>
          <w:u w:val="single"/>
        </w:rPr>
        <w:t>11.20</w:t>
      </w:r>
      <w:r>
        <w:rPr>
          <w:u w:val="single"/>
          <w:lang w:val="en-US"/>
        </w:rPr>
        <w:t>10</w:t>
      </w:r>
      <w:r>
        <w:rPr/>
        <w:t xml:space="preserve">  № </w:t>
      </w:r>
      <w:r>
        <w:rPr>
          <w:u w:val="single"/>
        </w:rPr>
        <w:t>752/20</w:t>
      </w:r>
      <w:r>
        <w:rPr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666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ind w:right="83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83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у володіння і користування основних засобів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 № 80/3, розглянувши звернення підприємств та устано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1. </w:t>
      </w:r>
      <w:r>
        <w:rPr/>
        <w:t>Передати з балансу департаменту житлово - комунального господарства міської ради у володіння і користування міських комунальних підприємств, для поповнення їх статутних фондів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1.1.</w:t>
      </w:r>
      <w:r>
        <w:rPr/>
        <w:t xml:space="preserve"> МКП «Чернівціспецкомунтранс» контейнери для сміття, в кількості 26 (двадцяти шести) одиниць, 2010 року придбання, загальною вартістю 69 940(шістдесят дев’ять тисяч дев’ятсот сорок)грн., сума зносу не нараховувалась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1.2. </w:t>
      </w:r>
      <w:r>
        <w:rPr/>
        <w:t>КП «Чернівціводоканал»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  <w:t>- машину для різки швів С</w:t>
      </w:r>
      <w:r>
        <w:rPr>
          <w:lang w:val="en-US"/>
        </w:rPr>
        <w:t>S</w:t>
      </w:r>
      <w:r>
        <w:rPr/>
        <w:t xml:space="preserve"> 350,   2010 року випуску, вартістю 14780(чотирнадцять тисяч сімсот вісімдесят)грн., сума зносу не нараховувалась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  <w:t>- віброущільнювач СТ-70, 2010 року випуску, вартістю 18500(вісімнадцять тисяч п’ятсот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Передати з володіння і користування комунальної бюджетної установи «Музична школа №3» на баланс комунальної бюджетної установи  «Культурно-мистецький центр «Садгора» у користування комунальної бюджетної установи «Будинок культури «Ленківці», музичний інструмент контрабас, 1995 року випуску, інвентарний номер 10490126, відновлювальною вартістю 451(чотириста п’ятдесят одна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Передати з володіння і користування управління освіти міської ради у володіння і користування міського комунального підприємства «Чернівці-теплокомуненерго», для поповнення  статутного фонду підприємства, проектну документацію на котельню дитячого навчального закладу №19 на вул.Руській,178, 2006 року виготовлення, інвентарний номер 10900001, відновлювальною вартістю 5909(п’ять тисяч дев’ятсот дев’ять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4. </w:t>
      </w:r>
      <w:r>
        <w:rPr/>
        <w:t>Передати з володіння і користування комунальної бюджетної установи «Центральний Палац культури м.Чернівців» у володіння і користування міського комунального підприємства «Чернівцітеплокомун-енерго», для поповнення  статутного фонду підприємства, електродвигун, який знаходиться в котельні на площі Театральній,5, 2002 року придбання, інвентарний номер 10440186, відновлювальною вартістю 817(вісімсот сімнадц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5. </w:t>
      </w:r>
      <w:r>
        <w:rPr/>
        <w:t>Передати з балансу управління житлового господарства Першотравневої районної в місті ради у володіння і користування міського комунального підприємства «Чернівцітеплокомуненерго», для поповнення  статутного фонду підприємства, нежитлові напівпідвальні приміщення котельні загальною площею 129,6кв.м, які знаходяться в будинку на вул.А.Чехова,25,  відновлювальною вартістю 52809(п’ятдесят дві тисячі вісімсот дев’ять)грн., балансовою вартістю 21407(двадцять одна тисяча чотириста сім)грн., сума зносу  складає 31402(тридцять одна тисяча чотириста дві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6. </w:t>
      </w:r>
      <w:r>
        <w:rPr/>
        <w:t>Суб’єктам господарювання,</w:t>
      </w:r>
      <w:r>
        <w:rPr>
          <w:b/>
        </w:rPr>
        <w:t xml:space="preserve">  </w:t>
      </w:r>
      <w:r>
        <w:rPr/>
        <w:t>вказаним в пунктах 1 – 5 рішення, в місячний термін після прийняття рішення оформити приймання-передачу основних засобів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  <w:tab/>
        <w:t xml:space="preserve"> </w:t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7. </w:t>
      </w:r>
      <w:r>
        <w:rPr/>
        <w:t>Рішення набирає чинності з дня його прийняття та підлягає оприлюдненню на веб-порталі  міської ради  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8. </w:t>
      </w:r>
      <w:r>
        <w:rPr/>
        <w:t xml:space="preserve">Контроль за виконанням рішення покласти на директорів департаментів міської ради: економіки – Степанчук Г.Я. та житлово-комунального господарства – Шумейка О.М., начальників управлінь міської ради: освіти - Малишевську В.С., культури – Волинця Г.І. 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>
          <w:sz w:val="24"/>
        </w:rPr>
        <w:t>Електронний варіант рішення відповідає оригіналу. Звірила головний спеціаліст відділу обліку майна управління обліку, використання та приватизації майна департаменту економіки міської ради – Шамбра М.П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09:00Z</dcterms:created>
  <dc:creator>*</dc:creator>
  <dc:description/>
  <cp:keywords/>
  <dc:language>en-US</dc:language>
  <cp:lastModifiedBy>PublicRel</cp:lastModifiedBy>
  <cp:lastPrinted>2010-11-09T17:09:00Z</cp:lastPrinted>
  <dcterms:modified xsi:type="dcterms:W3CDTF">2010-11-17T13:41:00Z</dcterms:modified>
  <cp:revision>18</cp:revision>
  <dc:subject/>
  <dc:title> </dc:title>
</cp:coreProperties>
</file>