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13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tabs>
          <w:tab w:val="clear" w:pos="708"/>
          <w:tab w:val="left" w:pos="4303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 xml:space="preserve">26.10.2010 </w:t>
      </w:r>
      <w:r>
        <w:rPr>
          <w:b/>
          <w:color w:val="000000"/>
          <w:sz w:val="26"/>
          <w:szCs w:val="26"/>
          <w:lang w:val="uk-UA"/>
        </w:rPr>
        <w:t>№</w:t>
      </w:r>
      <w:r>
        <w:rPr>
          <w:b/>
          <w:color w:val="000000"/>
          <w:sz w:val="26"/>
          <w:szCs w:val="26"/>
          <w:u w:val="single"/>
          <w:lang w:val="uk-UA"/>
        </w:rPr>
        <w:t>723/19</w:t>
      </w: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   м. Чернівці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8" w:hRule="atLeast"/>
        </w:trPr>
        <w:tc>
          <w:tcPr>
            <w:tcW w:w="9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>громадянам</w:t>
            </w:r>
            <w:r>
              <w:rPr>
                <w:b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«Про внесення змін до деяких законодавчих актів України щодо вдосконалення державного регулювання у сфері будівництва житла»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 xml:space="preserve">, розглянувши звернення </w:t>
      </w:r>
      <w:r>
        <w:rPr>
          <w:sz w:val="28"/>
          <w:szCs w:val="28"/>
          <w:lang w:val="uk-UA"/>
        </w:rPr>
        <w:t>громадян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21"/>
        <w:spacing w:lineRule="atLeast" w:line="34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tLeast" w:line="3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16"/>
          <w:szCs w:val="1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ти містобудівні умови і обмеження забудови земельних ділянок: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. Васеленчук Дарії Пантелеї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, господарського блоку та реконструкцію під гараж існуюч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1000 га на </w:t>
      </w:r>
      <w:r>
        <w:rPr>
          <w:b/>
          <w:sz w:val="28"/>
          <w:szCs w:val="28"/>
        </w:rPr>
        <w:t xml:space="preserve">вул. Хотинській, 68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Васеленчук Д.П, зареєстрована 29.09.2010р. за №В-4982, договір дарування житлового будинку від 03.03.2006р. №1303, державний акт на право власності на земельну ділянку від 17.09.2010р. №011082300458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 xml:space="preserve">Ісопеску Петру </w:t>
      </w:r>
      <w:r>
        <w:rPr>
          <w:b/>
          <w:sz w:val="28"/>
          <w:szCs w:val="28"/>
        </w:rPr>
        <w:t xml:space="preserve">Іван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власній земельній ділянці площею 0,0686 га на           </w:t>
      </w:r>
      <w:r>
        <w:rPr>
          <w:b/>
          <w:sz w:val="28"/>
          <w:szCs w:val="28"/>
        </w:rPr>
        <w:t xml:space="preserve">вул. Д.Благоєва,22-А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Ісопеску П.І, зареєстрована 30.09.2010р. за №І-5009, державний акт на право власності на земельну ділянку від 29.07.2010р. №011082400665, 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3. Кукурузі Юрію Валерій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рендованій у Чернівецької міської ради земельній ділянці площею 0,0515 га для будівництва та обслуговування індивідуального житлового будинку на </w:t>
      </w:r>
      <w:r>
        <w:rPr>
          <w:b/>
          <w:sz w:val="28"/>
          <w:szCs w:val="28"/>
        </w:rPr>
        <w:t xml:space="preserve">вул. Жванецькій, 10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Кукурузи Ю.В., зареєстрована 24.09.2010р. за №К-4932, договір оренди землі від 03.09.2010р. №6725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TextBody"/>
        <w:spacing w:lineRule="atLeast" w:line="340"/>
        <w:ind w:firstLine="708"/>
        <w:jc w:val="both"/>
        <w:rPr>
          <w:sz w:val="10"/>
          <w:szCs w:val="10"/>
        </w:rPr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Style24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озробити в ліцензованій проектній організації проектну документацію на будівництво об'єкта містобудування згідно з вихідними даними  на  проектування з дотриманням вимог  державних стандартів, норм і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вил, </w:t>
      </w:r>
      <w:r>
        <w:rPr>
          <w:sz w:val="28"/>
          <w:szCs w:val="28"/>
          <w:lang w:val="uk-UA"/>
        </w:rPr>
        <w:t>Правил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Суб’єктам містобудування, визначеним цим рішенням, у семиденний термін повідомити інспекцію державного архітектурно-будівельного контролю у Чернівецькій області про початок будівельних робіт за формою, встановленою Мінрегіонбудом України.</w:t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Рекомендувати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спекції    державного   архітектурно - будіве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ю у Чернівецькій області (Маковійчук В.Д.) письмово повідомляти          департамент  містобудівного  комплексу та земельних  відносин  міської 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идані  дозволи на виконання будівельних (підготовчих) робіт, у строки визначені законодавством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оприлюдненню на офіційному веб-порталі міської ради в мережі Інтернет за винятком інформації, яка містить персональні дані громадян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18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/>
      <w:lang w:val="uk-U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30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01:00Z</dcterms:created>
  <dc:creator>юстина</dc:creator>
  <dc:description/>
  <cp:keywords/>
  <dc:language>en-US</dc:language>
  <cp:lastModifiedBy>Admin</cp:lastModifiedBy>
  <cp:lastPrinted>2010-10-18T17:53:00Z</cp:lastPrinted>
  <dcterms:modified xsi:type="dcterms:W3CDTF">2011-02-14T13:45:00Z</dcterms:modified>
  <cp:revision>65</cp:revision>
  <dc:subject/>
  <dc:title> </dc:title>
</cp:coreProperties>
</file>