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/>
      </w:pPr>
      <w:r>
        <w:rPr>
          <w:u w:val="single"/>
          <w:lang w:val="en-US"/>
        </w:rPr>
        <w:t>12</w:t>
      </w:r>
      <w:r>
        <w:rPr>
          <w:u w:val="single"/>
        </w:rPr>
        <w:t>.</w:t>
      </w:r>
      <w:r>
        <w:rPr>
          <w:u w:val="single"/>
          <w:lang w:val="en-US"/>
        </w:rPr>
        <w:t>1</w:t>
      </w:r>
      <w:r>
        <w:rPr>
          <w:u w:val="single"/>
        </w:rPr>
        <w:t>0.2010</w:t>
      </w:r>
      <w:r>
        <w:rPr/>
        <w:t xml:space="preserve">  № 701/18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списання  основних засобів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Cs w:val="28"/>
        </w:rPr>
        <w:t xml:space="preserve">Відповідно до статей 29, 60 Закону України “Про місцеве самоврядування в Україні”, Положення про порядок надання дозволу на списання основних засобів, що є комунальною власністю територіальної громади м.Чернівців, затвердженого рішенням виконавчого комітету міської ради від 05.02.2002р. №80/3 з внесеними до нього змінами, розглянувши звернення департаменту містобудівного комплексу та земельних відносин міської ради, беручи до уваги рішення 31 та 55 сесій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 30.07.2008р. №669 і від 27.07.2010р. №1396 щодо надання дозволу комунальному підприємству “Містобуд” на продаж адміністративно-торговельної будівлі на вул.І.Стасюка, 30, договір купівлі-продажу будівлі №2966-юр від 31.08.2010р., висновки постійно діючої комісії з списання основних засобів, 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Списати з балансу департаменту містобудівного комплексу та земельних відносин міської ради частину адміністративно-торговельної будівлі на вул.І.Стасюка,30</w:t>
      </w:r>
      <w:r>
        <w:rPr>
          <w:bCs/>
          <w:szCs w:val="28"/>
        </w:rPr>
        <w:t xml:space="preserve">, </w:t>
      </w:r>
      <w:r>
        <w:rPr>
          <w:szCs w:val="28"/>
        </w:rPr>
        <w:t>інвентарний номер 10310003, 2010 року введення в експлуатацію, вартістю 5 751 654(п’ять мільйонів сімсот п’ятдесят одна тисяча шістсот п’ятдесят чотири)грн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Департаменту містобудівного комплексу та земельних відносин міської ради в місячний термін після прийняття рішення, внести відповідні зміни в дані бухгалтерського обліку про що, повідомити управління обліку, використання та приватизації майна департаменту економіки міської ради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 – Степанчук Г.Я., містобудівного комплексу та земельних відносин – Юрчака А.П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49:00Z</dcterms:created>
  <dc:creator>Admin</dc:creator>
  <dc:description/>
  <cp:keywords/>
  <dc:language>en-US</dc:language>
  <cp:lastModifiedBy>PublicRel</cp:lastModifiedBy>
  <cp:lastPrinted>2010-10-05T14:53:00Z</cp:lastPrinted>
  <dcterms:modified xsi:type="dcterms:W3CDTF">2011-05-16T11:31:00Z</dcterms:modified>
  <cp:revision>13</cp:revision>
  <dc:subject/>
  <dc:title> </dc:title>
</cp:coreProperties>
</file>