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12.10.2010</w:t>
      </w:r>
      <w:r>
        <w:rPr>
          <w:sz w:val="24"/>
          <w:szCs w:val="24"/>
        </w:rPr>
        <w:t xml:space="preserve">  № 700/18       </w:t>
        <w:tab/>
        <w:tab/>
        <w:tab/>
        <w:tab/>
        <w:tab/>
        <w:tab/>
        <w:tab/>
        <w:t xml:space="preserve">                   м. Чернівці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згоди державному підприємству “Чернівецький геоінфоцентр” на проведення ремонтних робіт орендованих </w:t>
      </w:r>
    </w:p>
    <w:p>
      <w:pPr>
        <w:pStyle w:val="Normal"/>
        <w:widowControl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іщень на вулиці В.Сімовича, 19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09 році було створено Дозвільний центр Чернівецької міської ради.              З метою його належного функціонування виникла необхідність звільнення приміщень на вул. Б.Хмельницького, 64-А, орендарем яких було державне підприємство “Чернівецький геоінфоцентр”. Також, для більш повноцінного функціонування центру, виникла необхідність переміщення з приміщень на   вул. Руській, 1 у приміщення на вул. Б.Хмельницького, 64-А  відділу державної реєстрації Чернівецької міської ради.  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годою підприємства, 08.12.2009 року було прийнято рішення виконавчого комітету Чернівецької міської ради №858/23 про переміщення на умовах оренди державного підприємства “Чернівецький геоінфоцентр”                       із приміщень на вул. Б.Хмельницького, 64-А в окрему будівлю на                                вул. В.Сімовича, 19 загальною площею  329,1 кв.м. для використання під офіс та укладено відповідний договір оренди від 17.12.2009 року №155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іського бюджету на ремонт будівлі на вул. В.Сімовича, 19 виділено та профінансовано у 2009 році 230 000 (двісті тридцять тисяч) грн. Оскільки, вказаної суми коштів було недостатньо для завершення ремонтних робіт та належного використання приміщень, орендарем у зазначеній будівлі за власні кошти також здійснюються ремонтні роботи. Фактична вартість ремонтних робіт у приміщеннях другого поверху, згідно ДБН Д 1.1.1-2000, складає 103961 (сто три тисячі дев’ятсот шістдесят одна) грн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Враховуючи викладене вище, відповідно до статей 29 та 31 Закону України "Про місцеве самоврядування в Україні", розглянувши листи державного підприємства “Чернівецький геоінфоцентр”, виконавчий комітет Чернівецької міської ради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0" w:firstLine="709"/>
        <w:rPr/>
      </w:pPr>
      <w:r>
        <w:rPr/>
        <w:t>Надати згоду державному підприємству “Чернівецький геоінфоцентр” на проведення ремонтних робіт орендованих приміщень на                     вул. В.Сімовича, 19 в сумі 103961 (сто три тисячі дев’ятсот шістдесят                   одна) грн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0" w:firstLine="709"/>
        <w:rPr/>
      </w:pPr>
      <w:r>
        <w:rPr/>
        <w:t>Враховуючи пункт 1 цього рішення, дозволити департаменту економіки міської ради (Степанчук Г.Я.) не проводити нарахування з орендної плати державному підприємству “Чернівецький геоінфоцентр” за орендоване приміщення на період з 15.10.2010 року по 01.05.2011 року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 xml:space="preserve">3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4.</w:t>
      </w:r>
      <w:r>
        <w:rPr/>
        <w:t xml:space="preserve"> 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Чернівецький  міський  голова                                                М.Федорук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0" w:gutter="0" w:header="709" w:top="8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1:00Z</dcterms:created>
  <dc:creator>www</dc:creator>
  <dc:description/>
  <cp:keywords/>
  <dc:language>en-US</dc:language>
  <cp:lastModifiedBy>PublicRel</cp:lastModifiedBy>
  <cp:lastPrinted>2010-10-13T11:42:00Z</cp:lastPrinted>
  <dcterms:modified xsi:type="dcterms:W3CDTF">2011-05-16T11:31:00Z</dcterms:modified>
  <cp:revision>2</cp:revision>
  <dc:subject/>
  <dc:title> </dc:title>
</cp:coreProperties>
</file>