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rtl w:val="true"/>
          <w:lang w:val="uk-U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color w:val="000000"/>
          <w:sz w:val="20"/>
          <w:szCs w:val="3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36"/>
          <w:lang w:val="uk-UA"/>
        </w:rPr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12.10.2010</w:t>
      </w:r>
      <w:r>
        <w:rPr>
          <w:b/>
          <w:color w:val="000000"/>
          <w:sz w:val="27"/>
          <w:szCs w:val="27"/>
          <w:u w:val="single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№ </w:t>
      </w:r>
      <w:r>
        <w:rPr>
          <w:b/>
          <w:color w:val="000000"/>
          <w:sz w:val="27"/>
          <w:szCs w:val="27"/>
          <w:u w:val="single"/>
          <w:lang w:val="uk-UA"/>
        </w:rPr>
        <w:t>687/18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19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надання 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юридичним особам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містобудівних умов і обмежень забудови земельних ділянок, внесення змін в деякі рішення виконавчого комітету міської ради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7 пункту «а» статті 27, підпункту 5                  пункту «а» статті 28, підпункту 7 пункту «а» статті 30, підпунктів 4, 9 пункту „а” частини першої статті 31, статті 52 Закону України "Про місцеве самоврядування в Україні", Законів України „Про планування і                  забудову територій”, „Про запобігання впливу світової фінансової  кризи на розвиток будівельної галузі та житлового будівництва”,  «Про внесення змін до деяких законодавчих актів України щодо вдосконалення державного регулювання у сфері будівництва житла»,  Земельного кодексу України, постанови Кабінету Міністрів України від 20.05.2009р. №489 «Про затвердження Порядку надання вихідних даних для проектування  об’єктів містобудування», постанови Кабінету Міністрів України від 30.09.2009р. №1104 «Деякі питання надання дозволів на виконання підготовчих і будівельних робіт», Порядку прийняття в експлуатацію закінчених будівництвом об’єктів, затвердженого постановою Кабінету Міністрів України від 08.10.2008р. №923, у редакції постанови Кабінету Міністрів України від 20.05.2009р. №534, постанови Кабінету Міністрів України               від 27.01.2010р. №160 «Про внесення змін до деяких постанов Кабінету Міністрів України», Правил  використання та забудови території  міста Чернівців, затверджених рішенням 34 сесії міської ради ІV скликання                від 07.07.2005року №763</w:t>
      </w:r>
      <w:r>
        <w:rPr>
          <w:color w:val="000000"/>
          <w:sz w:val="28"/>
          <w:szCs w:val="28"/>
          <w:lang w:val="uk-UA"/>
        </w:rPr>
        <w:t>, розглянувши звернення юридичних осіб та пропозиції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Style21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дати   містобудівні  умови    і   обмеження забудови  земельних ділянок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Товариству   з   обмеженою    відповідальністю  </w:t>
      </w:r>
      <w:r>
        <w:rPr>
          <w:b/>
          <w:sz w:val="28"/>
          <w:szCs w:val="28"/>
          <w:lang w:val="uk-UA"/>
        </w:rPr>
        <w:t xml:space="preserve"> «ФОЗЗІ-ФУД» на   реконструкцію    під      дільницю приготування тіста </w:t>
      </w:r>
      <w:r>
        <w:rPr>
          <w:sz w:val="28"/>
          <w:szCs w:val="28"/>
          <w:lang w:val="uk-UA"/>
        </w:rPr>
        <w:t>площею 227,05 кв.м частини орендованого  у  ТОВ «Град Інвест Ріал Істейт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житлового приміщення  загальною площею 420,36 кв.м., яке розташоване на першому поверсі торговельного центру «Майдан»  на </w:t>
      </w:r>
      <w:r>
        <w:rPr>
          <w:b/>
          <w:sz w:val="28"/>
          <w:szCs w:val="28"/>
          <w:lang w:val="uk-UA"/>
        </w:rPr>
        <w:t xml:space="preserve">вул. Червоноармійській,71 </w:t>
      </w:r>
      <w:r>
        <w:rPr>
          <w:sz w:val="28"/>
          <w:szCs w:val="28"/>
          <w:lang w:val="uk-UA"/>
        </w:rPr>
        <w:t>(підстава: заява   ТОВ «Фоззі-Фуд», зареєстрована 27.08.2010р.  за №7-4444, договір суборенди                              від 01.02.2010р. №92-ЧГ, лист - згода  ТОВ «Град Інвест Ріал Істейт»                від 26.08.2010р. №75/10, лист - згода акціонерної компанії з               обмеженою відповідальністю «Венсімарс Менеджмент Лімітед» від 25.08.2010р., технічне  заключення з ескізним проектом)</w:t>
      </w:r>
      <w:r>
        <w:rPr>
          <w:b/>
          <w:sz w:val="28"/>
          <w:szCs w:val="28"/>
          <w:lang w:val="uk-UA"/>
        </w:rPr>
        <w:t xml:space="preserve">, згідно з додатком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.1. </w:t>
      </w:r>
      <w:r>
        <w:rPr>
          <w:sz w:val="28"/>
          <w:szCs w:val="28"/>
        </w:rPr>
        <w:t>Рекомендувати ТОВ «</w:t>
      </w:r>
      <w:r>
        <w:rPr>
          <w:sz w:val="28"/>
          <w:szCs w:val="28"/>
          <w:lang w:val="uk-UA"/>
        </w:rPr>
        <w:t>ФОЗЗІ-ФУД</w:t>
      </w:r>
      <w:r>
        <w:rPr>
          <w:sz w:val="28"/>
          <w:szCs w:val="28"/>
        </w:rPr>
        <w:t xml:space="preserve">» відшкодувати                      кошти в сумі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000 (</w:t>
      </w:r>
      <w:r>
        <w:rPr>
          <w:sz w:val="28"/>
          <w:szCs w:val="28"/>
          <w:lang w:val="uk-UA"/>
        </w:rPr>
        <w:t>деся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яч</w:t>
      </w:r>
      <w:r>
        <w:rPr>
          <w:sz w:val="28"/>
          <w:szCs w:val="28"/>
        </w:rPr>
        <w:t xml:space="preserve">) грн. </w:t>
      </w:r>
      <w:r>
        <w:rPr>
          <w:sz w:val="28"/>
          <w:szCs w:val="28"/>
          <w:lang w:val="uk-UA"/>
        </w:rPr>
        <w:t xml:space="preserve">в рахунок погашення заборгованості за виконані роботи з благоустрою скверу на розі  вул. Головної – Шкільної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 xml:space="preserve">Чернівецькому обласному центру естетичного                    виховання  </w:t>
      </w:r>
      <w:r>
        <w:rPr>
          <w:b/>
          <w:sz w:val="28"/>
          <w:szCs w:val="28"/>
          <w:lang w:val="uk-UA"/>
        </w:rPr>
        <w:t>«Юність Буковини»</w:t>
      </w:r>
      <w:r>
        <w:rPr>
          <w:sz w:val="28"/>
          <w:szCs w:val="28"/>
          <w:lang w:val="uk-UA"/>
        </w:rPr>
        <w:t xml:space="preserve"> на</w:t>
      </w:r>
      <w:r>
        <w:rPr>
          <w:b/>
          <w:sz w:val="28"/>
          <w:szCs w:val="28"/>
          <w:lang w:val="uk-UA"/>
        </w:rPr>
        <w:t xml:space="preserve"> реконструкцію концертного залу в палаці «Юність Буковини»,              </w:t>
      </w:r>
      <w:r>
        <w:rPr>
          <w:sz w:val="28"/>
          <w:szCs w:val="28"/>
          <w:lang w:val="uk-UA"/>
        </w:rPr>
        <w:t xml:space="preserve">який  належить на праві власності територіальній громаді                              сіл, селищ, міст Чернівецької області в оперативному                        управлінні Чернівецької обласної ради на земельній ділянці                       площею 0,3171га, що знаходиться в постійному користуванні для обслуговування будівлі обласного   центру  творчості дітей та  молоді  «Юність  Буковини» </w:t>
      </w:r>
      <w:r>
        <w:rPr>
          <w:b/>
          <w:sz w:val="28"/>
          <w:szCs w:val="28"/>
          <w:lang w:val="uk-UA"/>
        </w:rPr>
        <w:t xml:space="preserve">на  вул.Червоноармійській,5  </w:t>
      </w:r>
      <w:r>
        <w:rPr>
          <w:sz w:val="28"/>
          <w:szCs w:val="28"/>
          <w:lang w:val="uk-UA"/>
        </w:rPr>
        <w:t xml:space="preserve">(підстава:  заява  ЧОЦЕВ «Юність Буковини», зареєстрована  24.09.2010р. за   №8-4947, витяг про  реєстрацію права  власності на нерухоме  майно від 18.04.2006р. №10424451, державний акт  на право  постійного користування землею                                від 26.07.2000р. №1563)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 Зняти на довивчення питання щодо надання містобудівних умов і обмежень забудови земельної ділянки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t>Товариству з обмеженою відповідальністю</w:t>
      </w:r>
      <w:r>
        <w:rPr>
          <w:b/>
          <w:sz w:val="28"/>
          <w:szCs w:val="28"/>
          <w:lang w:val="uk-UA"/>
        </w:rPr>
        <w:t xml:space="preserve"> «Трейдинг-2000» на реконструкцію кафе-бару  </w:t>
      </w:r>
      <w:r>
        <w:rPr>
          <w:sz w:val="28"/>
          <w:szCs w:val="28"/>
          <w:lang w:val="uk-UA"/>
        </w:rPr>
        <w:t>загальною площею 133,30 кв.м</w:t>
      </w:r>
      <w:r>
        <w:rPr>
          <w:b/>
          <w:sz w:val="28"/>
          <w:szCs w:val="28"/>
          <w:lang w:val="uk-UA"/>
        </w:rPr>
        <w:t xml:space="preserve"> із здійсненням прибудови </w:t>
      </w:r>
      <w:r>
        <w:rPr>
          <w:sz w:val="28"/>
          <w:szCs w:val="28"/>
          <w:lang w:val="uk-UA"/>
        </w:rPr>
        <w:t>орієнтовною площею 45,00кв.м</w:t>
      </w:r>
      <w:r>
        <w:rPr>
          <w:b/>
          <w:sz w:val="28"/>
          <w:szCs w:val="28"/>
          <w:lang w:val="uk-UA"/>
        </w:rPr>
        <w:t xml:space="preserve"> та будівництво                допоміжних   приміщень (обіднього залу та складу) </w:t>
      </w:r>
      <w:r>
        <w:rPr>
          <w:sz w:val="28"/>
          <w:szCs w:val="28"/>
          <w:lang w:val="uk-UA"/>
        </w:rPr>
        <w:t>орієнтовною                площею 660,00 кв.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орендованих у Чернівецької міської ради                        земельних ділянках  площею 0,0260 га та 0,0256 га для обслуговування кафе та кафе-бару  на  </w:t>
      </w:r>
      <w:r>
        <w:rPr>
          <w:b/>
          <w:sz w:val="28"/>
          <w:szCs w:val="28"/>
          <w:lang w:val="uk-UA"/>
        </w:rPr>
        <w:t xml:space="preserve">вул. І.Стасюка,18-А, </w:t>
      </w:r>
      <w:r>
        <w:rPr>
          <w:sz w:val="28"/>
          <w:szCs w:val="28"/>
          <w:lang w:val="uk-UA"/>
        </w:rPr>
        <w:t>розглянути зазначене вище питання на архітектурно-містобудівній раді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Чернівецькій міській громадській організації                       «Інститут    розвитку     міста    Чернівці»    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     реконструкцію    під бар   в   об’ємі антресолі   з  демонтажем   існуючих  гвинтових   сходів,  влаштуванням    залізобетонних   сходів     на    антресолі   та  балкону   у      дворі       будівлі    </w:t>
      </w:r>
      <w:r>
        <w:rPr>
          <w:sz w:val="28"/>
          <w:szCs w:val="28"/>
          <w:lang w:val="uk-UA"/>
        </w:rPr>
        <w:t>частини       приміщень      культурно-мистецького центру «Українська книга» площею 152,90 кв.м, орендованого у Чернівецької міської ради на</w:t>
      </w:r>
      <w:r>
        <w:rPr>
          <w:b/>
          <w:sz w:val="28"/>
          <w:szCs w:val="28"/>
          <w:lang w:val="uk-UA"/>
        </w:rPr>
        <w:t xml:space="preserve"> площі Центральній,10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мовити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відкритому акціонерному товариству Чернівецькій фабриці верхнього  трикотажу «Вікторія»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b/>
          <w:color w:val="000000"/>
          <w:sz w:val="28"/>
          <w:szCs w:val="28"/>
          <w:lang w:val="uk-UA"/>
        </w:rPr>
        <w:t>підприємцю  Ганкевичу Олександру Васильовичу</w:t>
      </w:r>
      <w:r>
        <w:rPr>
          <w:b/>
          <w:sz w:val="28"/>
          <w:szCs w:val="28"/>
          <w:lang w:val="uk-UA"/>
        </w:rPr>
        <w:t xml:space="preserve"> у внесенні змін в</w:t>
      </w:r>
      <w:r>
        <w:rPr>
          <w:sz w:val="28"/>
          <w:szCs w:val="28"/>
          <w:lang w:val="uk-UA"/>
        </w:rPr>
        <w:t xml:space="preserve"> пункт </w:t>
      </w:r>
      <w:r>
        <w:rPr>
          <w:b/>
          <w:bCs/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 xml:space="preserve"> рішення виконавчого комітету  міської  ради </w:t>
      </w:r>
      <w:r>
        <w:rPr>
          <w:b/>
          <w:bCs/>
          <w:color w:val="000000"/>
          <w:sz w:val="28"/>
          <w:szCs w:val="28"/>
          <w:lang w:val="uk-UA"/>
        </w:rPr>
        <w:t>від 26.08.2008р. №641/17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ро  надання дозволу юридичним особам на будівництво об’єктів                   містобудування та  внесення змін в деякі рішення виконавчого комітету» </w:t>
      </w:r>
      <w:r>
        <w:rPr>
          <w:color w:val="000000"/>
          <w:sz w:val="28"/>
          <w:szCs w:val="28"/>
          <w:lang w:val="uk-UA"/>
        </w:rPr>
        <w:t xml:space="preserve">стосовно вилучення словосполучення такого змісту: </w:t>
      </w:r>
      <w:r>
        <w:rPr>
          <w:b/>
          <w:color w:val="000000"/>
          <w:sz w:val="28"/>
          <w:szCs w:val="28"/>
          <w:lang w:val="uk-UA"/>
        </w:rPr>
        <w:t>«за   умови   ремонту   фасаду    будинку  №53  на  вул.А.Барбюса  до 01.10.2008р»</w:t>
      </w:r>
      <w:r>
        <w:rPr>
          <w:color w:val="000000"/>
          <w:sz w:val="28"/>
          <w:szCs w:val="28"/>
          <w:lang w:val="uk-UA"/>
        </w:rPr>
        <w:t xml:space="preserve">, в зв’язку з  відсутністю правових підстав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Суб’єктам містобудування, визначеним цим рішенням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5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5.2. </w:t>
      </w:r>
      <w:r>
        <w:rPr>
          <w:color w:val="000000"/>
          <w:sz w:val="28"/>
          <w:szCs w:val="28"/>
          <w:lang w:val="uk-UA"/>
        </w:rPr>
        <w:t>Отримат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інспекції державного архітектурно-будівельного контролю у Чернівецькій області дозвіл на викона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5.3.</w:t>
      </w:r>
      <w:r>
        <w:rPr>
          <w:color w:val="000000"/>
          <w:sz w:val="28"/>
          <w:szCs w:val="28"/>
          <w:lang w:val="uk-UA"/>
        </w:rPr>
        <w:t xml:space="preserve"> Розробити проектну документацію на будівництво об'єкта містобудування згідно з вихідними даними на проектування з дотриманням вимог державних стандартів, норм і правил, </w:t>
      </w:r>
      <w:r>
        <w:rPr>
          <w:sz w:val="28"/>
          <w:szCs w:val="28"/>
          <w:lang w:val="uk-UA"/>
        </w:rPr>
        <w:t>Правил  використання та забудови території міста Чернівців,</w:t>
      </w:r>
      <w:r>
        <w:rPr>
          <w:color w:val="000000"/>
          <w:sz w:val="28"/>
          <w:szCs w:val="28"/>
          <w:lang w:val="uk-UA"/>
        </w:rPr>
        <w:t xml:space="preserve"> затвердити її в установленому законом порядку. </w:t>
      </w:r>
    </w:p>
    <w:p>
      <w:pPr>
        <w:pStyle w:val="Style21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5.4.</w:t>
      </w:r>
      <w:r>
        <w:rPr>
          <w:color w:val="000000"/>
          <w:sz w:val="28"/>
          <w:szCs w:val="28"/>
          <w:lang w:val="uk-UA"/>
        </w:rPr>
        <w:t xml:space="preserve"> У семиденний строк у  довільній формі повідомляти інспекцію державного архітектурно-будівельного контролю у  Чернівецькій   області   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про початок проведе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  разі    коли   проведення   будівельних    (підготовчих)   робіт   не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ребує  дозволу,  про  їх   початок  інспекцію  державного архітектурно-будівельного контролю у Чернівецькій області повідомляється в зазначений строк за формою встановленою Мінрегіонбудом Україн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5.</w:t>
      </w:r>
      <w:r>
        <w:rPr>
          <w:color w:val="000000"/>
          <w:sz w:val="28"/>
          <w:szCs w:val="28"/>
          <w:lang w:val="uk-UA"/>
        </w:rPr>
        <w:t xml:space="preserve"> До одержання  дозволу  на  виконання  будівельних   (підготовчих) робіт, за винятком пункту 1.2 цього рішення, звернутися до департаменту містобудівного комплексу та земельних відносин міської ради щодо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5.1.</w:t>
      </w:r>
      <w:r>
        <w:rPr>
          <w:color w:val="000000"/>
          <w:sz w:val="28"/>
          <w:szCs w:val="28"/>
          <w:lang w:val="uk-UA"/>
        </w:rPr>
        <w:t xml:space="preserve"> Укладання договору про пайову участь у створенні та розвитку інженерно - транспортної   та   соціальної   інфраструктури   міста  з  наданням       документів,      що     підтверджують      вартість      будівництва </w:t>
      </w:r>
      <w:r>
        <w:rPr>
          <w:sz w:val="28"/>
          <w:szCs w:val="28"/>
          <w:lang w:val="uk-UA"/>
        </w:rPr>
        <w:t>(реконструкції) об’єкта містобудування, з техніко-економічними показникам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разі виконання замовником рекомендацій, наданих                         цим  рішенням,    його    пайовий   внесок     обраховується      департаментом містобудівного комплексу та земельних відносин міської ради з урахуванням понесених замовником витрат по виконанню рекомендацій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5.7. </w:t>
      </w:r>
      <w:r>
        <w:rPr>
          <w:color w:val="000000"/>
          <w:sz w:val="28"/>
          <w:szCs w:val="28"/>
          <w:lang w:val="uk-UA"/>
        </w:rPr>
        <w:t>Неуклада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говору про пайову участь у створенні та розвитку інженерно  -    транспортної   та    соціальної   інфраструктури міста, а також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невідповідність    проектної     документації    вихідним     даним на проектування є підставою для непогодження виконавчим комітетом міської ради   акта     готовності      об’єкта      до      експлуатації,     про що повідомляється інспекція   державного    архітектурно - будівельного контролю у Чернівецькій області, у порядку, визначеному законодавств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6. </w:t>
      </w:r>
      <w:r>
        <w:rPr>
          <w:color w:val="000000"/>
          <w:sz w:val="28"/>
          <w:szCs w:val="28"/>
          <w:lang w:val="uk-UA"/>
        </w:rPr>
        <w:t>Контроль за виконанням будівельних (підготовчих) робіт покладається на інспекцію державного архітектурно-будівельного контролю у Чернівецькій област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 xml:space="preserve">Рекомендувати інспекції державного архітектурно-будівельного контролю у Чернівецькій області (Маковійчук В.Д.) письмово повідомляти департамент містобудівного комплексу та земельних відносин міської ради про видані   дозволи   на   виконання   будівельних    (підготовчих)   робіт,   у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роки визначені законодавством та рекомендувати надавати департаменту письмову інформацію про видані дозволи на виконання будівельних робі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ab/>
        <w:t xml:space="preserve">8. </w:t>
      </w:r>
      <w:r>
        <w:rPr>
          <w:color w:val="000000"/>
          <w:sz w:val="28"/>
          <w:szCs w:val="28"/>
          <w:lang w:val="uk-UA"/>
        </w:rPr>
        <w:t>Містобудівні умови і обмеження забудови земельної ділянки надані цим   рішенням   є   підставою   для   отримання   інших   вихідних даних для проектування об’єкта забудови земельної ділянки та здійснення проектуванн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прийняття та підлягає розміщенню на офіційному веб-порталі міської ради в мережі Інтернет за винятком інформації, яка містить ідентифікаційні коди юридичних осіб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   М. Федорук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4:38:00Z</dcterms:created>
  <dc:creator>Kostey</dc:creator>
  <dc:description/>
  <cp:keywords/>
  <dc:language>en-US</dc:language>
  <cp:lastModifiedBy>Admin</cp:lastModifiedBy>
  <cp:lastPrinted>2010-10-07T13:57:00Z</cp:lastPrinted>
  <dcterms:modified xsi:type="dcterms:W3CDTF">2011-02-14T13:39:00Z</dcterms:modified>
  <cp:revision>66</cp:revision>
  <dc:subject/>
  <dc:title> </dc:title>
</cp:coreProperties>
</file>