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858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b/>
          <w:b/>
          <w:bCs/>
          <w:color w:val="000000"/>
          <w:spacing w:val="69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69"/>
          <w:w w:val="102"/>
          <w:sz w:val="36"/>
          <w:szCs w:val="36"/>
          <w:lang w:val="uk-UA"/>
        </w:rPr>
        <w:t>УКРАЇНА</w:t>
      </w:r>
    </w:p>
    <w:p>
      <w:pPr>
        <w:pStyle w:val="Normal"/>
        <w:shd w:fill="FFFFFF" w:val="clear"/>
        <w:spacing w:lineRule="exact" w:line="413" w:before="5" w:after="0"/>
        <w:jc w:val="center"/>
        <w:rPr>
          <w:b/>
          <w:b/>
          <w:bCs/>
          <w:color w:val="000000"/>
          <w:spacing w:val="-3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3"/>
          <w:w w:val="102"/>
          <w:sz w:val="36"/>
          <w:szCs w:val="36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413"/>
        <w:ind w:left="-2410" w:firstLine="2434"/>
        <w:jc w:val="center"/>
        <w:rPr>
          <w:b/>
          <w:b/>
          <w:bCs/>
          <w:color w:val="000000"/>
          <w:spacing w:val="-1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1"/>
          <w:w w:val="102"/>
          <w:sz w:val="36"/>
          <w:szCs w:val="36"/>
          <w:lang w:val="uk-UA"/>
        </w:rPr>
        <w:t>Виконавчий коміте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8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98"/>
          <w:w w:val="102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pacing w:val="98"/>
          <w:w w:val="102"/>
          <w:sz w:val="32"/>
          <w:szCs w:val="32"/>
          <w:lang w:val="uk-UA"/>
        </w:rPr>
      </w:pPr>
      <w:r>
        <w:rPr>
          <w:b/>
          <w:bCs/>
          <w:color w:val="000000"/>
          <w:spacing w:val="98"/>
          <w:w w:val="10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9.2010р. № 660/17                                                                        м. Чернівц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  <w:t xml:space="preserve">Про    бронювання      та      встановлення        квоти       робочих        місць 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  <w:t>для працевлаштування громадян, які потребують соціального                     захисту, та визнання  таким, що втратило чинність рішення виконавчого  комітету   міської   ради   від     08.12.2009  № 870/23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  <w:t>(</w:t>
      </w:r>
      <w:r>
        <w:rPr>
          <w:b w:val="false"/>
          <w:sz w:val="28"/>
        </w:rPr>
        <w:t>делеговані повноваження)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5658" w:hanging="0"/>
        <w:jc w:val="both"/>
        <w:rPr>
          <w:b w:val="false"/>
          <w:b w:val="false"/>
          <w:sz w:val="28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ідповідно до статті 34 Закону України „Про місцеве самоврядування в Україні”, статей 5,14 Закону України „Про зайнятість населення” та Положення про порядок бронювання на підприємствах, в організаціях і установах робочих місць для  працевлаштування громадян, які потребують соціального захисту, затвердженого постановою Кабінету Міністрів України від 27 квітня 1998 року № 578, виконавчий комітет Чернівецької міської ради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 и р і ш и в 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Забронювати та встановити квоту робочих місць на підприємствах, в установах та організаціях м. Чернівців на 2010 рік для обов’язкового працевлаштування громадян, які потребують соціального захисту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Heading"/>
        <w:ind w:firstLine="720"/>
        <w:jc w:val="both"/>
        <w:rPr/>
      </w:pPr>
      <w:r>
        <w:rPr>
          <w:sz w:val="28"/>
        </w:rPr>
        <w:t>2.</w:t>
      </w:r>
      <w:r>
        <w:rPr>
          <w:b w:val="false"/>
          <w:sz w:val="28"/>
        </w:rPr>
        <w:t xml:space="preserve"> Чернівецькому міському центру зайнятості (Березовська Л. В.) забезпечити направлення незайнятих громадян, які потребують соціального захисту, для працевлаштування на заброньовані робочі місця та проводити постійний аналіз використання заброньованих робочих місць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3.</w:t>
      </w:r>
      <w:r>
        <w:rPr>
          <w:b w:val="false"/>
          <w:sz w:val="28"/>
        </w:rPr>
        <w:t xml:space="preserve"> Підприємствам, установам та організаціям м. Чернівців, на яких заброньовані робочі місця, забезпечити </w:t>
      </w:r>
      <w:r>
        <w:rPr>
          <w:b w:val="false"/>
          <w:sz w:val="28"/>
          <w:szCs w:val="28"/>
        </w:rPr>
        <w:t>обов’язкове працевлаштування громадян за направленням міського центру зайнятості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 Дозволити Чернівецькому міському центру зайнятості на підставі письмового клопотання підприємств, організацій та установ, вносити зміни до додатку посад та категорій громадян, які потребують соціального захисту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 Визнати таким, що втратило чинність рішення виконавчого комітету міської ради від 08.12.2009 р. № 870/23 щодо бронювання та встановлення квоти робочих місць для обов’язкового працевлаштування в 2010 році окремих категорій громадян, які потребують соціального захисту, на підприємствах, в організаціях та установах м. Чернівців. 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</w:rPr>
        <w:t>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7.</w:t>
      </w:r>
      <w:r>
        <w:rPr>
          <w:b w:val="false"/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Чернівецький міський голова                               </w:t>
        <w:tab/>
        <w:tab/>
        <w:tab/>
        <w:t xml:space="preserve">М.Федорук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43:00Z</dcterms:created>
  <dc:creator>zap-2cel</dc:creator>
  <dc:description/>
  <cp:keywords/>
  <dc:language>en-US</dc:language>
  <cp:lastModifiedBy>PublicRel</cp:lastModifiedBy>
  <cp:lastPrinted>2010-09-23T15:23:00Z</cp:lastPrinted>
  <dcterms:modified xsi:type="dcterms:W3CDTF">2010-10-18T08:24:00Z</dcterms:modified>
  <cp:revision>7</cp:revision>
  <dc:subject/>
  <dc:title> </dc:title>
</cp:coreProperties>
</file>