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8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</w:rPr>
        <w:t>9</w:t>
      </w:r>
      <w:r>
        <w:rPr>
          <w:sz w:val="28"/>
          <w:u w:val="single"/>
          <w:lang w:val="uk-UA"/>
        </w:rPr>
        <w:t xml:space="preserve">.2010  </w:t>
      </w:r>
      <w:r>
        <w:rPr>
          <w:sz w:val="28"/>
          <w:lang w:val="uk-UA"/>
        </w:rPr>
        <w:t xml:space="preserve">№ 658/17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несення міні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  <w:lang w:val="uk-UA"/>
        </w:rPr>
        <w:t>рин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базу даних міста Чернівців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(делеговані повноваження)</w:t>
      </w:r>
    </w:p>
    <w:p>
      <w:pPr>
        <w:pStyle w:val="TextBodyInden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статті 15 Закону України “Про систему оподаткування»                            від 25.06.1991 року №1252-12, Закону України “Про дозвільну систему у сфері господарської діяльності», постанови Кабінету Міністрів України               від 15.06.2006 року №833 «Про затвердження Порядку провадження торговельної діяльності та правил торговельного обслуговування населення», Декрету Кабінетів Міністрів України «Про місцеві податки і збори»                        від 20.05.1993 року, на виконання рішень: 7 сесії міської ради VI скликання від 26.12.2002 року №108 «Про місцеві податки і збори у м.Чернівцях та відміну раніше прийнятих рішень», 14 сесії міської ради VI скликання                 від 25.09.2003 року №301 «Про затвердження Правил дотримання тиші в громадських місцях міста Чернівців», 15 сесії міської ради V скликання               від 04.04.2007 року №278 «Про порядок внесення об’єктів торгівлі та сфери послуг в базу даних міста Чернівці і встановлення зручного для населення режиму їх роботи» та, розглянувши звернення ТОВ «Міні-ринок «Софіївський»»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1</w:t>
      </w:r>
      <w:r>
        <w:rPr>
          <w:szCs w:val="28"/>
          <w:lang w:val="uk-UA"/>
        </w:rPr>
        <w:t xml:space="preserve">.  Внести в базу даних міста Чернівців </w:t>
      </w:r>
      <w:r>
        <w:rPr>
          <w:b/>
          <w:szCs w:val="28"/>
          <w:lang w:val="uk-UA"/>
        </w:rPr>
        <w:t>міні-ринок</w:t>
      </w:r>
      <w:r>
        <w:rPr>
          <w:szCs w:val="28"/>
          <w:lang w:val="uk-UA"/>
        </w:rPr>
        <w:t xml:space="preserve"> з продажу сільськогосподарської продукції </w:t>
      </w:r>
      <w:r>
        <w:rPr>
          <w:b/>
          <w:szCs w:val="28"/>
          <w:lang w:val="uk-UA"/>
        </w:rPr>
        <w:t xml:space="preserve">товариства з обмеженою відповідальністю «Міні-ринок «Софіївський»» </w:t>
      </w:r>
      <w:r>
        <w:rPr>
          <w:szCs w:val="28"/>
          <w:lang w:val="uk-UA"/>
        </w:rPr>
        <w:t xml:space="preserve">у приміщеннях, що є спільною власністю Безерка Володимира Васильовича та Безерко Марії Іванівни на </w:t>
      </w:r>
      <w:r>
        <w:rPr>
          <w:b/>
          <w:szCs w:val="28"/>
          <w:lang w:val="uk-UA"/>
        </w:rPr>
        <w:t>вул.Заньковецької,5</w:t>
      </w:r>
      <w:r>
        <w:rPr>
          <w:szCs w:val="28"/>
          <w:lang w:val="uk-UA"/>
        </w:rPr>
        <w:t xml:space="preserve"> згідно з договором  оренди </w:t>
      </w:r>
      <w:r>
        <w:rPr>
          <w:b/>
          <w:szCs w:val="28"/>
          <w:lang w:val="uk-UA"/>
        </w:rPr>
        <w:t>на площі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392,7 кв.м.</w:t>
      </w:r>
    </w:p>
    <w:p>
      <w:pPr>
        <w:pStyle w:val="TextBodyIndent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2. Товариству з обмеженою відповідальністю «Міні-ринок «Софіївський»»:</w:t>
      </w:r>
    </w:p>
    <w:p>
      <w:pPr>
        <w:pStyle w:val="TextBodyIndent"/>
        <w:ind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.1. Забезпечити повноту і правильність справляння ринкового збору за зайняття громадянами, суб’єктами господарювання торговельних місць та своєчасне його перерахування до бюджету міста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.2. Погодити в управлінні розвитку споживчого ринку департаменту економіки міської ради режим роботи,  асортиментний перелік дозволених для продажу товарів та послуг ринку, які надаватимуться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.3. Забезпечити функціонування ринку і діяльність суб’єктів господарювання на ньому відповідно до Правил торгівлі на ринках міста Чернівці, Ветеринарно-санітарних правил для ринків, Правил пожежної безпеки на ринках України та інших нормативно-правових актів.</w:t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2.4. Не допускати виносної торгівлі, складування товарів біля </w:t>
      </w:r>
      <w:r>
        <w:rPr>
          <w:szCs w:val="28"/>
        </w:rPr>
        <w:t xml:space="preserve">влаштованих торговельних </w:t>
      </w:r>
      <w:r>
        <w:rPr>
          <w:szCs w:val="28"/>
          <w:lang w:val="uk-UA"/>
        </w:rPr>
        <w:t>місць та на прилеглій до ринку території.</w:t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 5. Рекламно-інформаційне оформлення ринку і пунктів продажу на ньому проводити згідно з законодавством України про мови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2.6. Забезпечити використання торговельних місць на ринку відповідно до визначеної товарної спеціалізації.</w:t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2.7. Створити необхідні умови для проведення санітарно-ветеринарної експертизи продуктів тваринного і рослинного походження, надавши для цього відповідні службові приміщення, обладнання, засоби зв’язку тощо.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2.8. Утримувати ринок та прилеглу до нього територію відповідно до вимог Тимчасових Правил благоустрою м.Чернівців.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конфіденційної інформації щодо юридичної особи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, директора департаменту економіки міської ради Степанчук Г.Я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24:00Z</dcterms:created>
  <dc:creator>Huda</dc:creator>
  <dc:description/>
  <cp:keywords/>
  <dc:language>en-US</dc:language>
  <cp:lastModifiedBy>PublicRel</cp:lastModifiedBy>
  <cp:lastPrinted>2010-09-20T17:31:00Z</cp:lastPrinted>
  <dcterms:modified xsi:type="dcterms:W3CDTF">2010-10-18T08:23:00Z</dcterms:modified>
  <cp:revision>287</cp:revision>
  <dc:subject/>
  <dc:title>                                                                           </dc:title>
</cp:coreProperties>
</file>