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8.09.2010 № 636/17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 будинків з  балансу </w:t>
      </w:r>
    </w:p>
    <w:p>
      <w:pPr>
        <w:pStyle w:val="Heading8"/>
        <w:jc w:val="both"/>
        <w:rPr/>
      </w:pPr>
      <w:r>
        <w:rPr/>
        <w:t xml:space="preserve">житлового  фонду  комунальної </w:t>
      </w:r>
    </w:p>
    <w:p>
      <w:pPr>
        <w:pStyle w:val="Heading8"/>
        <w:jc w:val="both"/>
        <w:rPr/>
      </w:pPr>
      <w:r>
        <w:rPr/>
        <w:t>власності територіальної грома-</w:t>
      </w:r>
    </w:p>
    <w:p>
      <w:pPr>
        <w:pStyle w:val="Heading8"/>
        <w:jc w:val="both"/>
        <w:rPr/>
      </w:pPr>
      <w:r>
        <w:rPr/>
        <w:t xml:space="preserve">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  КЖРЕПу № 9 (Кошара Г. Г.), КЖРЕПу № 11 (Савко М. Д.), КЖРЕПу № 12 (Лупай Г. І.), КЖРЕПу № 15 (Давидян С. О.) і управлінню житлового господарства Першотравневої районної у місті Чернівцях ради (Ротар В. М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 і 4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, зазначених в додатках             1, 2, 3 і 4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п”я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 і 4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8.09.2010 № 636/17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словодська, 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940,6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34,1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6940,6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45583,1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4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490,2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,4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4490,2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 xml:space="preserve">Разом                    125,00       65,60     1601,00     221430,87     45583,10        20            9             1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8.09.2010 № 636/1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остицька, 14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527,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77,4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 Благоєва, 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752,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06,4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1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0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1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3280,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683,8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976,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,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шківська, 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54,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8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9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2430,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51,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Інтернаціональний, 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157,5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52,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56/5, 6 (літ.Б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797,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551,6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. Яремчука, 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588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837,2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7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6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6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3543,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7341,7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інська, 6/1, 2 (літ. 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875,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4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4875,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  житлов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господарства                       Першотравневої районної у місті Чернівцях ради   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 Обнорського, 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24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50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5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824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150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сковська, 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18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35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18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435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</w:t>
      </w:r>
      <w:r>
        <w:rPr>
          <w:b/>
          <w:bCs/>
          <w:sz w:val="28"/>
          <w:lang w:val="uk-UA"/>
        </w:rPr>
        <w:t>Разом                     1487,50  792,70    14553,00   1304133,02  384562,37       100          45           5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8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8.09.2010 № 636/17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257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Здоров”я, 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857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9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5,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,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857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79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КЖРЕП № 11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В. Білоусова,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8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900,7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326,98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В. Білоусова, 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1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134,1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484,48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О. Герцена, 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576,5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549,73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О. Герцена, 2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,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743,7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451,71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С. Руданського, 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,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781,6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9,6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С. Руданського, 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655,7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3,6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7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6048,9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2472,5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1438,84     1087,30   2576,00  1379905,91   701266,57      130          56           6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8.09.2010 № 636/17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Руська, 56/7, 8, 9, 10, 11 (літ. В-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6586,2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8971,5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2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3,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6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6586,2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8971,5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>
          <w:b w:val="false"/>
          <w:b w:val="false"/>
          <w:bCs w:val="false"/>
        </w:rPr>
      </w:pPr>
      <w:r>
        <w:rPr/>
        <w:t xml:space="preserve">                             </w:t>
      </w:r>
      <w:r>
        <w:rPr/>
        <w:t>Разом:                   272,50     163,60</w:t>
      </w:r>
      <w:r>
        <w:rPr>
          <w:b w:val="false"/>
          <w:bCs w:val="false"/>
        </w:rPr>
        <w:t xml:space="preserve">     </w:t>
      </w:r>
      <w:r>
        <w:rPr/>
        <w:t xml:space="preserve">1968,00    736586,22    608971,56       20           11           1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</w:r>
    </w:p>
    <w:p>
      <w:pPr>
        <w:pStyle w:val="Heading4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29:00Z</dcterms:created>
  <dc:creator>Komp1</dc:creator>
  <dc:description/>
  <cp:keywords/>
  <dc:language>en-US</dc:language>
  <cp:lastModifiedBy>PublicRel</cp:lastModifiedBy>
  <cp:lastPrinted>2010-09-21T10:48:00Z</cp:lastPrinted>
  <dcterms:modified xsi:type="dcterms:W3CDTF">2010-10-18T08:23:00Z</dcterms:modified>
  <cp:revision>23</cp:revision>
  <dc:subject/>
  <dc:title>                                 </dc:title>
</cp:coreProperties>
</file>