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406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rPr>
          <w:b/>
          <w:b/>
          <w:szCs w:val="36"/>
        </w:rPr>
      </w:pPr>
      <w:r>
        <w:rPr>
          <w:b/>
          <w:szCs w:val="36"/>
        </w:rPr>
        <w:t>У К Р А Ї Н А</w:t>
      </w:r>
    </w:p>
    <w:p>
      <w:pPr>
        <w:pStyle w:val="Heading2"/>
        <w:widowControl/>
        <w:rPr>
          <w:szCs w:val="36"/>
          <w:lang w:val="uk-UA"/>
        </w:rPr>
      </w:pPr>
      <w:r>
        <w:rPr>
          <w:szCs w:val="36"/>
          <w:lang w:val="uk-UA"/>
        </w:rPr>
        <w:t>Чернівецька   міська 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Heading4"/>
        <w:rPr/>
      </w:pPr>
      <w:r>
        <w:rPr>
          <w:lang w:val="uk-UA"/>
        </w:rPr>
        <w:t>28</w:t>
      </w:r>
      <w:r>
        <w:rPr/>
        <w:t>.0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>2010</w:t>
      </w:r>
      <w:r>
        <w:rPr/>
        <w:t xml:space="preserve"> № </w:t>
      </w:r>
      <w:r>
        <w:rPr>
          <w:lang w:val="uk-UA"/>
        </w:rPr>
        <w:t>633/17</w:t>
      </w:r>
      <w:r>
        <w:rPr/>
        <w:tab/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хід виконання рішення виконавчого комітету міської рад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від 27.04.2010р. № 269/7 </w:t>
      </w:r>
      <w:r>
        <w:rPr>
          <w:b/>
          <w:sz w:val="28"/>
          <w:szCs w:val="28"/>
          <w:lang w:val="uk-UA"/>
        </w:rPr>
        <w:t>“Про затвердження заходів  з підготов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сподарства м. Чернівців до роботи в умов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сінньо-зимового періоду 2010-2011 р.”</w:t>
      </w:r>
    </w:p>
    <w:p>
      <w:pPr>
        <w:pStyle w:val="TextBodyIndent"/>
        <w:ind w:left="283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Заслухавши інформації директора департаменту житлово-комунального господарства, начальників управлінь міської ради, голів районних в місті рад та керівників підприємств і організацій, виконавчий комітет міської ради відмічає, що ними проведена відповідна робота з підготовки міського господарства до експлуатації в умовах осінньо-зимового періоду відповідно до заходів, затверджених рішенням виконавчого комітету міської ради від 27.04.2010 р. № 269/7.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таном на 10.09.2010 р. більшість пунктів заходів виконані на                      75 відсотків, а деякі - в повному обсязі.</w:t>
      </w:r>
    </w:p>
    <w:p>
      <w:pPr>
        <w:pStyle w:val="Normal"/>
        <w:overflowPunct w:val="false"/>
        <w:ind w:firstLine="708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shd w:fill="FFFFFF" w:val="clear"/>
          <w:lang w:val="uk-UA"/>
        </w:rPr>
        <w:t>ідприємствами, що здійснюють утримання та обслуговування житлового фонду комунальної власності міста,</w:t>
      </w:r>
      <w:r>
        <w:rPr>
          <w:sz w:val="28"/>
          <w:szCs w:val="28"/>
          <w:lang w:val="uk-UA"/>
        </w:rPr>
        <w:t xml:space="preserve"> до експлуатації в осінньо-зимовий період комплексно підготовлено </w:t>
      </w:r>
      <w:r>
        <w:rPr>
          <w:bCs/>
          <w:sz w:val="28"/>
          <w:szCs w:val="28"/>
          <w:lang w:val="uk-UA"/>
        </w:rPr>
        <w:t xml:space="preserve">1883 </w:t>
      </w:r>
      <w:r>
        <w:rPr>
          <w:sz w:val="28"/>
          <w:szCs w:val="28"/>
          <w:lang w:val="uk-UA"/>
        </w:rPr>
        <w:t xml:space="preserve">будинки (100%). </w:t>
      </w:r>
    </w:p>
    <w:p>
      <w:pPr>
        <w:pStyle w:val="21"/>
        <w:spacing w:lineRule="auto" w:line="240" w:before="0" w:after="0"/>
        <w:ind w:left="0"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ремонтовано </w:t>
      </w:r>
      <w:r>
        <w:rPr>
          <w:bCs/>
          <w:sz w:val="28"/>
          <w:szCs w:val="28"/>
        </w:rPr>
        <w:t xml:space="preserve">276 </w:t>
      </w:r>
      <w:r>
        <w:rPr>
          <w:sz w:val="28"/>
          <w:szCs w:val="28"/>
        </w:rPr>
        <w:t>(100%) покрівель</w:t>
      </w:r>
      <w:r>
        <w:rPr>
          <w:bCs/>
          <w:sz w:val="28"/>
          <w:szCs w:val="28"/>
        </w:rPr>
        <w:t xml:space="preserve"> (16527 кв.м.)</w:t>
      </w:r>
      <w:r>
        <w:rPr>
          <w:sz w:val="28"/>
          <w:szCs w:val="28"/>
        </w:rPr>
        <w:t>, систем холодного водопостачання в 31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удинках (100%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мереж каналізації 1338 п.м. (106%) в 13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инках при </w:t>
      </w:r>
      <w:r>
        <w:rPr>
          <w:bCs/>
          <w:sz w:val="28"/>
          <w:szCs w:val="28"/>
        </w:rPr>
        <w:t>123</w:t>
      </w:r>
      <w:r>
        <w:rPr>
          <w:sz w:val="28"/>
          <w:szCs w:val="28"/>
        </w:rPr>
        <w:t xml:space="preserve"> запланованих, електрощитових 10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91%) із 113</w:t>
      </w:r>
      <w:r>
        <w:rPr>
          <w:bCs/>
          <w:sz w:val="28"/>
          <w:szCs w:val="28"/>
        </w:rPr>
        <w:t xml:space="preserve">, 48 </w:t>
      </w:r>
      <w:r>
        <w:rPr>
          <w:sz w:val="28"/>
          <w:szCs w:val="28"/>
        </w:rPr>
        <w:t xml:space="preserve">(100%) опалювальних печей. Відремонтовано 179 (88%) оголовків димовентканалів з 203 запланованих. Заготовлено 376 куб.м. піщано-соляної суміші, що складає 66% від плану. На виконання таких робіт районними в місті радами спрямовано понад  </w:t>
      </w:r>
      <w:r>
        <w:rPr>
          <w:bCs/>
          <w:sz w:val="28"/>
          <w:szCs w:val="28"/>
        </w:rPr>
        <w:t>1423,6 тис</w:t>
      </w:r>
      <w:r>
        <w:rPr>
          <w:sz w:val="28"/>
          <w:szCs w:val="28"/>
        </w:rPr>
        <w:t>.грн.</w:t>
      </w:r>
    </w:p>
    <w:p>
      <w:pPr>
        <w:pStyle w:val="Normal"/>
        <w:ind w:firstLine="708"/>
        <w:jc w:val="both"/>
        <w:rPr>
          <w:b/>
          <w:b/>
          <w:sz w:val="28"/>
          <w:szCs w:val="22"/>
          <w:lang w:val="uk-UA"/>
        </w:rPr>
      </w:pPr>
      <w:r>
        <w:rPr>
          <w:sz w:val="28"/>
          <w:szCs w:val="28"/>
          <w:lang w:val="uk-UA"/>
        </w:rPr>
        <w:t xml:space="preserve">Крім того, за рахунок коштів спеціального та загального фондів          відремонтовано 33 покрівлі (7843,5 кв.м.), на що 5 спрямовано 1501,7 тис.грн. </w:t>
      </w:r>
    </w:p>
    <w:p>
      <w:pPr>
        <w:pStyle w:val="Normal"/>
        <w:shd w:fill="FFFFFF" w:val="clear"/>
        <w:ind w:right="72" w:firstLine="691"/>
        <w:jc w:val="both"/>
        <w:rPr/>
      </w:pPr>
      <w:r>
        <w:rPr>
          <w:sz w:val="28"/>
          <w:szCs w:val="28"/>
          <w:lang w:val="uk-UA"/>
        </w:rPr>
        <w:t xml:space="preserve">При підготовці будинків до прийому теплоносія                                      МКП "Чернівцітеплокомуненерго" </w:t>
      </w:r>
      <w:r>
        <w:rPr>
          <w:sz w:val="28"/>
          <w:szCs w:val="28"/>
          <w:shd w:fill="FFFFFF" w:val="clear"/>
          <w:lang w:val="uk-UA"/>
        </w:rPr>
        <w:t xml:space="preserve">замінено 1,4 км. (93%) і підготовлено до експлуатації 98,3 км. теплових мереж. Із </w:t>
      </w:r>
      <w:r>
        <w:rPr>
          <w:bCs/>
          <w:sz w:val="28"/>
          <w:szCs w:val="28"/>
          <w:shd w:fill="FFFFFF" w:val="clear"/>
          <w:lang w:val="uk-UA"/>
        </w:rPr>
        <w:t xml:space="preserve">82 </w:t>
      </w:r>
      <w:r>
        <w:rPr>
          <w:sz w:val="28"/>
          <w:szCs w:val="28"/>
          <w:shd w:fill="FFFFFF" w:val="clear"/>
          <w:lang w:val="uk-UA"/>
        </w:rPr>
        <w:t>котел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готові до запуску 81 (99%), а також  </w:t>
      </w:r>
      <w:r>
        <w:rPr>
          <w:bCs/>
          <w:sz w:val="28"/>
          <w:szCs w:val="28"/>
          <w:shd w:fill="FFFFFF" w:val="clear"/>
          <w:lang w:val="uk-UA"/>
        </w:rPr>
        <w:t>25</w:t>
      </w:r>
      <w:r>
        <w:rPr>
          <w:sz w:val="28"/>
          <w:szCs w:val="28"/>
          <w:shd w:fill="FFFFFF" w:val="clear"/>
          <w:lang w:val="uk-UA"/>
        </w:rPr>
        <w:t xml:space="preserve"> (100%) теплових розподільчих пункт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забезпечення стабільної роботи системи водопостачання в зимовий період КП ”Чернівціводоканал” і підрядними організаціями замінено 2787 м.п. (93%) аварійних стальних водопровідних мереж на поліетиленові,  полівінілхлоридні труби (при плані 3000). Одночасно виконана заміна та прокладання 174 м.п. (63%) каналізаційних мереж (при плані 275)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івецьким міським комунальним підрядним шляхово-експлуатаційним підприємством проведено профілактичний ремонт                 20 одиниць дорожньої техніки (при плані 34), піскорозкидувачів - 7 (9), автогрейдерів – 3 (4), екскаваторів – 2 (3), снігонавантажувачів 2 (2) та ін. Для утримання вулично-шляхової мережі міста на сьогодні заготовлено запас протибуксівних  матеріалів:  піщано-соляної суміші, висівок  - 199,3 куб.м. (при плані- 7000),  солі – 3,1т. (при плані- 2100). Проведено конкурсні торги на придбання 1000 т. технічної солі, 3131 куб.м. піску і гранітного відсіву</w:t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а 9 місяців 2010 р.  виконано  капітальний   ремонт доріг і міжбудинкових проїздів площею більше 24,0 тис.кв.м. та поточний ремонт асфальтобетонного покриття біля 14,1 тис.кв.м.,  встановлено 1,7 км. нових бордюрів. Спецавтомобілем УНП 160*40 промито 18,0 км труб зливової мережі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ьогодні роботи продовжують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ля попередження руйнування основного шару покриття з метою підвищення якості поверхні асфальтобетонного покриття та його водонепроникнення влаштовано біля  66,8 тис.кв.м. захисного шару способом поверхневої обробки на загальну суму 1,6 млн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Чернівецьким міським комунальним підприємством „Міськсвітло” проводиться робота з</w:t>
      </w:r>
      <w:r>
        <w:rPr>
          <w:sz w:val="28"/>
          <w:szCs w:val="28"/>
          <w:lang w:val="uk-UA"/>
        </w:rPr>
        <w:t xml:space="preserve"> покращання освітлення м. Чернівців. </w:t>
      </w:r>
      <w:r>
        <w:rPr>
          <w:sz w:val="28"/>
          <w:lang w:val="uk-UA"/>
        </w:rPr>
        <w:t xml:space="preserve">Замінено дроту повітряних ліній – 0,104 км. (при плані 5) та  1328 світильників (при плані 1524) на сучасні з покращеними світлотехнічними характеристиками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Триває підготовка до зими електротранспорту. Відремонтовано                   17 одиниць техніки, що становить 85 відсотків від запланованої кількості,      7 км. контактно-кабельної мережі (при плані 7).</w:t>
      </w:r>
    </w:p>
    <w:p>
      <w:pPr>
        <w:pStyle w:val="BodyText2"/>
        <w:widowControl/>
        <w:rPr/>
      </w:pPr>
      <w:r>
        <w:rPr>
          <w:lang w:val="uk-UA"/>
        </w:rPr>
        <w:t xml:space="preserve">В закладах освіти, охорони здоров’я та культури перевіренні та відремонтовані системи опалення, приміщень та дахів, що складає 95 відсотків виконання  заходів з  підготовки до зими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сього на виконання заходів з підготовки міського господарства до роботи в осінньо-зимовий період використано 13835,3 тис.грн., в т.ч. коштів бюджету міста Чернівців – 2650,0 тис.грн., власних коштів підприємств –11185,3 тис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азом з тим, на деяких окремих підприємствах заходи з підготовки до зими виконані не повністю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Так, не в повному обсязі виконано ремонт аварійних каналізаційних мереж, засувок водопровідних мереж. Із запланованих 36 водопровідних колонок капітально відремонтовано 8 (22%). </w:t>
      </w:r>
    </w:p>
    <w:p>
      <w:pPr>
        <w:pStyle w:val="Normal"/>
        <w:ind w:firstLine="72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Не закінчено ремонт теплової ізоляції надземних трубопроводів та  транзитних теплових мереж (96 п.м.), теплової мережі від вул.Головної,226-А до вул. Південно-Кільцевої, 29. В зв’язку з відсутністю коштів залишається невирішеним питання щодо завершення будівництва котельні "Будинок дитини" на вул. В.Чапаєва, 2</w:t>
      </w:r>
      <w:r>
        <w:rPr>
          <w:b/>
          <w:sz w:val="28"/>
          <w:szCs w:val="28"/>
          <w:lang w:val="uk-UA"/>
        </w:rPr>
        <w:t>.</w:t>
      </w:r>
    </w:p>
    <w:p>
      <w:pPr>
        <w:pStyle w:val="BodyText2"/>
        <w:widowControl/>
        <w:rPr>
          <w:bCs/>
          <w:szCs w:val="28"/>
          <w:lang w:val="uk-UA"/>
        </w:rPr>
      </w:pPr>
      <w:r>
        <w:rPr>
          <w:bCs/>
          <w:szCs w:val="28"/>
          <w:lang w:val="uk-UA"/>
        </w:rPr>
        <w:t>Другий рік поспіль не вирішується питання будівництва котельні на вул. Кишинівській, 3-В. Разом з цим, заборгованість КЖРЕП №12 перед квартирно-експлуатаційним відділом  м.Чернівців за послуги з теплопостачання будинків на вулицях Кишинівській, 3-А, Б, В та Московської Олімпіади, 6-А  щороку зростає і станом на 01.09.2010 р. складає 237,7 тис.грн., що на  18,1 тис.грн. більше в порівняні з минулим роком.</w:t>
      </w:r>
    </w:p>
    <w:p>
      <w:pPr>
        <w:pStyle w:val="BodyText2"/>
        <w:widowControl/>
        <w:rPr/>
      </w:pPr>
      <w:r>
        <w:rPr>
          <w:bCs/>
          <w:szCs w:val="28"/>
          <w:lang w:val="uk-UA"/>
        </w:rPr>
        <w:t xml:space="preserve">На низькому рівні залишається робота </w:t>
      </w:r>
      <w:r>
        <w:rPr>
          <w:szCs w:val="28"/>
          <w:lang w:val="uk-UA"/>
        </w:rPr>
        <w:t>керівників підприємств, організацій і установ, які утримують житловий фонд</w:t>
      </w:r>
      <w:r>
        <w:rPr>
          <w:bCs/>
          <w:szCs w:val="28"/>
          <w:lang w:val="uk-UA"/>
        </w:rPr>
        <w:t xml:space="preserve"> щодо зменшення заборгованості за житлово-комунальні послуги, спожитий газ і електроенергію та виконання заходів  з енергозбереження</w:t>
      </w:r>
    </w:p>
    <w:p>
      <w:pPr>
        <w:pStyle w:val="BodyText2"/>
        <w:widowControl/>
        <w:rPr>
          <w:lang w:val="uk-UA"/>
        </w:rPr>
      </w:pPr>
      <w:r>
        <w:rPr>
          <w:lang w:val="uk-UA"/>
        </w:rPr>
        <w:t>Відповідно  до  статті 30 Закону України  „Про місцеве самоврядування в Україні”, враховуючи викладене вище, та з метою забезпечення стабільної роботи міського господарства комунальної власності м.Чернівців в умовах осінньо-зимового періоду 2010-2011 року, виконавчий комітет Чернівецької міської ради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: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иректору департаменту  житлово-комунального  господарства     Шумейку О.М., головам Першотравневої, Садгірської і Шевченківської районних у місті рад Ваньчицькому Ю.А., Бурезі Ю.І. і Пазюку М.Д., забезпечити до 15.10.2010 р. виконання в повному обсязі заходів з підготовки житлового фонду до роботи в умова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інньо-зимового періоду 2010-2011 року. </w:t>
      </w:r>
    </w:p>
    <w:p>
      <w:pPr>
        <w:pStyle w:val="21"/>
        <w:spacing w:lineRule="auto" w:line="240" w:before="20" w:after="0"/>
        <w:ind w:left="0"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spacing w:lineRule="auto" w:line="240" w:before="20" w:after="0"/>
        <w:ind w:left="0"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конавчим комітетам Першотравневої, Садгірської і Шевченківської районних у місті рад (Ваньчицький Ю.А., Бурега Ю.І. і Пазюк М.Д.):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До 05.10.2010 р.  спільно  з головами правлінь ЖБК, ЖБТ, об’єднань співвласників багатоквартирних будинків та з керівниками підприємств, організацій і установ, які утримують відомчий житловий фонд, перевірити і забезпечити готовність його до надійної експлуатації в зимових умовах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До 10.10.2010 р. завершити роботу комісій з перевірки готовності житлових будинків комунальної власності до роботи в умовах осінньо-зимового періоду з оформленням відповідних паспортів.</w:t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Спільно з міським комунальним підприємством  "Чернівцітеплокомуненерго" (Меленчук О.В.) провести гідравлічне випробуванням систем центрального опалення і оформити акти готовності будинків до прийому теплоносія до 10.10.2010 р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Вжити заходів щодо обстеження стану димовентиляційних каналів в житлових будинках комунальної власності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5. </w:t>
      </w:r>
      <w:r>
        <w:rPr>
          <w:sz w:val="28"/>
          <w:szCs w:val="28"/>
        </w:rPr>
        <w:t xml:space="preserve">Спільно з КП «Чернівціводоканал» до 01.12.2010р. вжити заходів щодо ремонту аварійних внутрішньобудинкових і внутрішньодворових каналізаційних мереж та передбачити кошти для проведення їх капітального ремонту в 2011 роц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правлінням міської ради: культури (Волинець Г.І.), з питань фізичної культури та спорту (Дяконюк С.В.), освіти (Малишевська В.С.)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    (Тарасюк В.І.), до 10.10.2010 р. перевірити і забезпечити готовність підпорядкованих установ до роботи в умовах осінньо-зимового пері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ідприємствам, які утримують житлові будинки,                                      МКП "Чернівцітеплокомуненерго", КП “Чернівціводоканал“ створити резервний аварійний запас матеріалів для ремонту котелень, мереж тепло- та водопостач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Фінансовому управлінню міської ради (Прокопець Є.Д.), Першотравневій районній у місті Чернівцях раді (Ваньчицький Ю.А.), департаменту житлово-комунального господарства міської ради            (Шумейко О.М.) розглянути можливість виділення коштів для погашення заборгованості КЖРЕП № 12 перед квартирно-експлуатаційним відділом           м. Чернівців за послуги з теплопостачання будинків на вулицях Кишинівській, 3-А, Б, В та Московської-Олімпіади, 6-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Начальнику КЖРЕП № 12 Лупаю Г.І., вирішити питання щодо реструктуризації заборгованості перед квартирно-експлуатаційним відділом           м. Чернівців та забезпечити поточну оплату за постачання теплової енергії для опалення будинків на вулицях Кишинівській, 3-А, Б, В та Московської-Олімпіади, 6-А під час опалювального сезону 2010-2011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Начальнику КП ”Чернівціводоканал” Чикановському В.Д.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Вжити заходів щодо повного виконання робіт з ремонту аварійних водопровідних і каналізаційних мереж, засувок водопровідних мереж до 15.10.2010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Забезпечити своєчасну ліквідацію витоків води та відновити покриття проїжджих частин і тротуарів після виконання ремонтних робіт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7.3.</w:t>
      </w:r>
      <w:r>
        <w:rPr>
          <w:sz w:val="28"/>
          <w:szCs w:val="28"/>
          <w:lang w:val="uk-UA"/>
        </w:rPr>
        <w:t xml:space="preserve"> До 20.12.2010р. завершити капітальний ремонт водопровідних колонок згідно із затвердженими заход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7.4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01.11.2010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отувати до експлуатації землерийну техніку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5. </w:t>
      </w:r>
      <w:r>
        <w:rPr>
          <w:sz w:val="28"/>
          <w:szCs w:val="28"/>
          <w:lang w:val="uk-UA"/>
        </w:rPr>
        <w:t>До 01.11.2010р.  утеплити водопровідні  колодязі на трасі     "Дністер-Чернівці".</w:t>
      </w:r>
    </w:p>
    <w:p>
      <w:pPr>
        <w:pStyle w:val="Normal"/>
        <w:ind w:firstLine="72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 міської ради (Шумейко О.М.)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1.</w:t>
      </w:r>
      <w:r>
        <w:rPr>
          <w:sz w:val="28"/>
          <w:szCs w:val="28"/>
          <w:lang w:val="uk-UA"/>
        </w:rPr>
        <w:t xml:space="preserve"> В термін до 20.10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р. провести перевірку готовності  комунальних підприємств до роботи в умовах осінньо-зимового періоду  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-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2.</w:t>
      </w:r>
      <w:r>
        <w:rPr>
          <w:sz w:val="28"/>
          <w:szCs w:val="28"/>
          <w:lang w:val="uk-UA"/>
        </w:rPr>
        <w:t xml:space="preserve"> До 10.11.2010 р. спільно з управлінням з питань надзвичайних  ситуацій  та цивільного  захисту населення міської ради   (Самолюк В.Я.) внести пропозиції щодо створення на підприємствах і в організаціях міста аварійних бригад з ліквідації снігових заметів та аварійних ситуацій і підготувати відповідний проект розпорядження міського голов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3.</w:t>
      </w:r>
      <w:r>
        <w:rPr>
          <w:sz w:val="28"/>
          <w:szCs w:val="28"/>
          <w:lang w:val="uk-UA"/>
        </w:rPr>
        <w:t xml:space="preserve"> Разом з відділом інформації міської ради (Вишневська І.М.), через засоби масової інформації звернутися до мешканців міста з метою їх залучення до виконання робіт з підготовки власного житла до експлуатації в зимових умовах (утеплення вікон, дверей в квартирах, під’їздів будинків тощо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8.4. </w:t>
      </w:r>
      <w:r>
        <w:rPr>
          <w:sz w:val="28"/>
          <w:szCs w:val="28"/>
          <w:lang w:val="uk-UA"/>
        </w:rPr>
        <w:t>Розглянути питання щодо можливості організації виконання робіт з перевірки та очистки димовентканалів комунальним підприємством міською аварійно-диспетчерською службою «0-80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Голові Шевченківської районної у місті Чернівцях ради Пазюку М.Д. до початку опалювального сезону 2011-2012 років вжити заходів щодо переведення на індивідуальне опалення житлових квартир в будинку № 8 на площі Центральні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Юрчак А.П.), управлінню освіти міської ради                  (Малишевська В.С.), департаменту житлово-комунального господарства міської ради (Шумейко О.М.) розглянути питання щодо будівництва в 2011р. автономної котельні для опалення загальноосвітньої середньої школи № 1 на                    вул. М.Емінеску, 1.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>Міському комунальному підприємству «Чернівцітеплокомуненерго» (Меленчук О.В.), товариству з обмеженою відповідальністю «Тепломережа» (Ніколайчук М.М.) вжити заходів щодо погашення заборгованості за спожитий природний газ, укладання угод на постачання газу до початку опалювального сезону 2010-2011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>Рекомендувати ЧФ ДП «Нафтогазмережі» (Козар І.Т.) до початку опалювального сезону 2010-2011р. виконати роботи по перекладанню газопроводу на вул. Білоруській для забезпечення газопостачанням котельні на вул. Узбецьк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Підприємствам, які утримують житлові будинки,                            МКП "Чернівцітеплокомуненерго", КП “Чернівціводоканал“ посилити роботу з споживачами комунальних послуг всіх категорій, включаючи населення, щодо погашення ними заборгованості та своєчасної сплати поточних платежів. Про результати роботи з боржниками, щотижня доповідати на нарад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з керівниками комунальних підприємств з питань забезпечення населення міста послуг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Начальнику фінансового управління міської ради Прокопцю Є.Д. та головам Першотравневої, Садгірської і Шевченківської районних у місті рад   Ваньчицькому Ю.А., Бурезі Ю.І. і Пазюку М.Д., забезпечити фінансування першочергових заходів, пов’язаних з підготовкою до зими, в межах коштів, передбачених міським та районними  бюджетами на  2010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Директору департаменту житлово-комунального господарства міської ради Шумейку О.М. і головам Першотравневої, Садгірської і Шевченківської районних у місті рад Ваньчицькому Ю.А., Бурезі Ю.І. і Пазюку М.Д., про виконання  рішення інформувати виконавчий комітет міської ради в термін до  10.11.2010 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, заступника міського голови  з  питань  діяльності   виконавчих органів міської ради Онацьку І.І., директора департаменту житлово-комунального господарства міської ради Шумейка О.М, голів Першотравневої, Садгірської і Шевченківської районних у місті рад Ваньчицького Ю.А., Бурегу Ю.І. і  Пазюка М.Д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лектронний варіант рішення відповідає оригіналу. Гнатюк О.В.</w:t>
      </w:r>
    </w:p>
    <w:sectPr>
      <w:headerReference w:type="default" r:id="rId3"/>
      <w:headerReference w:type="first" r:id="rId4"/>
      <w:type w:val="nextPage"/>
      <w:pgSz w:w="11906" w:h="16838"/>
      <w:pgMar w:left="1800" w:right="74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eastAsia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Bookman Old Style" w:hAnsi="Bookman Old Style" w:eastAsia="Times New Roman" w:cs="Bookman Old Style"/>
      <w:sz w:val="24"/>
      <w:lang w:val="uk-UA"/>
    </w:rPr>
  </w:style>
  <w:style w:type="paragraph" w:styleId="BodyText2">
    <w:name w:val="Body Text 2"/>
    <w:basedOn w:val="Normal"/>
    <w:qFormat/>
    <w:pPr>
      <w:autoSpaceDE w:val="true"/>
      <w:ind w:firstLine="709"/>
      <w:jc w:val="both"/>
    </w:pPr>
    <w:rPr>
      <w:rFonts w:eastAsia="Times New Roman"/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eastAsia="Times New Roman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00:00Z</dcterms:created>
  <dc:creator>Сергей</dc:creator>
  <dc:description/>
  <cp:keywords/>
  <dc:language>en-US</dc:language>
  <cp:lastModifiedBy>PublicRel</cp:lastModifiedBy>
  <cp:lastPrinted>2010-10-01T15:56:00Z</cp:lastPrinted>
  <dcterms:modified xsi:type="dcterms:W3CDTF">2010-10-18T08:18:00Z</dcterms:modified>
  <cp:revision>25</cp:revision>
  <dc:subject/>
  <dc:title/>
</cp:coreProperties>
</file>