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0320"/>
        <w:rPr/>
      </w:pPr>
      <w:r>
        <w:rPr/>
        <w:t xml:space="preserve">Додаток </w:t>
      </w:r>
    </w:p>
    <w:p>
      <w:pPr>
        <w:pStyle w:val="Normal"/>
        <w:ind w:firstLine="10320"/>
        <w:rPr>
          <w:b/>
          <w:b/>
          <w:bCs/>
        </w:rPr>
      </w:pPr>
      <w:r>
        <w:rPr>
          <w:b/>
          <w:bCs/>
        </w:rPr>
        <w:t>до рішення виконавчого комітету</w:t>
      </w:r>
    </w:p>
    <w:p>
      <w:pPr>
        <w:pStyle w:val="Normal"/>
        <w:ind w:firstLine="10320"/>
        <w:rPr>
          <w:b/>
          <w:b/>
          <w:bCs/>
          <w:lang w:val="ru-RU"/>
        </w:rPr>
      </w:pPr>
      <w:r>
        <w:rPr>
          <w:b/>
          <w:bCs/>
        </w:rPr>
        <w:t>міської ради  14.09.2010 № 611/16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Е Р Е Л І К </w:t>
      </w:r>
    </w:p>
    <w:p>
      <w:pPr>
        <w:pStyle w:val="Normal"/>
        <w:jc w:val="center"/>
        <w:rPr/>
      </w:pPr>
      <w:r>
        <w:rPr>
          <w:b/>
          <w:bCs/>
        </w:rPr>
        <w:t xml:space="preserve">спеціальних виборчих дільниць, які пропонується  утворити у м. Чернівцях  для підготовки організації і проведення голосування   та підрахунку голосів на чергових  місцевих виборах 31 жовтня 2010 рок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882"/>
        <w:gridCol w:w="3688"/>
        <w:gridCol w:w="2760"/>
        <w:gridCol w:w="360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закладу (установи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дична адреса  закладу (установи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кількість  виборців, що перебуватимуть  у закладі (установі) на день вибор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вність  відповідного приміщення  для голосування  та його адреса (у разі, якщо  адреса  приміщення для  голосування  відмінна від юридичної  адреси закладу (установи)</w:t>
            </w:r>
          </w:p>
        </w:tc>
      </w:tr>
      <w:tr>
        <w:trPr>
          <w:cantSplit w:val="true"/>
        </w:trPr>
        <w:tc>
          <w:tcPr>
            <w:tcW w:w="15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шотравневий район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на клінічна лікарня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1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ький клінічний пологовий будинок № 1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1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уковинська, 1-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арня швидкої медичної допомог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Фастівська,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а дитяча клінічна лікарня № 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уська, 207-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ний госпіталь  для інвалідів Вітчизняної війни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Фастівська, 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наркологічний диспансер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Ю.Федьковича, 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иколаївська,  30-А</w:t>
            </w:r>
          </w:p>
        </w:tc>
      </w:tr>
      <w:tr>
        <w:trPr>
          <w:cantSplit w:val="true"/>
        </w:trPr>
        <w:tc>
          <w:tcPr>
            <w:tcW w:w="15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дгірський район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лікарня № 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.Підкови, 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івецький геріатричний пансіонат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.Підкови, 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Шевченківський район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а  психіатрична лікарн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 Мусоргського,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клінічний онкологічний диспансер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Червоноармійська, 24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клінічний  кардіологічний диспансер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Червоноармійська, 2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клінічний ендокринологічний диспансер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Ю.Федьковича, 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клінічний протитуберкульозний  диспансер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.Богуна, 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І.Богуна, 1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протитуберкульозний  диспансер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Є.Максимовича, 6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ька клінічна лікарня № 2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івденно-Кільцева,1-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ька клінічна лікарня № 3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Головна, 100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злова клінічна лікарня ст. Чернівці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Червоноармійська, 2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медичного забезпечення  УМВС України в Чернівецькій області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Червоноармійська, 2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ький клінічний пологовий будинок № 2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івненська, 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екретар виконавч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мітету міської ради  </w:t>
        <w:tab/>
        <w:tab/>
        <w:tab/>
        <w:tab/>
        <w:tab/>
        <w:tab/>
        <w:tab/>
        <w:tab/>
        <w:tab/>
        <w:tab/>
        <w:tab/>
        <w:t xml:space="preserve">О.Васильчишин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32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36:00Z</dcterms:created>
  <dc:creator>*</dc:creator>
  <dc:description/>
  <cp:keywords/>
  <dc:language>en-US</dc:language>
  <cp:lastModifiedBy>WiZaRd</cp:lastModifiedBy>
  <cp:lastPrinted>2010-09-20T11:14:00Z</cp:lastPrinted>
  <dcterms:modified xsi:type="dcterms:W3CDTF">2010-09-20T08:14:00Z</dcterms:modified>
  <cp:revision>8</cp:revision>
  <dc:subject/>
  <dc:title>Додаток </dc:title>
</cp:coreProperties>
</file>