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  <w:u w:val="single"/>
        </w:rPr>
        <w:t xml:space="preserve">14.09.2010 </w:t>
      </w:r>
      <w:r>
        <w:rPr>
          <w:szCs w:val="28"/>
        </w:rPr>
        <w:t xml:space="preserve">№ </w:t>
      </w:r>
      <w:r>
        <w:rPr>
          <w:b/>
          <w:szCs w:val="28"/>
          <w:u w:val="single"/>
        </w:rPr>
        <w:t>597/16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 затвердження  Положення  про  комітет  з  конкурсних  торгів       та  визнання  таким, що  втратив  чинність  пункт 5 рішення виконавчого  комітету    від  10.08.2010р.  № 518/14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1, 5, 11, 16, 17, 24, 51, 52, 59, 60, 73 Закону України «Про місцеве самоврядування в Україні», Закону України «Про здійснення державних закупівель», з метою приведення Положення про комітет з конкурсних торгів виконавчого комітету Чернівецької міської ради у відповідність до Типового положення про комітет з конкурсних торгів, затвердженого наказом Міністерства економіки України від 26.07.2010р.      № 916, зареєстрованого в Міністерстві юстиції України 06.08.2010р.               за № 622/17917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Положення про Комітет з конкурсних торгів виконавчого комітету Чернівецької міської рад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важати таким, що втратив чинність пункт 5 рішення виконавчого комітету Чернівецької міської ради від 10.08.2010р. № 518/14 «Про здійснення закупівель товарів, робіт і послуг за державні кошти виконавчими органами Чернівецької міської рад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ind w:left="354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ВЕРДЖЕНО </w:t>
      </w:r>
    </w:p>
    <w:p>
      <w:pPr>
        <w:pStyle w:val="Normal"/>
        <w:ind w:firstLine="57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56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ішення виконавчого комітету міської рад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14.09.2010</w:t>
      </w:r>
      <w:r>
        <w:rPr>
          <w:b/>
          <w:bCs/>
          <w:sz w:val="28"/>
          <w:szCs w:val="28"/>
        </w:rPr>
        <w:t xml:space="preserve"> № 597/16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тет з конкурсних торгів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0" w:name="24"/>
      <w:bookmarkStart w:id="1" w:name="21"/>
      <w:bookmarkStart w:id="2" w:name="20"/>
      <w:bookmarkStart w:id="3" w:name="24"/>
      <w:bookmarkStart w:id="4" w:name="21"/>
      <w:bookmarkStart w:id="5" w:name="20"/>
      <w:bookmarkEnd w:id="3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Комітет з конкурсних торгів виконавчого комітету Чернівецької міської ради  (далі - Комітет з конкурсних торгів) - це службові (посадові)  та інші особи генерального замовника, призначені відповідальними за організацію та проведення процедур закупівель згідно із Законом України «Про здійснення державних закупівель»</w:t>
      </w:r>
      <w:bookmarkStart w:id="6" w:name="28"/>
      <w:bookmarkEnd w:id="6"/>
      <w:r>
        <w:rPr>
          <w:rFonts w:cs="Times New Roman" w:ascii="Times New Roman" w:hAnsi="Times New Roman"/>
          <w:sz w:val="28"/>
          <w:szCs w:val="28"/>
        </w:rPr>
        <w:t xml:space="preserve"> (далі - Закон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ю створення Комітету з конкурсних торгів </w:t>
      </w:r>
      <w:r>
        <w:rPr>
          <w:rFonts w:cs="Times New Roman" w:ascii="Times New Roman" w:hAnsi="Times New Roman"/>
          <w:sz w:val="28"/>
          <w:szCs w:val="28"/>
        </w:rPr>
        <w:t>є організація та проведення процедур закупівель на засадах колегіальності та  неупереджен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Комітет з конкурсних торгів у своїй діяльності керується Законом,  іншими нормативно-правовими  актами України та цим Положенням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 створення та організація діяльності Комітету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их торг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7" w:name="25"/>
      <w:bookmarkStart w:id="8" w:name="25"/>
      <w:bookmarkEnd w:id="8"/>
    </w:p>
    <w:p>
      <w:pPr>
        <w:pStyle w:val="Normal"/>
        <w:ind w:firstLine="720"/>
        <w:jc w:val="both"/>
        <w:rPr/>
      </w:pPr>
      <w:bookmarkStart w:id="9" w:name="32"/>
      <w:bookmarkStart w:id="10" w:name="31"/>
      <w:bookmarkStart w:id="11" w:name="30"/>
      <w:bookmarkEnd w:id="9"/>
      <w:bookmarkEnd w:id="10"/>
      <w:bookmarkEnd w:id="11"/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клад Комітету з конкурсних торгів та положення про нього,  затверджуються рішенням виконавчого комітету Чернівецької міської ради. До складу Комітету з конкурсних торгів не можуть входити посадові особи та представники учасників </w:t>
      </w:r>
      <w:r>
        <w:rPr>
          <w:sz w:val="28"/>
          <w:szCs w:val="28"/>
          <w:lang w:val="ru-RU"/>
        </w:rPr>
        <w:t>процедур закупівель</w:t>
      </w:r>
      <w:r>
        <w:rPr>
          <w:sz w:val="28"/>
          <w:szCs w:val="28"/>
        </w:rPr>
        <w:t xml:space="preserve">, члени їх сімей, а також народні депутати України та депутати міської рад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12" w:name="33"/>
      <w:bookmarkEnd w:id="12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складу  Комітету з конкурсних торгів входить не менше п’яти осіб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35"/>
      <w:bookmarkStart w:id="14" w:name="34"/>
      <w:bookmarkEnd w:id="13"/>
      <w:bookmarkEnd w:id="14"/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Зміни до складу Комітету з конкурсних торгів вносяться за поданням голови Комітету з конкурсних торгів та затверджуються рішенням виконавчого комітету міської рад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Членство в Комітеті з конкурсних торгів  не  повинно створювати протиріччя між інтересами замовника та учасника чи між інтересами учасників   процедури   закупівлі,   наявність   якого   може   вплинути   н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ивність та неупередженість прийняття рішень щодо вибору переможця процедури закупівл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5" w:name="36"/>
      <w:bookmarkStart w:id="16" w:name="36"/>
      <w:bookmarkEnd w:id="16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Для розв'язання конкретних питань, у разі потреби, зокрема під час проведення закупівлі товарів чи послуг, що мають складний або спеціалізований характер, до роботи Комітету з конкурсних торгів  можуть залучатися відповідно до законодавства незалежні кваліфіковані (технічні) експерти та консультан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</w:t>
      </w:r>
      <w:r>
        <w:rPr>
          <w:sz w:val="28"/>
          <w:szCs w:val="28"/>
        </w:rPr>
        <w:t xml:space="preserve">Експерти та консультанти, які залучаються до роботи Комітету з конкурсних торгів на договірних засадах відповідно до законодавства, не можуть бути його членами і не несуть відповідальності за рішення, дії або бездіяльність Комітету з конкурсних торгів та посадових осіб міської ради, учасників конкурсних торгів чи інших осіб, за виконання (невиконання) договорів про закупівлю, а також за наслідки, спричинені такими рішеннями, діями або бездіяльністю.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 xml:space="preserve">Керівництво роботою Комітету з конкурсних торгів здійснює його голова, який призначається рішенням виконавчого комітету міської ради та є особою, яка має право на підписання та укладання договорів про закупівлю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17" w:name="40"/>
      <w:bookmarkEnd w:id="17"/>
      <w:r>
        <w:rPr>
          <w:rFonts w:cs="Times New Roman" w:ascii="Times New Roman" w:hAnsi="Times New Roman"/>
          <w:b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Голова Комітету з конкурсних торгів організовує його роботу і несе персональну відповідальність за виконання функцій, покладених на Комітет з конкурсних торг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41"/>
      <w:bookmarkStart w:id="19" w:name="41"/>
      <w:bookmarkEnd w:id="19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 xml:space="preserve">Голова Комітету з конкурсних торгів призначає заступника (заступників) голови, відповідального секретаря та визначає функції кожного члена Комітету з конкурсних торгів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У разі відсутності голови Комітету з конкурсних торгів його обов'язки виконує заступник голови Комітету з конкурсних торгів, який має право підпису документів щодо проведення процедур закупівель. Підпис заступника голови Комітету з конкурсних торгів у період відсутності голови Комітету скріплюється гербовою печаткою виконавчого комітету міської ради. Якщо призначено кількох заступників голови Комітету з конкурсних торгів, він визначає серед них виконуюч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в'язки голови Комітету з конкурсних торгів на період своєї відсутності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" w:name="42"/>
      <w:bookmarkStart w:id="21" w:name="42"/>
      <w:bookmarkEnd w:id="21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До роботи комітету з конкурсних торгів мо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ь залучатися </w:t>
      </w:r>
      <w:r>
        <w:rPr>
          <w:rFonts w:cs="Times New Roman" w:ascii="Times New Roman" w:hAnsi="Times New Roman"/>
          <w:sz w:val="28"/>
          <w:szCs w:val="28"/>
        </w:rPr>
        <w:t xml:space="preserve">спеціалісти виконавчих органів міської ради - розпорядників коштів міського бюджету для надання консультацій з технічних  питань, що зазначені в документації з конкурсних торгів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2" w:name="45"/>
      <w:bookmarkStart w:id="23" w:name="44"/>
      <w:bookmarkStart w:id="24" w:name="43"/>
      <w:bookmarkStart w:id="25" w:name="45"/>
      <w:bookmarkStart w:id="26" w:name="44"/>
      <w:bookmarkStart w:id="27" w:name="43"/>
      <w:bookmarkEnd w:id="25"/>
      <w:bookmarkEnd w:id="26"/>
      <w:bookmarkEnd w:id="27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>Формою роботи Комітету з конкурсних торгів є засідання, які призначає  голова коміт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 Перелік питань, що підлягають розгляду на засіданні Комітету з конкурсних торгів та порядок денний доводяться секретарем Комітету з конкурсних торгів до членів комітету не пізніше, ніж за два дні до засідан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8" w:name="46"/>
      <w:bookmarkStart w:id="29" w:name="46"/>
      <w:bookmarkEnd w:id="29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На засіданнях Комітету з конкурсних торгів підлягають розгляду такі питанн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1.</w:t>
      </w:r>
      <w:r>
        <w:rPr>
          <w:rFonts w:cs="Times New Roman" w:ascii="Times New Roman" w:hAnsi="Times New Roman"/>
          <w:sz w:val="28"/>
          <w:szCs w:val="28"/>
        </w:rPr>
        <w:t xml:space="preserve"> Планування здійснення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2.</w:t>
      </w:r>
      <w:r>
        <w:rPr>
          <w:rFonts w:cs="Times New Roman" w:ascii="Times New Roman" w:hAnsi="Times New Roman"/>
          <w:sz w:val="28"/>
          <w:szCs w:val="28"/>
        </w:rPr>
        <w:t xml:space="preserve"> Складання та затвердження річного плану державних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30" w:name="47"/>
      <w:bookmarkEnd w:id="30"/>
      <w:r>
        <w:rPr>
          <w:rFonts w:cs="Times New Roman" w:ascii="Times New Roman" w:hAnsi="Times New Roman"/>
          <w:b/>
          <w:color w:val="000000"/>
          <w:sz w:val="28"/>
          <w:szCs w:val="28"/>
        </w:rPr>
        <w:t>2.14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бір процедури закупівл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1" w:name="49"/>
      <w:bookmarkStart w:id="32" w:name="48"/>
      <w:bookmarkEnd w:id="31"/>
      <w:bookmarkEnd w:id="32"/>
      <w:r>
        <w:rPr>
          <w:rFonts w:cs="Times New Roman" w:ascii="Times New Roman" w:hAnsi="Times New Roman"/>
          <w:b/>
          <w:color w:val="000000"/>
          <w:sz w:val="28"/>
          <w:szCs w:val="28"/>
        </w:rPr>
        <w:t>2.14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ші питання відповідно до  Зако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</w:rPr>
        <w:t>Рішення з питань, що розглядаються на засіданнях Комітету з конкурсних торгів, приймаються простою більшістю голосів у присутності не менше двох третин членів Комітету з конкурсних торгів. У разі рівного розподілу голосів вирішальним є голос голови Комітету з конкурсних торг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6. </w:t>
      </w:r>
      <w:r>
        <w:rPr>
          <w:sz w:val="28"/>
          <w:szCs w:val="28"/>
        </w:rPr>
        <w:t>Рішення Комітету з конкурсних торгів оформлюються протоколом, який підписують всі члени Комітету з конкурсних торгів, присутні  на засіданні. У разі відмови члена комітету підписати протокол, про це зазначається у протоколі із зазначенням причини відмо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3" w:name="50"/>
      <w:bookmarkEnd w:id="33"/>
      <w:r>
        <w:rPr>
          <w:b/>
          <w:color w:val="000000"/>
          <w:sz w:val="28"/>
          <w:szCs w:val="28"/>
        </w:rPr>
        <w:t xml:space="preserve">2.17. </w:t>
      </w:r>
      <w:r>
        <w:rPr>
          <w:color w:val="000000"/>
          <w:sz w:val="28"/>
          <w:szCs w:val="28"/>
        </w:rPr>
        <w:t xml:space="preserve">Головний розпорядник коштів міського бюджету, який рішенням Комітету з конкурсних торгів визначений відповідальним за підготовку документації конкурсних торгів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7.1. </w:t>
      </w:r>
      <w:r>
        <w:rPr>
          <w:color w:val="000000"/>
          <w:sz w:val="28"/>
          <w:szCs w:val="28"/>
        </w:rPr>
        <w:t>Готує окремі розділи документації конкурсних торгів відповідно до бюджетних призначень спільно із спеціалістами, юристами, економістами, консультантами та іншими фізичними, юридичними особами, які можуть залучатися до роботи Комітету з конкурсних торгів на договірних засадах відповідно д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7.2. </w:t>
      </w:r>
      <w:r>
        <w:rPr>
          <w:color w:val="000000"/>
          <w:sz w:val="28"/>
          <w:szCs w:val="28"/>
        </w:rPr>
        <w:t>Здійснює аналіз пропозицій конкурсних торгів, наданих учасниками, щодо їх відповідності вимогам документації конкурсних торгів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17.3. </w:t>
      </w:r>
      <w:r>
        <w:rPr>
          <w:color w:val="000000"/>
          <w:sz w:val="28"/>
          <w:szCs w:val="28"/>
        </w:rPr>
        <w:t>Готує проекти договорів з переможцями торгів та подає їх юридичному управлінню міської ради для здійснення правової експертизи проекту на відповідність умов проекту договору вимогам чинного законодавств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17.4. </w:t>
      </w:r>
      <w:r>
        <w:rPr>
          <w:color w:val="000000"/>
          <w:sz w:val="28"/>
          <w:szCs w:val="28"/>
        </w:rPr>
        <w:t>Укладає та підписує договори про закупівлю від імені  замовник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17.5. </w:t>
      </w:r>
      <w:r>
        <w:rPr>
          <w:color w:val="000000"/>
          <w:sz w:val="28"/>
          <w:szCs w:val="28"/>
        </w:rPr>
        <w:t>Готує матеріали для вирішення спірних питань, що стосуються змісту документації конкурсних торгів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7.6. </w:t>
      </w:r>
      <w:r>
        <w:rPr>
          <w:color w:val="000000"/>
          <w:sz w:val="28"/>
          <w:szCs w:val="28"/>
        </w:rPr>
        <w:t>Несе відповідальність за надання Комітету з конкурсних торгів  неповної та/або недостовірної інформ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4" w:name="52"/>
      <w:bookmarkStart w:id="35" w:name="51"/>
      <w:bookmarkEnd w:id="34"/>
      <w:bookmarkEnd w:id="35"/>
      <w:r>
        <w:rPr>
          <w:b/>
          <w:color w:val="000000"/>
          <w:sz w:val="28"/>
          <w:szCs w:val="28"/>
        </w:rPr>
        <w:t xml:space="preserve">2.18. </w:t>
      </w:r>
      <w:r>
        <w:rPr>
          <w:color w:val="000000"/>
          <w:sz w:val="28"/>
          <w:szCs w:val="28"/>
        </w:rPr>
        <w:t xml:space="preserve">В разі необхідності на засідання Комітету з конкурсних торгів  можуть бути запрошені представники Чернівецького обласного територіального відділення антимонопольного  комітету  України,  державно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кової інспекції в місті Чернівцях, міського контрольно-ревізійного управління, відділення Державного казначейства України в місті Чернівцях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правління Служби безпеки України в Чернівецькій області, міської державної санітарно-епідеміологічної станції та інші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Головні функції Комітету з конкурсних торгів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36" w:name="53"/>
      <w:bookmarkEnd w:id="36"/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Комітет з конкурсних торгів відповідає за організацію та проведення процедур закупівель. У процесі роботи він забезпечує реалізацію таких функці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54"/>
      <w:bookmarkEnd w:id="37"/>
      <w:r>
        <w:rPr>
          <w:rFonts w:cs="Times New Roman" w:ascii="Times New Roman" w:hAnsi="Times New Roman"/>
          <w:b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 xml:space="preserve">Планування впродовж року здійснення процедур закупівель відповідно до затвердженого кошторису, фінансового плану (плану асигнувань, плану використання бюджетних(державних) коштів); </w:t>
      </w:r>
      <w:bookmarkStart w:id="38" w:name="55"/>
      <w:bookmarkEnd w:id="38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Складання та затвердження річного плану державних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3. </w:t>
      </w:r>
      <w:r>
        <w:rPr>
          <w:rFonts w:cs="Times New Roman" w:ascii="Times New Roman" w:hAnsi="Times New Roman"/>
          <w:sz w:val="28"/>
          <w:szCs w:val="28"/>
        </w:rPr>
        <w:t>Здійснення вибору процедури закупівлі</w:t>
      </w:r>
      <w:bookmarkStart w:id="39" w:name="56"/>
      <w:bookmarkEnd w:id="3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4. </w:t>
      </w:r>
      <w:r>
        <w:rPr>
          <w:rFonts w:cs="Times New Roman" w:ascii="Times New Roman" w:hAnsi="Times New Roman"/>
          <w:sz w:val="28"/>
          <w:szCs w:val="28"/>
        </w:rPr>
        <w:t>Проведення процедур закупівель та попередньої кваліфікації учасник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5. </w:t>
      </w:r>
      <w:r>
        <w:rPr>
          <w:rFonts w:cs="Times New Roman" w:ascii="Times New Roman" w:hAnsi="Times New Roman"/>
          <w:sz w:val="28"/>
          <w:szCs w:val="28"/>
        </w:rPr>
        <w:t>Забезпечення рівних умов для всіх учасників процедур закупівель,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ивного та чесного вибору переможц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6. </w:t>
      </w:r>
      <w:r>
        <w:rPr>
          <w:rFonts w:cs="Times New Roman" w:ascii="Times New Roman" w:hAnsi="Times New Roman"/>
          <w:sz w:val="28"/>
          <w:szCs w:val="28"/>
        </w:rPr>
        <w:t>Надання роз'яснень особам, які виявили намір взяти участь у процедурі закупівлі, щодо змісту документації конкурсних торгів (кваліфікаційної документації) у разі отримання від останніх відповідних запит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приймання, зберігання, розкриття пропозицій конкурсних торгів (цінових та кваліфікаційних пропозицій), забезпечення вибору найбільш економічно вигідної пропозиції конкурсних торгів на підставі критеріїв та методики оцінки, визначених у документації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8. </w:t>
      </w:r>
      <w:r>
        <w:rPr>
          <w:rFonts w:cs="Times New Roman" w:ascii="Times New Roman" w:hAnsi="Times New Roman"/>
          <w:sz w:val="28"/>
          <w:szCs w:val="28"/>
        </w:rPr>
        <w:t>Проведення переговорів з учасниками під час застосування  процедури закупівлі в одного учасника; оформлення документів, необхідних для погодження застосування процедури закупівлі в одного учасника у встановленому законодавством поряд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9. </w:t>
      </w:r>
      <w:r>
        <w:rPr>
          <w:rFonts w:cs="Times New Roman" w:ascii="Times New Roman" w:hAnsi="Times New Roman"/>
          <w:sz w:val="28"/>
          <w:szCs w:val="28"/>
        </w:rPr>
        <w:t>Забезпечення складання, затвердження та зберігання відповідних документів з питань державних закупівель, визначених Закон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10. </w:t>
      </w:r>
      <w:r>
        <w:rPr>
          <w:rFonts w:cs="Times New Roman" w:ascii="Times New Roman" w:hAnsi="Times New Roman"/>
          <w:sz w:val="28"/>
          <w:szCs w:val="28"/>
        </w:rPr>
        <w:t xml:space="preserve">Оприлюднення інформації про здійснення закупівель відповідно до вимог Закону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0" w:name="57"/>
      <w:bookmarkStart w:id="41" w:name="57"/>
      <w:bookmarkEnd w:id="41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11. </w:t>
      </w:r>
      <w:r>
        <w:rPr>
          <w:rFonts w:cs="Times New Roman" w:ascii="Times New Roman" w:hAnsi="Times New Roman"/>
          <w:sz w:val="28"/>
          <w:szCs w:val="28"/>
        </w:rPr>
        <w:t xml:space="preserve">Ведення необхідної звітності щодо здійснення процедур закупівель відповідно до вимог законодавств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12. </w:t>
      </w:r>
      <w:r>
        <w:rPr>
          <w:rFonts w:cs="Times New Roman" w:ascii="Times New Roman" w:hAnsi="Times New Roman"/>
          <w:sz w:val="28"/>
          <w:szCs w:val="28"/>
        </w:rPr>
        <w:t>Вжиття на добровільній основі належних заходів, у тому числі з призупинення процедури закупівлі, для врегулювання питань, зазначених у зверненнях учасників конкурсних торгів з вимогою усунення порушень під час проведення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13. </w:t>
      </w:r>
      <w:r>
        <w:rPr>
          <w:rFonts w:cs="Times New Roman" w:ascii="Times New Roman" w:hAnsi="Times New Roman"/>
          <w:sz w:val="28"/>
          <w:szCs w:val="28"/>
        </w:rPr>
        <w:t>Забезпечення надання інформації, у тому числі документів, необхідних для розгляду скарг, які було подано до органу оскарже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14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ияння органам, що здійснюють державне регулювання та контроль у сфері закупівель, у виконанні ними своїх повноважень відповід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законодавства, зокрема створення належних умов для проведення перевірок, надання у встановлений строк необхідних документів і відповідних пояснен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62"/>
      <w:bookmarkStart w:id="43" w:name="61"/>
      <w:bookmarkStart w:id="44" w:name="60"/>
      <w:bookmarkEnd w:id="42"/>
      <w:bookmarkEnd w:id="43"/>
      <w:bookmarkEnd w:id="44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15. </w:t>
      </w:r>
      <w:r>
        <w:rPr>
          <w:rFonts w:cs="Times New Roman" w:ascii="Times New Roman" w:hAnsi="Times New Roman"/>
          <w:color w:val="000000"/>
          <w:sz w:val="28"/>
          <w:szCs w:val="28"/>
        </w:rPr>
        <w:t>Здійснення інших функцій, передбачених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5" w:name="63"/>
      <w:bookmarkEnd w:id="45"/>
      <w:r>
        <w:rPr>
          <w:rFonts w:cs="Times New Roman" w:ascii="Times New Roman" w:hAnsi="Times New Roman"/>
          <w:b/>
          <w:sz w:val="28"/>
          <w:szCs w:val="28"/>
        </w:rPr>
        <w:t xml:space="preserve">4. Права та обов'язки Комітету з конкурсних торгів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Члени Комітету з конкурсних торгів мають право: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77"/>
      <w:bookmarkStart w:id="47" w:name="76"/>
      <w:bookmarkEnd w:id="46"/>
      <w:bookmarkEnd w:id="47"/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осити питання на розгляд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2. </w:t>
      </w:r>
      <w:r>
        <w:rPr>
          <w:rFonts w:cs="Times New Roman" w:ascii="Times New Roman" w:hAnsi="Times New Roman"/>
          <w:sz w:val="28"/>
          <w:szCs w:val="28"/>
        </w:rPr>
        <w:t>Ознайомлюватися з усіма матеріалами щодо розгляду, оцінки та порівняння пропозицій конкурсних торгів (цінових та кваліфікаційних пропозицій) учасників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</w:t>
      </w:r>
      <w:r>
        <w:rPr>
          <w:rFonts w:cs="Times New Roman" w:ascii="Times New Roman" w:hAnsi="Times New Roman"/>
          <w:sz w:val="28"/>
          <w:szCs w:val="28"/>
        </w:rPr>
        <w:t>. Одержувати від виконавчих органів Чернівецької міської ради та підприємств, що належать до комунальної власності територіальної громади міста інформацію, необхідну для проведення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4.</w:t>
      </w:r>
      <w:r>
        <w:rPr>
          <w:rFonts w:cs="Times New Roman" w:ascii="Times New Roman" w:hAnsi="Times New Roman"/>
          <w:sz w:val="28"/>
          <w:szCs w:val="28"/>
        </w:rPr>
        <w:t xml:space="preserve"> Заносити свою окрему думку до протоколів засідань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5. </w:t>
      </w:r>
      <w:r>
        <w:rPr>
          <w:rFonts w:cs="Times New Roman" w:ascii="Times New Roman" w:hAnsi="Times New Roman"/>
          <w:sz w:val="28"/>
          <w:szCs w:val="28"/>
        </w:rPr>
        <w:t>Здійснювати інші дії, передбачені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6.</w:t>
      </w:r>
      <w:bookmarkStart w:id="48" w:name="79"/>
      <w:bookmarkStart w:id="49" w:name="78"/>
      <w:bookmarkEnd w:id="48"/>
      <w:bookmarkEnd w:id="4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ати, у разі потреби, до роботи в Комітеті з конкурсних торгів без права голосу інших посадових осіб виконавчих органів міської ради та на договірних засадах незалежних кваліфікованих (технічних) експертів і консультантів, у тому числі з громадських організацій (за їх згодою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81"/>
      <w:bookmarkStart w:id="51" w:name="80"/>
      <w:bookmarkEnd w:id="50"/>
      <w:bookmarkEnd w:id="51"/>
      <w:r>
        <w:rPr>
          <w:rFonts w:cs="Times New Roman" w:ascii="Times New Roman" w:hAnsi="Times New Roman"/>
          <w:b/>
          <w:sz w:val="28"/>
          <w:szCs w:val="28"/>
        </w:rPr>
        <w:t xml:space="preserve">4.1.7. </w:t>
      </w:r>
      <w:r>
        <w:rPr>
          <w:rFonts w:cs="Times New Roman" w:ascii="Times New Roman" w:hAnsi="Times New Roman"/>
          <w:sz w:val="28"/>
          <w:szCs w:val="28"/>
        </w:rPr>
        <w:t>Здійснювати необхідні для проведення процедур закупівель витра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52" w:name="82"/>
      <w:bookmarkEnd w:id="52"/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Члени Комітету з конкурсних торгів зобов'язан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53" w:name="84"/>
      <w:bookmarkEnd w:id="53"/>
      <w:r>
        <w:rPr>
          <w:rFonts w:cs="Times New Roman" w:ascii="Times New Roman" w:hAnsi="Times New Roman"/>
          <w:b/>
          <w:sz w:val="28"/>
          <w:szCs w:val="28"/>
        </w:rPr>
        <w:t xml:space="preserve">4.2.1. </w:t>
      </w:r>
      <w:r>
        <w:rPr>
          <w:rFonts w:cs="Times New Roman" w:ascii="Times New Roman" w:hAnsi="Times New Roman"/>
          <w:sz w:val="28"/>
          <w:szCs w:val="28"/>
        </w:rPr>
        <w:t>Організовувати від імені генерального замовника в межах наданих повноважень і визначених функцій проведення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54" w:name="86"/>
      <w:bookmarkStart w:id="55" w:name="85"/>
      <w:bookmarkEnd w:id="54"/>
      <w:bookmarkEnd w:id="55"/>
      <w:r>
        <w:rPr>
          <w:rFonts w:cs="Times New Roman" w:ascii="Times New Roman" w:hAnsi="Times New Roman"/>
          <w:b/>
          <w:sz w:val="28"/>
          <w:szCs w:val="28"/>
        </w:rPr>
        <w:t xml:space="preserve">4.2.2. </w:t>
      </w:r>
      <w:r>
        <w:rPr>
          <w:rFonts w:cs="Times New Roman" w:ascii="Times New Roman" w:hAnsi="Times New Roman"/>
          <w:sz w:val="28"/>
          <w:szCs w:val="28"/>
        </w:rPr>
        <w:t>Брати участь в усіх засіданнях комітету з конкурсних торгів особист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3. </w:t>
      </w:r>
      <w:r>
        <w:rPr>
          <w:rFonts w:cs="Times New Roman" w:ascii="Times New Roman" w:hAnsi="Times New Roman"/>
          <w:sz w:val="28"/>
          <w:szCs w:val="28"/>
        </w:rPr>
        <w:t>Забезпечувати рівні умови для всіх учасників процедур закупівель, об'єктивний  вибір переможц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6" w:name="87"/>
      <w:bookmarkStart w:id="57" w:name="87"/>
      <w:bookmarkEnd w:id="57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4. </w:t>
      </w:r>
      <w:r>
        <w:rPr>
          <w:rFonts w:cs="Times New Roman" w:ascii="Times New Roman" w:hAnsi="Times New Roman"/>
          <w:sz w:val="28"/>
          <w:szCs w:val="28"/>
        </w:rPr>
        <w:t>Визначати в установленому порядку переможців процедур закупівель, пропозиції конкурсних торгів (цінові та кваліфікаційні пропозиції) яких за результатами оцінки визначені найбільш економічно вигідними та були акцептован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5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ияти органам, що здійснюють державне регулювання та контроль у сфері закупівель, у виконанні ними своїх повноважень відповід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законодавства, зокрема створювати належні умови для проведення перевірок, надавати у встановлений строк необхідні документи і відповідні поясне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6. </w:t>
      </w:r>
      <w:r>
        <w:rPr>
          <w:rFonts w:cs="Times New Roman" w:ascii="Times New Roman" w:hAnsi="Times New Roman"/>
          <w:color w:val="000000"/>
          <w:sz w:val="28"/>
          <w:szCs w:val="28"/>
        </w:rPr>
        <w:t>Вживати у випадках, передбачених законодавством, відповідних заходів щодо забезпечення захисту інформації при здійсненні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йти навчання та/або підвищення кваліфікації спеціалістів у сфері державних закупівель у порядку, встановленому Міністерством економіки Україн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8. </w:t>
      </w:r>
      <w:r>
        <w:rPr>
          <w:rFonts w:cs="Times New Roman" w:ascii="Times New Roman" w:hAnsi="Times New Roman"/>
          <w:sz w:val="28"/>
          <w:szCs w:val="28"/>
        </w:rPr>
        <w:t>Дотримуватися вимог цього Положення, Закону та інших нормативно-правових акт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9</w:t>
      </w:r>
      <w:r>
        <w:rPr>
          <w:rFonts w:cs="Times New Roman" w:ascii="Times New Roman" w:hAnsi="Times New Roman"/>
          <w:sz w:val="28"/>
          <w:szCs w:val="28"/>
        </w:rPr>
        <w:t>. Об’єктивно та неупереджено розглядати пропозиції конкурсних торгів (цінові та кваліфікаційні пропозиції) учасників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0</w:t>
      </w:r>
      <w:r>
        <w:rPr>
          <w:rFonts w:cs="Times New Roman" w:ascii="Times New Roman" w:hAnsi="Times New Roman"/>
          <w:sz w:val="28"/>
          <w:szCs w:val="28"/>
        </w:rPr>
        <w:t xml:space="preserve"> Забезпечувати збереження кофіденційної інформації, що стосується діяльності Комітету з конкурсних торгів, та інформації, наданої учасниками процедур закупівель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щодо розгляду та оцінки пропозицій конкурсних торгів надається виключно Міністерству економіки України, органам, що здійснюють державне регулювання та контроль у сфері закупівель, органу оскарження та с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Члени Комітету з конкурсних торгів на засіданнях беруть участь в обговоренні та прийнятті рішень щод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1.</w:t>
      </w:r>
      <w:r>
        <w:rPr>
          <w:rFonts w:cs="Times New Roman" w:ascii="Times New Roman" w:hAnsi="Times New Roman"/>
          <w:sz w:val="28"/>
          <w:szCs w:val="28"/>
        </w:rPr>
        <w:t xml:space="preserve"> Планування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</w:t>
      </w:r>
      <w:r>
        <w:rPr>
          <w:rFonts w:cs="Times New Roman" w:ascii="Times New Roman" w:hAnsi="Times New Roman"/>
          <w:sz w:val="28"/>
          <w:szCs w:val="28"/>
        </w:rPr>
        <w:t>. Складання та затвердження річного плану державних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3.</w:t>
      </w:r>
      <w:r>
        <w:rPr>
          <w:rFonts w:cs="Times New Roman" w:ascii="Times New Roman" w:hAnsi="Times New Roman"/>
          <w:sz w:val="28"/>
          <w:szCs w:val="28"/>
        </w:rPr>
        <w:t xml:space="preserve"> Вибору та проведення процедур закупівель та попередньої кваліфікації учасник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 xml:space="preserve"> Результатів розгляду, оцінки та порівняння пропозицій конкурсних торгів (цінових та кваліфікаційних пропозиці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5.</w:t>
      </w:r>
      <w:r>
        <w:rPr>
          <w:rFonts w:cs="Times New Roman" w:ascii="Times New Roman" w:hAnsi="Times New Roman"/>
          <w:sz w:val="28"/>
          <w:szCs w:val="28"/>
        </w:rPr>
        <w:t xml:space="preserve"> Визначення переможців процедур закупівел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6.</w:t>
      </w:r>
      <w:r>
        <w:rPr>
          <w:rFonts w:cs="Times New Roman" w:ascii="Times New Roman" w:hAnsi="Times New Roman"/>
          <w:sz w:val="28"/>
          <w:szCs w:val="28"/>
        </w:rPr>
        <w:t xml:space="preserve"> Здійснення інших дій, передбачених Законом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58" w:name="90"/>
      <w:bookmarkStart w:id="59" w:name="90"/>
      <w:bookmarkEnd w:id="59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4.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а Комітету з конкурсних торгі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60" w:name="91"/>
      <w:bookmarkEnd w:id="60"/>
      <w:r>
        <w:rPr>
          <w:rFonts w:cs="Times New Roman" w:ascii="Times New Roman" w:hAnsi="Times New Roman"/>
          <w:b/>
          <w:sz w:val="28"/>
          <w:szCs w:val="28"/>
        </w:rPr>
        <w:t xml:space="preserve">4.4.1. </w:t>
      </w:r>
      <w:r>
        <w:rPr>
          <w:rFonts w:cs="Times New Roman" w:ascii="Times New Roman" w:hAnsi="Times New Roman"/>
          <w:sz w:val="28"/>
          <w:szCs w:val="28"/>
        </w:rPr>
        <w:t>Організовує роботу Комітету з конкурсних торгів і несе персональну відповідальність за виконання покладених на комітет функці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2. </w:t>
      </w:r>
      <w:r>
        <w:rPr>
          <w:rFonts w:cs="Times New Roman" w:ascii="Times New Roman" w:hAnsi="Times New Roman"/>
          <w:sz w:val="28"/>
          <w:szCs w:val="28"/>
        </w:rPr>
        <w:t>Приймає рішення щодо проведення засідань Комітету з конкурсних торгів, визначає дату і місце проведення засідань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3. </w:t>
      </w:r>
      <w:r>
        <w:rPr>
          <w:rFonts w:cs="Times New Roman" w:ascii="Times New Roman" w:hAnsi="Times New Roman"/>
          <w:sz w:val="28"/>
          <w:szCs w:val="28"/>
        </w:rPr>
        <w:t>Пропонує порядок денний засідань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4. </w:t>
      </w:r>
      <w:r>
        <w:rPr>
          <w:rFonts w:cs="Times New Roman" w:ascii="Times New Roman" w:hAnsi="Times New Roman"/>
          <w:sz w:val="28"/>
          <w:szCs w:val="28"/>
        </w:rPr>
        <w:t>Веде засідання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93"/>
      <w:bookmarkStart w:id="62" w:name="92"/>
      <w:bookmarkEnd w:id="61"/>
      <w:bookmarkEnd w:id="62"/>
      <w:r>
        <w:rPr>
          <w:rFonts w:cs="Times New Roman" w:ascii="Times New Roman" w:hAnsi="Times New Roman"/>
          <w:b/>
          <w:sz w:val="28"/>
          <w:szCs w:val="28"/>
        </w:rPr>
        <w:t xml:space="preserve">4.4.5. </w:t>
      </w:r>
      <w:r>
        <w:rPr>
          <w:rFonts w:cs="Times New Roman" w:ascii="Times New Roman" w:hAnsi="Times New Roman"/>
          <w:sz w:val="28"/>
          <w:szCs w:val="28"/>
        </w:rPr>
        <w:t>Призначає заступника (заступників) голови та відповідального секретаря з числа членів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6. </w:t>
      </w:r>
      <w:r>
        <w:rPr>
          <w:rFonts w:cs="Times New Roman" w:ascii="Times New Roman" w:hAnsi="Times New Roman"/>
          <w:sz w:val="28"/>
          <w:szCs w:val="28"/>
        </w:rPr>
        <w:t>Визначає функції кожного члена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bookmarkStart w:id="63" w:name="95"/>
      <w:bookmarkStart w:id="64" w:name="94"/>
      <w:bookmarkEnd w:id="63"/>
      <w:bookmarkEnd w:id="64"/>
      <w:r>
        <w:rPr>
          <w:rFonts w:cs="Times New Roman" w:ascii="Times New Roman" w:hAnsi="Times New Roman"/>
          <w:b/>
          <w:sz w:val="28"/>
          <w:szCs w:val="28"/>
        </w:rPr>
        <w:t xml:space="preserve">4.4.7. </w:t>
      </w:r>
      <w:r>
        <w:rPr>
          <w:rFonts w:cs="Times New Roman" w:ascii="Times New Roman" w:hAnsi="Times New Roman"/>
          <w:sz w:val="28"/>
          <w:szCs w:val="28"/>
        </w:rPr>
        <w:t>Вносить на розгляд виконавчого комітету міської ради пропозиції щодо змін у складі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96"/>
      <w:bookmarkEnd w:id="65"/>
      <w:r>
        <w:rPr>
          <w:rFonts w:cs="Times New Roman" w:ascii="Times New Roman" w:hAnsi="Times New Roman"/>
          <w:b/>
          <w:sz w:val="28"/>
          <w:szCs w:val="28"/>
        </w:rPr>
        <w:t xml:space="preserve">4.4.8. </w:t>
      </w:r>
      <w:r>
        <w:rPr>
          <w:rFonts w:cs="Times New Roman" w:ascii="Times New Roman" w:hAnsi="Times New Roman"/>
          <w:sz w:val="28"/>
          <w:szCs w:val="28"/>
        </w:rPr>
        <w:t>Здійснює інші повноваження відповідно до законодав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Рішення голови Комітету з конкурсних торгів щодо призначення заступника (заступників) голови та відповідального секретаря Комітету з конкурсних торгів, визначення функцій кожного члена Комітету з конкурсних торгів заносяться до протоколу засідання Комітету з конкурсних торг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6. </w:t>
      </w:r>
      <w:r>
        <w:rPr>
          <w:rFonts w:cs="Times New Roman" w:ascii="Times New Roman" w:hAnsi="Times New Roman"/>
          <w:sz w:val="28"/>
          <w:szCs w:val="28"/>
        </w:rPr>
        <w:t>Рішення голови Комітету з конкурсних торгів щодо покладання обов’язків секретаря Комітету на період його відсутності на одного з членів Комітету, а також вирішення інших питань оформлюються письмово та заносяться до протоколу засідання Комітету з конкурсних торг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6" w:name="98"/>
      <w:bookmarkEnd w:id="66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7.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а Комітету з конкурсних торгів (виконуючий обов'язки голови) підписує документи із процедур закупівель відповідно до вимог чинного законодавства</w:t>
      </w:r>
      <w:bookmarkStart w:id="67" w:name="106"/>
      <w:bookmarkStart w:id="68" w:name="99"/>
      <w:bookmarkEnd w:id="67"/>
      <w:bookmarkEnd w:id="68"/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8.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и відповідно до вимог чинного законодавства після підпису голови Комітету з конкурсних торгів посвідчуються печаткою виконавчого комітету міської рад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  <w:bookmarkStart w:id="69" w:name="107"/>
      <w:bookmarkStart w:id="70" w:name="104"/>
      <w:bookmarkStart w:id="71" w:name="107"/>
      <w:bookmarkStart w:id="72" w:name="104"/>
      <w:bookmarkEnd w:id="71"/>
      <w:bookmarkEnd w:id="72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9. </w:t>
      </w:r>
      <w:r>
        <w:rPr>
          <w:rFonts w:cs="Times New Roman" w:ascii="Times New Roman" w:hAnsi="Times New Roman"/>
          <w:sz w:val="28"/>
          <w:szCs w:val="28"/>
        </w:rPr>
        <w:t>Секретар Комітету з конкурсних торгів призначається головою Комітету з конкурсних торгів і забезпечує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9.1. </w:t>
      </w:r>
      <w:r>
        <w:rPr>
          <w:rFonts w:cs="Times New Roman" w:ascii="Times New Roman" w:hAnsi="Times New Roman"/>
          <w:sz w:val="28"/>
          <w:szCs w:val="28"/>
        </w:rPr>
        <w:t>Ведення та оформлення  протоколів засідань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9.2</w:t>
      </w:r>
      <w:r>
        <w:rPr>
          <w:rFonts w:cs="Times New Roman" w:ascii="Times New Roman" w:hAnsi="Times New Roman"/>
          <w:sz w:val="28"/>
          <w:szCs w:val="28"/>
        </w:rPr>
        <w:t>. Оперативне інформування членів Комітету з конкурсних торгів стосовно організаційних питань його діяльно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9.3.</w:t>
      </w:r>
      <w:r>
        <w:rPr>
          <w:rFonts w:cs="Times New Roman" w:ascii="Times New Roman" w:hAnsi="Times New Roman"/>
          <w:sz w:val="28"/>
          <w:szCs w:val="28"/>
        </w:rPr>
        <w:t xml:space="preserve"> Зберігання документів щодо здійснення закупівель, дотримання вимог законодавства з питань діловодства в роботі 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ам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9.4.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ння особам, які звернулися з відповідним запитом, документації конкурсних торгів (кваліфікаційної документації) та змін до неї (за наявності) у прошитому вигляді з пронумерованими сторінками, які  засвідчені підписом голови Комітету з конкурсних торгів (виконуючого  обов’язки голови) і  скріплені печаткою виконавчого комітету Чернівецької міської рад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9.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конання іншої організаційної роботи за дорученням голови Комітету з конкурсних торгі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6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9.6. </w:t>
      </w:r>
      <w:r>
        <w:rPr>
          <w:rFonts w:cs="Times New Roman" w:ascii="Times New Roman" w:hAnsi="Times New Roman"/>
          <w:color w:val="000000"/>
          <w:sz w:val="28"/>
          <w:szCs w:val="28"/>
        </w:rPr>
        <w:t>Інші повноваження відповідно до законодав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ідсутності секретаря Комітету з конкурсних торгів його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и виконує інший член Комітету з конкурсних торгів, визначений головою  Комітету з конкурсних торг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3" w:name="111"/>
      <w:bookmarkStart w:id="74" w:name="111"/>
      <w:bookmarkEnd w:id="74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ідповідальність Комітету з конкурсних торгів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Члени Комітету з конкурсних торгів несуть персональну відповідальність за прийняті ними рішення відповідно до законів Україн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Голова та секретар Комітету з конкурсних торгів несуть відповідальність за повноту та достовірність інформації, що публікується в державному офіційному друкованому виданні з питань державних закупівель та оприлюднюється на веб-порталі Міністерства економіки України з питань закупів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5" w:name="114"/>
      <w:bookmarkStart w:id="76" w:name="114"/>
      <w:bookmarkEnd w:id="7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 </w:t>
        <w:tab/>
        <w:tab/>
        <w:tab/>
        <w:tab/>
        <w:tab/>
        <w:tab/>
        <w:t>О.Васильчишин</w:t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ab/>
        <w:tab/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2:00Z</dcterms:created>
  <dc:creator>Oksana</dc:creator>
  <dc:description/>
  <cp:keywords/>
  <dc:language>en-US</dc:language>
  <cp:lastModifiedBy>PublicRel</cp:lastModifiedBy>
  <cp:lastPrinted>2010-08-30T12:22:00Z</cp:lastPrinted>
  <dcterms:modified xsi:type="dcterms:W3CDTF">2010-10-18T07:48:00Z</dcterms:modified>
  <cp:revision>246</cp:revision>
  <dc:subject/>
  <dc:title> </dc:title>
</cp:coreProperties>
</file>