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Cs w:val="28"/>
          <w:u w:val="single"/>
        </w:rPr>
        <w:t>25.08.2010</w:t>
      </w:r>
      <w:r>
        <w:rPr>
          <w:szCs w:val="28"/>
        </w:rPr>
        <w:t xml:space="preserve">  </w:t>
      </w:r>
      <w:r>
        <w:rPr>
          <w:b w:val="false"/>
          <w:szCs w:val="28"/>
        </w:rPr>
        <w:t>№</w:t>
      </w:r>
      <w:r>
        <w:rPr>
          <w:szCs w:val="28"/>
        </w:rPr>
        <w:t xml:space="preserve"> 532/15</w:t>
        <w:tab/>
        <w:tab/>
        <w:tab/>
        <w:tab/>
        <w:tab/>
        <w:tab/>
        <w:tab/>
        <w:t xml:space="preserve">          м. Чернівці</w:t>
      </w:r>
    </w:p>
    <w:p>
      <w:pPr>
        <w:pStyle w:val="Heading"/>
        <w:ind w:right="-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 встановлення  тарифів  на  побутові  послуги,  які  надаються комунальними підприємствами «Дельфін» і «Нептун», та визнання таким,  що втратило чинність рішення виконкому міської ради від 15.04.2009 року                № 235/7 з такого ж питання </w:t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sz w:val="27"/>
          <w:szCs w:val="27"/>
        </w:rPr>
        <w:tab/>
      </w:r>
      <w:r>
        <w:rPr>
          <w:b w:val="false"/>
          <w:szCs w:val="28"/>
        </w:rPr>
        <w:t>Відповідно до пункту 2 статті 28 Закону України «Про місцеве самоврядування в Україні» та враховуючи розрахунки міських комунальних підприємств «Дельфін» і «Нептун», виконавчий комітет Чернівецької міської рад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ВИРІШИВ: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Встановити з 1 вересня 2010 року для міських комунальних підприємств «Дельфін» та «Нептун» тарифи на послуги, що надаються за 2 (дві) години відвідувачам загальних залів лазень, у  розмірі 24 грн. 50 коп. за одне відвідув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2. Вважати таким, що втратило чинність рішення виконавчого комітету Чернівецької міської ради від 15.04.2009 року №235/7 «Про встановлення тарифів на побутові послуги, які надаються комунальними підприємствами «Дельфін» та «Нептун», та визнання таким, що втратило чинність рішення виконкому міської ради від 16.12.2008року № 914/23 з такого ж питання»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за виконанням цього рішення покласти на</w:t>
      </w:r>
      <w:r>
        <w:rPr>
          <w:b/>
          <w:szCs w:val="28"/>
        </w:rPr>
        <w:t xml:space="preserve"> </w:t>
      </w:r>
      <w:r>
        <w:rPr>
          <w:szCs w:val="28"/>
        </w:rPr>
        <w:t>заступника міського голови з питань діяльності виконавчих органів, начальника фінансового управління  міської ради Прокопця Є.Д. та директора департаменту економіки міської ради Степанчук Г.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 xml:space="preserve">    </w:t>
        <w:tab/>
        <w:t xml:space="preserve">                             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11:00Z</dcterms:created>
  <dc:creator>User</dc:creator>
  <dc:description/>
  <cp:keywords/>
  <dc:language>en-US</dc:language>
  <cp:lastModifiedBy>PublicRel</cp:lastModifiedBy>
  <cp:lastPrinted>2010-08-17T14:10:00Z</cp:lastPrinted>
  <dcterms:modified xsi:type="dcterms:W3CDTF">2010-10-15T13:15:00Z</dcterms:modified>
  <cp:revision>37</cp:revision>
  <dc:subject/>
  <dc:title> </dc:title>
</cp:coreProperties>
</file>