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431800" cy="673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Normal"/>
        <w:jc w:val="center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lang w:val="ru-RU"/>
        </w:rPr>
        <w:t>10.08.2010 №510/14                                                                                м. Чернівці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розмір плати та термін навчання дітей </w:t>
      </w:r>
    </w:p>
    <w:p>
      <w:pPr>
        <w:pStyle w:val="TextBody"/>
        <w:jc w:val="center"/>
        <w:rPr/>
      </w:pPr>
      <w:r>
        <w:rPr>
          <w:b/>
          <w:lang w:val="ru-RU"/>
        </w:rPr>
        <w:t>у школах естетичного виховання м. Чернівців, визнання таким</w:t>
      </w:r>
      <w:r>
        <w:rPr>
          <w:b/>
        </w:rPr>
        <w:t>,</w:t>
      </w:r>
      <w:r>
        <w:rPr>
          <w:b/>
          <w:lang w:val="ru-RU"/>
        </w:rPr>
        <w:t xml:space="preserve"> </w:t>
      </w:r>
    </w:p>
    <w:p>
      <w:pPr>
        <w:pStyle w:val="TextBody"/>
        <w:jc w:val="center"/>
        <w:rPr/>
      </w:pPr>
      <w:r>
        <w:rPr>
          <w:b/>
          <w:lang w:val="ru-RU"/>
        </w:rPr>
        <w:t xml:space="preserve">що втратило чинність рішення виконавчого комітету міської ради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від 21.10.1997 №775/20</w:t>
      </w:r>
    </w:p>
    <w:p>
      <w:pPr>
        <w:pStyle w:val="TextBody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900"/>
        <w:rPr/>
      </w:pPr>
      <w:r>
        <w:rPr/>
        <w:t xml:space="preserve">Відповідно до статті 32 Закону України «Про місцеве самоврядування в Україні», на виконання постанови Кабінету Міністрів України № 260 від 25.03.1997 р. «Про встановлення розміру плати за навчання у державних школах естетичного виховання дітей» та Закону України «Про позашкільну освіту» №2626 – </w:t>
      </w:r>
      <w:r>
        <w:rPr>
          <w:lang w:val="en-US"/>
        </w:rPr>
        <w:t>IV</w:t>
      </w:r>
      <w:r>
        <w:rPr/>
        <w:t xml:space="preserve"> від 02.06.2005 р., виконавчий комітет Чернівец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>
          <w:b/>
        </w:rPr>
        <w:t>1.</w:t>
      </w:r>
      <w:r>
        <w:rPr/>
        <w:t xml:space="preserve"> До визначення Кабінетом Міністрів України розміру плати за навчання в школах естетичного виховання, погодити запропоновану дирекціями шкіл щомісячну плату батьків за навчання дітей в музичних та художній школах на 2010-2011 навчальний рік в розміра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TextBody"/>
              <w:ind w:firstLine="900"/>
              <w:rPr/>
            </w:pPr>
            <w:r>
              <w:rPr/>
              <w:t>-  фортепіано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rPr/>
            </w:pPr>
            <w:r>
              <w:rPr/>
              <w:t>- 60 гривень,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ind w:firstLine="900"/>
              <w:rPr/>
            </w:pPr>
            <w:r>
              <w:rPr/>
              <w:t>-  гітара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rPr/>
            </w:pPr>
            <w:r>
              <w:rPr/>
              <w:t>- 70 гривень,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ind w:firstLine="900"/>
              <w:rPr/>
            </w:pPr>
            <w:r>
              <w:rPr/>
              <w:t>-  сольний спів, вокал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rPr/>
            </w:pPr>
            <w:r>
              <w:rPr/>
              <w:t>- 60 гривень,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ind w:firstLine="900"/>
              <w:rPr/>
            </w:pPr>
            <w:r>
              <w:rPr/>
              <w:t>-  акордеон, баян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rPr/>
            </w:pPr>
            <w:r>
              <w:rPr/>
              <w:t>- 40 гривень,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ind w:firstLine="900"/>
              <w:rPr/>
            </w:pPr>
            <w:r>
              <w:rPr/>
              <w:t>-  саксофон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rPr/>
            </w:pPr>
            <w:r>
              <w:rPr/>
              <w:t>- 50 гривень,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ind w:firstLine="900"/>
              <w:rPr/>
            </w:pPr>
            <w:r>
              <w:rPr/>
              <w:t>-  скрипка, бандура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rPr/>
            </w:pPr>
            <w:r>
              <w:rPr/>
              <w:t>- 35 гривень,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ind w:firstLine="900"/>
              <w:rPr/>
            </w:pPr>
            <w:r>
              <w:rPr/>
              <w:t>-  хоровий клас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rPr/>
            </w:pPr>
            <w:r>
              <w:rPr/>
              <w:t>- 40 гривень,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ind w:left="900" w:right="252" w:hanging="0"/>
              <w:rPr/>
            </w:pPr>
            <w:r>
              <w:rPr/>
              <w:t>- духові інструменти, віолончель, цимбали та інші народні музичні інструменти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30 гривень,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ind w:firstLine="900"/>
              <w:rPr/>
            </w:pPr>
            <w:r>
              <w:rPr/>
              <w:t>-  художнє відділення</w:t>
            </w:r>
          </w:p>
        </w:tc>
        <w:tc>
          <w:tcPr>
            <w:tcW w:w="3883" w:type="dxa"/>
            <w:tcBorders/>
          </w:tcPr>
          <w:p>
            <w:pPr>
              <w:pStyle w:val="TextBody"/>
              <w:rPr/>
            </w:pPr>
            <w:r>
              <w:rPr/>
              <w:t>- 50 гривень.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>
          <w:b/>
        </w:rPr>
        <w:t>2.</w:t>
      </w:r>
      <w:r>
        <w:rPr/>
        <w:t xml:space="preserve"> Встановити такі пільги для окремих категорій учнів шкіл естетичного виховання:</w:t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/>
        <w:t>2.1. Повністю звільнити від оплати за навчання дітей-інвалідів, дітей-сиріт і дітей, позбавлених батьківського піклування та з багатодітних сімей.</w:t>
      </w:r>
    </w:p>
    <w:p>
      <w:pPr>
        <w:pStyle w:val="TextBody"/>
        <w:tabs>
          <w:tab w:val="clear" w:pos="708"/>
          <w:tab w:val="left" w:pos="1080" w:leader="none"/>
        </w:tabs>
        <w:ind w:firstLine="90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/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TextBody"/>
        <w:tabs>
          <w:tab w:val="clear" w:pos="708"/>
          <w:tab w:val="left" w:pos="1080" w:leader="none"/>
        </w:tabs>
        <w:ind w:firstLine="90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rPr/>
      </w:pPr>
      <w:r>
        <w:rPr/>
        <w:t>З метою захисту прав учнів з неповних та  малозабезпечених сімей, не врахованих в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%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900"/>
        <w:rPr/>
      </w:pPr>
      <w:r>
        <w:rPr/>
        <w:t>Встановити тривалість 2010-2011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  <w:t>4.1. В музичних школа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900"/>
        <w:rPr/>
      </w:pPr>
      <w:r>
        <w:rPr/>
        <w:t>для учнів перевідних класів з 1 вересня 2010 року до 31 травня           2011 рок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900"/>
        <w:rPr/>
      </w:pPr>
      <w:r>
        <w:rPr/>
        <w:t>для учнів випускних класів з 1 вересня 2010 року до 30 червня             2011 року.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  <w:t>4.2. В художній школі імені М. Івасюка для всіх учнів з 1 вересня 2010 року до 30 червня 2011 року.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>
          <w:b/>
        </w:rPr>
        <w:t>5.</w:t>
      </w:r>
      <w:r>
        <w:rPr/>
        <w:t xml:space="preserve"> Затвердити Положення про муніципальні стипендії для відзначення обдарованих учнів шкіл естетичного виховання м. Чернівців (додається). 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>
          <w:b/>
        </w:rPr>
        <w:t xml:space="preserve">6. </w:t>
      </w:r>
      <w:r>
        <w:rPr/>
        <w:t>Вважати таким, що втратило чинність</w:t>
      </w:r>
      <w:r>
        <w:rPr>
          <w:b/>
        </w:rPr>
        <w:t xml:space="preserve"> </w:t>
      </w:r>
      <w:r>
        <w:rPr/>
        <w:t>рішення виконавчого комітету міської ради від 21.10.1997 р. №775/ 20 «Про муніципальні стипендії учням шкіл естетичного виховання м. Чернівці».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>
          <w:b/>
        </w:rPr>
        <w:t xml:space="preserve">7. </w:t>
      </w:r>
      <w:r>
        <w:rPr/>
        <w:t>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ind w:firstLine="900"/>
        <w:rPr/>
      </w:pPr>
      <w:r>
        <w:rPr>
          <w:b/>
        </w:rPr>
        <w:t>8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ернівецький міський голова                                                         М. Федору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08. 2010 № 510/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уніципальні стипендії для відзначення обдарованих учнів шкіл естетичного виховання м. Чернів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уніципальні стипендії встановлюються для відзначення 50 обдарованих учнів шкіл естетичного виховання м. Чернівців, які відмінно оволодівають програмним матеріалом, є перспективними в плані продовження навчання з обраного профілю, досягли найвищих індивідуальних результатів в заходах міського і вищих рівн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Муніципальна стипендія є урочистою соціальною відзнакою досягнень учнів шкіл естетичного виховання, фінансовим і моральним стимулом в їх навчальній, виставочній та концертній діяльност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уніципальна стипендія присуджується кожному учневі-стипендіату за результатами навчання та участі в позашкільних заходах за чверть (семестр) та виплачується помісячно в розмірі 30 грн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кументальною підставою для вручення стипендії є рішення педагогічних рад шкіл естетичного виховання, погоджене з начальником управління культури Чернівецької міської ради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Критерії оцінки претендент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уніципальна стипендія присуджується обдарованим учням музичних і художньої шкіл м. Чернівців, які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відмінно і в повному обсязі оволодівають програмним матеріалом при зразковій поведінці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і педколективами шкіл перспективними в подальшому навчанні з обраного профілю після закінчення школ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сягли найвищих індивідуальних результатів в заходах міського, обласного і вищих рівнів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uk-UA"/>
        </w:rPr>
        <w:t>ІІІ. Порядок визначення стипендіат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дагогічний колектив школи самостійно визначає за якою з трьох категорій представлятиме учнів на присудження муніципальної стипенд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За рівних умов педколективи повинні надавати перевагу учням з малозабезпечених сімей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V. Стипендіальний фонд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ипендіальний фонд формується в межах коштів загального фонду, передбаченого на утримання шкіл естетичного вихованн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виконавчого комітету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Чернівецької міської ради                                                                О.Васильч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96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2:17:00Z</dcterms:created>
  <dc:creator>User</dc:creator>
  <dc:description/>
  <cp:keywords/>
  <dc:language>en-US</dc:language>
  <cp:lastModifiedBy>PublicRel</cp:lastModifiedBy>
  <cp:lastPrinted>2010-08-04T03:26:00Z</cp:lastPrinted>
  <dcterms:modified xsi:type="dcterms:W3CDTF">2010-08-31T15:20:00Z</dcterms:modified>
  <cp:revision>9</cp:revision>
  <dc:subject/>
  <dc:title/>
</cp:coreProperties>
</file>