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7.2010 № </w:t>
      </w:r>
      <w:r>
        <w:rPr>
          <w:sz w:val="28"/>
          <w:szCs w:val="28"/>
        </w:rPr>
        <w:t>496</w:t>
      </w:r>
      <w:r>
        <w:rPr>
          <w:sz w:val="28"/>
          <w:szCs w:val="28"/>
          <w:lang w:val="en-US"/>
        </w:rPr>
        <w:t>/1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КЖРЕП № 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>вул. С. Галицького, 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187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77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Всього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,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04187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077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. Довбуша, 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198,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Всього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4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198,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КЖРЕП № 6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Вербова, 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494,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8,6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Всього 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9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9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494,6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78,6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  <w:lang w:val="uk-UA"/>
        </w:rPr>
        <w:t>Разом:                    327,70    165,50    3663,00     333880,46    44055,65          20           7            1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Примітка: нежилі приміщення (магазин) в будинку № 14 на вул. С. Галицького загальною площею 43,10 кв.м. є приватною власністю</w:t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sz w:val="28"/>
          <w:lang w:val="uk-UA"/>
        </w:rPr>
        <w:t>Волошиновського Сергія Костянтиновича відповідно до договору купівлі-продажу приміщень від 06.08.2008р.</w:t>
      </w:r>
    </w:p>
    <w:p>
      <w:pPr>
        <w:pStyle w:val="Heading8"/>
        <w:rPr>
          <w:bCs w:val="false"/>
          <w:sz w:val="28"/>
          <w:lang w:val="ru-RU"/>
        </w:rPr>
      </w:pPr>
      <w:r>
        <w:rPr>
          <w:bCs w:val="false"/>
          <w:sz w:val="28"/>
          <w:lang w:val="ru-RU"/>
        </w:rPr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49:00Z</dcterms:created>
  <dc:creator>PublicRel</dc:creator>
  <dc:description/>
  <cp:keywords/>
  <dc:language>en-US</dc:language>
  <cp:lastModifiedBy>PublicRel</cp:lastModifiedBy>
  <dcterms:modified xsi:type="dcterms:W3CDTF">2010-08-31T14:49:00Z</dcterms:modified>
  <cp:revision>2</cp:revision>
  <dc:subject/>
  <dc:title>                           Додаток 2</dc:title>
</cp:coreProperties>
</file>