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6"/>
          <w:szCs w:val="36"/>
        </w:rPr>
        <w:t>Виконавчий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 xml:space="preserve">27.07.2010 </w:t>
      </w:r>
      <w:r>
        <w:rPr>
          <w:b/>
          <w:szCs w:val="28"/>
        </w:rPr>
        <w:t>№</w:t>
      </w:r>
      <w:r>
        <w:rPr>
          <w:b/>
          <w:szCs w:val="28"/>
          <w:u w:val="single"/>
        </w:rPr>
        <w:t>494/13</w:t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складу громадської консультативної ради з питань охорони культурної спадщини на території м.Чернівців та визнання таким, що втратив чинність додаток до рішення виконавчого комітету міської ради від 28.07.2009 року №522/14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Відповідно до підпункту 9 пункту «а» статті 31 Закону України «Про місцеве самоврядування в Україні», статей 7,8 Закону України «Про охорону культурної спадщини», з метою вирішення питань у сфері містобудування та розглянувши пропозиції відділу охорони культурної спадщини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  </w:t>
      </w:r>
      <w:r>
        <w:rPr>
          <w:szCs w:val="28"/>
        </w:rPr>
        <w:t>Затвердити склад громадської консультативної ради з питань охорони культурної спадщини на території м.Чернівців (згідно з додатком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 Визнати таким, що втратив чинність  </w:t>
      </w:r>
      <w:r>
        <w:rPr/>
        <w:t>додаток до рішення виконавчого комітету міської ради від 28.07.2009 року №522/14 «</w:t>
      </w:r>
      <w:r>
        <w:rPr>
          <w:szCs w:val="28"/>
        </w:rPr>
        <w:t>Про затвердження складу громадської консультативної ради з питань охорони культурної спадщини на території м.Чернівців та визнання таким, що втратив чинність додаток до рішення виконкому Чернівецької міської ради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Рішення набирає чинності з моменту його прийняття та підлягає оприлюдненню в газеті «Чернівці» і розміщенню на веб-порталі міста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М. Федо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41:00Z</dcterms:created>
  <dc:creator>PublicRel</dc:creator>
  <dc:description/>
  <cp:keywords/>
  <dc:language>en-US</dc:language>
  <cp:lastModifiedBy>PublicRel</cp:lastModifiedBy>
  <dcterms:modified xsi:type="dcterms:W3CDTF">2010-08-31T14:41:00Z</dcterms:modified>
  <cp:revision>2</cp:revision>
  <dc:subject/>
  <dc:title> </dc:title>
</cp:coreProperties>
</file>